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дача №3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На вал в перерізах Е і С насаджені зубчасті колеса, а в перерізі Д шків. Використовуючи енергетичну теорію міцності визначити діаметр d вала, якщо допустиме нормальне напруження вала [σ]=80 МПа, вагою вала знехтувати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ок.</w:t>
      </w:r>
    </w:p>
    <w:p>
      <w:pPr>
        <w:pStyle w:val="Normal"/>
        <w:ind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скручуючи моменти, які передаються на вал через шків 2 і колесо 1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ілкою</m:t>
              </m:r>
            </m:e>
          </m:d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 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ти 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трілки</m:t>
              </m:r>
            </m:e>
          </m:d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firstLine="284"/>
        <w:jc w:val="both"/>
        <w:rPr/>
      </w:pPr>
      <w:r>
        <w:rPr/>
        <w:t>Із умови рівномірного обертання вала маємо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6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 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 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трілкою</m:t>
              </m:r>
            </m:e>
          </m:d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2. Визначаємо дотичне зусилля, що передається на колесо 3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 </m:t>
              </m:r>
            </m:e>
          </m:d>
        </m:oMath>
      </m:oMathPara>
    </w:p>
    <w:p>
      <w:pPr>
        <w:pStyle w:val="Normal"/>
        <w:ind w:firstLine="426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же: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3. Визначаємо сили, які згинають вал в вертикальній та горизонтальній площинах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а). колесо 1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7190</wp:posOffset>
                </wp:positionH>
                <wp:positionV relativeFrom="paragraph">
                  <wp:posOffset>99695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7.85pt" to="229.7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posOffset>2099945</wp:posOffset>
                </wp:positionH>
                <wp:positionV relativeFrom="paragraph">
                  <wp:posOffset>143510</wp:posOffset>
                </wp:positionV>
                <wp:extent cx="800100" cy="779145"/>
                <wp:effectExtent l="444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3" h="9204">
                              <a:moveTo>
                                <a:pt x="16450" y="1595"/>
                              </a:moveTo>
                              <a:arcTo wR="10800" hR="10800" stAng="-3507562" swAng="2129345"/>
                              <a:lnTo>
                                <a:pt x="10800" y="10800"/>
                              </a:lnTo>
                              <a:close/>
                            </a:path>
                            <a:path fill="none" w="9943" h="9204">
                              <a:moveTo>
                                <a:pt x="16450" y="1595"/>
                              </a:moveTo>
                              <a:arcTo wR="10800" hR="10800" stAng="-3507562" swAng="21293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95" coordsize="9943,9204" path="l0,21600xee" stroked="t" o:allowincell="f" style="position:absolute;margin-left:165.35pt;margin-top:11.3pt;width:62.95pt;height:61.3pt;flip:x;mso-wrap-style:none;v-text-anchor:middle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4245</wp:posOffset>
                </wp:positionH>
                <wp:positionV relativeFrom="paragraph">
                  <wp:posOffset>15875</wp:posOffset>
                </wp:positionV>
                <wp:extent cx="1371600" cy="14630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35pt;margin-top:1.25pt;width:107.95pt;height:115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3980</wp:posOffset>
                </wp:positionV>
                <wp:extent cx="640080" cy="64008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4pt" to="255.75pt,57.75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2805</wp:posOffset>
                </wp:positionH>
                <wp:positionV relativeFrom="paragraph">
                  <wp:posOffset>65405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.15pt" to="289.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7190</wp:posOffset>
                </wp:positionH>
                <wp:positionV relativeFrom="paragraph">
                  <wp:posOffset>65405</wp:posOffset>
                </wp:positionV>
                <wp:extent cx="0" cy="54864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5.15pt" to="229.7pt,48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5765</wp:posOffset>
                </wp:positionH>
                <wp:positionV relativeFrom="paragraph">
                  <wp:posOffset>61595</wp:posOffset>
                </wp:positionV>
                <wp:extent cx="548640" cy="822960"/>
                <wp:effectExtent l="0" t="571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.85pt" to="275.1pt,69.6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4405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4.85pt" to="275.1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68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2805</wp:posOffset>
                </wp:positionH>
                <wp:positionV relativeFrom="paragraph">
                  <wp:posOffset>635</wp:posOffset>
                </wp:positionV>
                <wp:extent cx="1371600" cy="146304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15pt;margin-top:0pt;width:107.95pt;height:115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5750</wp:posOffset>
                </wp:positionH>
                <wp:positionV relativeFrom="paragraph">
                  <wp:posOffset>-8001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-6.3pt" to="222.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>б). шків 2</w: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2805</wp:posOffset>
                </wp:positionH>
                <wp:positionV relativeFrom="paragraph">
                  <wp:posOffset>26670</wp:posOffset>
                </wp:positionV>
                <wp:extent cx="0" cy="548640"/>
                <wp:effectExtent l="43180" t="635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1pt" to="167.15pt,45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4405</wp:posOffset>
                </wp:positionH>
                <wp:positionV relativeFrom="paragraph">
                  <wp:posOffset>26670</wp:posOffset>
                </wp:positionV>
                <wp:extent cx="0" cy="548640"/>
                <wp:effectExtent l="43180" t="635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.1pt" to="275.15pt,45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right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885</wp:posOffset>
                </wp:positionH>
                <wp:positionV relativeFrom="paragraph">
                  <wp:posOffset>36195</wp:posOffset>
                </wp:positionV>
                <wp:extent cx="0" cy="640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.85pt" to="217.55pt,53.2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5285</wp:posOffset>
                </wp:positionH>
                <wp:positionV relativeFrom="paragraph">
                  <wp:posOffset>34290</wp:posOffset>
                </wp:positionV>
                <wp:extent cx="0" cy="6400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.7pt" to="229.55pt,53.05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1365</wp:posOffset>
                </wp:positionH>
                <wp:positionV relativeFrom="paragraph">
                  <wp:posOffset>4953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3.9pt" to="282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5750</wp:posOffset>
                </wp:positionH>
                <wp:positionV relativeFrom="paragraph">
                  <wp:posOffset>49530</wp:posOffset>
                </wp:positionV>
                <wp:extent cx="0" cy="54864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3.9pt" to="222.5pt,4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column">
                  <wp:posOffset>2035810</wp:posOffset>
                </wp:positionH>
                <wp:positionV relativeFrom="paragraph">
                  <wp:posOffset>123825</wp:posOffset>
                </wp:positionV>
                <wp:extent cx="846455" cy="685165"/>
                <wp:effectExtent l="4445" t="0" r="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8463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2" h="8098">
                              <a:moveTo>
                                <a:pt x="277" y="8368"/>
                              </a:moveTo>
                              <a:arcTo wR="10800" hR="10800" stAng="-10019072" swAng="2133786"/>
                              <a:lnTo>
                                <a:pt x="10800" y="10800"/>
                              </a:lnTo>
                              <a:close/>
                            </a:path>
                            <a:path fill="none" w="10522" h="8098">
                              <a:moveTo>
                                <a:pt x="277" y="8368"/>
                              </a:moveTo>
                              <a:arcTo wR="10800" hR="10800" stAng="-10019072" swAng="21337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77,2701" coordsize="10522,8098" path="l0,21600xee" stroked="t" o:allowincell="f" style="position:absolute;margin-left:160.3pt;margin-top:9.75pt;width:66.6pt;height:53.9pt;flip:xy;mso-wrap-style:none;v-text-anchor:middle;rotation:90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8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в). колесо 3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column">
                  <wp:posOffset>2191385</wp:posOffset>
                </wp:positionH>
                <wp:positionV relativeFrom="paragraph">
                  <wp:posOffset>154305</wp:posOffset>
                </wp:positionV>
                <wp:extent cx="800100" cy="779145"/>
                <wp:effectExtent l="444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3" h="9204">
                              <a:moveTo>
                                <a:pt x="16450" y="1595"/>
                              </a:moveTo>
                              <a:arcTo wR="10800" hR="10800" stAng="-3507562" swAng="2129345"/>
                              <a:lnTo>
                                <a:pt x="10800" y="10800"/>
                              </a:lnTo>
                              <a:close/>
                            </a:path>
                            <a:path fill="none" w="9943" h="9204">
                              <a:moveTo>
                                <a:pt x="16450" y="1595"/>
                              </a:moveTo>
                              <a:arcTo wR="10800" hR="10800" stAng="-3507562" swAng="21293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95" coordsize="9943,9204" path="l0,21600xee" stroked="t" o:allowincell="f" style="position:absolute;margin-left:172.55pt;margin-top:12.15pt;width:62.95pt;height:61.3pt;flip:x;mso-wrap-style:none;v-text-anchor:middle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8630</wp:posOffset>
                </wp:positionH>
                <wp:positionV relativeFrom="paragraph">
                  <wp:posOffset>80010</wp:posOffset>
                </wp:positionV>
                <wp:extent cx="0" cy="16459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6.3pt" to="236.9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5685</wp:posOffset>
                </wp:positionH>
                <wp:positionV relativeFrom="paragraph">
                  <wp:posOffset>26670</wp:posOffset>
                </wp:positionV>
                <wp:extent cx="1371600" cy="146304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2.1pt;width:107.95pt;height:115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3990</wp:posOffset>
                </wp:positionH>
                <wp:positionV relativeFrom="paragraph">
                  <wp:posOffset>91440</wp:posOffset>
                </wp:positionV>
                <wp:extent cx="612140" cy="66675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6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2pt" to="261.85pt,59.65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4245</wp:posOffset>
                </wp:positionH>
                <wp:positionV relativeFrom="paragraph">
                  <wp:posOffset>76835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6.05pt" to="296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8630</wp:posOffset>
                </wp:positionH>
                <wp:positionV relativeFrom="paragraph">
                  <wp:posOffset>76835</wp:posOffset>
                </wp:positionV>
                <wp:extent cx="0" cy="54864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6.05pt" to="236.9pt,49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1380</wp:posOffset>
                </wp:positionH>
                <wp:positionV relativeFrom="paragraph">
                  <wp:posOffset>87630</wp:posOffset>
                </wp:positionV>
                <wp:extent cx="822960" cy="548640"/>
                <wp:effectExtent l="0" t="0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548640"/>
                          <a:chOff x="0" y="0"/>
                          <a:chExt cx="822960" cy="548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82296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6.9pt;width:64.75pt;height:43.15pt" coordorigin="3388,138" coordsize="1295,863">
                <v:line id="shape_0" from="3388,138" to="4683,1001" stroked="t" o:allowincell="f" style="position:absolute;flip:x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3532,1002" to="4683,1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15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шт 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4. будуємо розрахункову схему вала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5. будуємо епюру крутних моментів Т, користуючись методом перерізів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uk-UA"/>
        </w:rPr>
        <w:t>6. Будуємо епюру згинальних моментів M</w:t>
      </w:r>
      <w:r>
        <w:rPr>
          <w:sz w:val="24"/>
          <w:vertAlign w:val="subscript"/>
          <w:lang w:val="uk-UA"/>
        </w:rPr>
        <w:t>Z</w:t>
      </w:r>
      <w:r>
        <w:rPr>
          <w:sz w:val="24"/>
          <w:lang w:val="uk-UA"/>
        </w:rPr>
        <w:t xml:space="preserve"> від сил, що діють у вертикальній площині. Визначаємо реакції опор вала від дії цих сил, розглядаючи валяк балку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2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3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4,2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2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4,88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еревірка: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у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3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,885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7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  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2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78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6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  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uk-UA"/>
        </w:rPr>
        <w:t>За одержаними значеннями будуємо епюру M</w:t>
      </w:r>
      <w:r>
        <w:rPr>
          <w:sz w:val="24"/>
          <w:vertAlign w:val="subscript"/>
          <w:lang w:val="uk-UA"/>
        </w:rPr>
        <w:t>Z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7. Будуємо епюру згинальних моментів Му від сил, що діють у горизонтальній площині. Визначаємо реакції опор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577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еревірка:  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у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3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577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  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43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-3,052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  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8. Визначаємо результативні згинальні моменти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3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,9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0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9. Небезпечний переріз, переріз D, де одночасно діють великі крутний і згинальний моменти Т=1,1 кН·м, М=10,9 кН·м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10. небезпечна точка на поверхні вала, в якій напружений стан є складним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8565</wp:posOffset>
                </wp:positionH>
                <wp:positionV relativeFrom="paragraph">
                  <wp:posOffset>131445</wp:posOffset>
                </wp:positionV>
                <wp:extent cx="457200" cy="27432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95pt;margin-top:10.35pt;width:35.9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7125</wp:posOffset>
                </wp:positionH>
                <wp:positionV relativeFrom="paragraph">
                  <wp:posOffset>131445</wp:posOffset>
                </wp:positionV>
                <wp:extent cx="0" cy="27432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0.35pt" to="188.75pt,31.9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8565</wp:posOffset>
                </wp:positionH>
                <wp:positionV relativeFrom="paragraph">
                  <wp:posOffset>4000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3.15pt" to="231.9pt,3.15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7205</wp:posOffset>
                </wp:positionH>
                <wp:positionV relativeFrom="paragraph">
                  <wp:posOffset>13144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0.35pt" to="239.15pt,31.9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7205</wp:posOffset>
                </wp:positionH>
                <wp:positionV relativeFrom="paragraph">
                  <wp:posOffset>7620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pt" to="260.7pt,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2805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95pt" to="188.7pt,7.95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8565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1.55pt" to="231.9pt,11.5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Для запису умови міцності використовуємо IV теорію міцності для пластичного матеріалу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ед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ед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7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ед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57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≥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,7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19:00Z</dcterms:created>
  <dc:creator>Андрей</dc:creator>
  <dc:description/>
  <dc:language>en-US</dc:language>
  <cp:lastModifiedBy>Андрей</cp:lastModifiedBy>
  <cp:lastPrinted>2000-12-05T06:35:00Z</cp:lastPrinted>
  <dcterms:modified xsi:type="dcterms:W3CDTF">2000-12-05T04:01:00Z</dcterms:modified>
  <cp:revision>1</cp:revision>
  <dc:subject/>
  <dc:title>Задача №3</dc:title>
</cp:coreProperties>
</file>