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Задача 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Для заданої схеми балки (мал. а) підібрати переріз (двотавровий, коритний, прямокутний, квадратний, круглий), якщо допустиме нормальне напруження для матеріалу балки складає [σ]=160 МПа. Порівняти вагу рівноміцних балок, двотаврового та прямокутного перерізів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рахунок. </w:t>
      </w:r>
    </w:p>
    <w:p>
      <w:pPr>
        <w:pStyle w:val="Normal"/>
        <w:ind w:firstLine="851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изначаємо реакції опор балки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,5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,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Будуємо епюри поперечних сил</w:t>
      </w:r>
      <w:r>
        <w:rPr>
          <w:sz w:val="24"/>
          <w:lang w:val="en-US"/>
        </w:rPr>
        <w:t xml:space="preserve"> Q</w:t>
      </w:r>
      <w:r>
        <w:rPr>
          <w:sz w:val="24"/>
          <w:lang w:val="uk-UA"/>
        </w:rPr>
        <w:t xml:space="preserve"> (мал. б) і згинальних моментів М (мал. в).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находимо положення додаткового розрахункового перерізу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g">
            <w:drawing>
              <wp:anchor behindDoc="0" distT="0" distB="0" distL="88900" distR="114935" simplePos="0" locked="0" layoutInCell="0" allowOverlap="1" relativeHeight="19">
                <wp:simplePos x="0" y="0"/>
                <wp:positionH relativeFrom="column">
                  <wp:posOffset>616585</wp:posOffset>
                </wp:positionH>
                <wp:positionV relativeFrom="paragraph">
                  <wp:posOffset>151765</wp:posOffset>
                </wp:positionV>
                <wp:extent cx="2235200" cy="2100580"/>
                <wp:effectExtent l="0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5240" cy="2100600"/>
                          <a:chOff x="0" y="0"/>
                          <a:chExt cx="2235240" cy="210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00880" cy="210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0880" cy="2100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2080" y="0"/>
                                <a:ext cx="1800360" cy="2100600"/>
                              </a:xfrm>
                            </wpg:grpSpPr>
                            <wps:wsp>
                              <wps:cNvSpPr/>
                              <wps:spPr>
                                <a:xfrm rot="9315600">
                                  <a:off x="231120" y="215280"/>
                                  <a:ext cx="1336680" cy="139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869" h="10800">
                                      <a:moveTo>
                                        <a:pt x="10054" y="26"/>
                                      </a:moveTo>
                                      <a:arcTo wR="10800" hR="10800" stAng="-5637694" swAng="369645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869" h="10800">
                                      <a:moveTo>
                                        <a:pt x="10054" y="26"/>
                                      </a:moveTo>
                                      <a:arcTo wR="10800" hR="10800" stAng="-5637694" swAng="3696453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315600">
                                  <a:off x="231480" y="485640"/>
                                  <a:ext cx="1336680" cy="139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869" h="10800">
                                      <a:moveTo>
                                        <a:pt x="10054" y="26"/>
                                      </a:moveTo>
                                      <a:arcTo wR="10800" hR="10800" stAng="-5637694" swAng="369645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869" h="10800">
                                      <a:moveTo>
                                        <a:pt x="10054" y="26"/>
                                      </a:moveTo>
                                      <a:arcTo wR="10800" hR="10800" stAng="-5637694" swAng="3696453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124524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7400" y="12700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9315600">
                                <a:off x="221040" y="330480"/>
                                <a:ext cx="1558440" cy="13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504" h="10800">
                                    <a:moveTo>
                                      <a:pt x="9101" y="134"/>
                                    </a:moveTo>
                                    <a:arcTo wR="10800" hR="10800" stAng="-5943008" swAng="445641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504" h="10800">
                                    <a:moveTo>
                                      <a:pt x="9101" y="134"/>
                                    </a:moveTo>
                                    <a:arcTo wR="10800" hR="10800" stAng="-5943008" swAng="445641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1360" y="1112400"/>
                              <a:ext cx="18288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1360" y="1793880"/>
                              <a:ext cx="182880" cy="18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144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52360" y="970920"/>
                            <a:ext cx="1828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78" h="21600">
                                <a:moveTo>
                                  <a:pt x="10800" y="0"/>
                                </a:moveTo>
                                <a:arcTo wR="10800" hR="10800" stAng="-5400000" swAng="108887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78" h="21600">
                                <a:moveTo>
                                  <a:pt x="10800" y="0"/>
                                </a:moveTo>
                                <a:arcTo wR="10800" hR="10800" stAng="-5400000" swAng="10888716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970920"/>
                            <a:ext cx="1828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078" h="21600">
                                <a:moveTo>
                                  <a:pt x="10800" y="0"/>
                                </a:moveTo>
                                <a:arcTo wR="10800" hR="10800" stAng="-5400000" swAng="108887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078" h="21600">
                                <a:moveTo>
                                  <a:pt x="10800" y="0"/>
                                </a:moveTo>
                                <a:arcTo wR="10800" hR="10800" stAng="-5400000" swAng="10888716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28.9pt;width:172.8pt;height:138.7pt" coordorigin="1035,578" coordsize="3456,2774">
                <v:group id="shape_0" style="position:absolute;left:1319;top:578;width:2596;height:2774">
                  <v:group id="shape_0" style="position:absolute;left:1319;top:578;width:2596;height:2629">
                    <v:group id="shape_0" style="position:absolute;left:1464;top:578;width:2450;height:2629">
                      <v:rect id="shape_0" coordsize="9869,10800" path="l0,21600xee" stroked="t" o:allowincell="f" style="position:absolute;left:1464;top:578;width:2104;height:2202;mso-wrap-style:none;v-text-anchor:middle;rotation:155">
                        <v:fill o:detectmouseclick="t" on="false"/>
                        <v:stroke color="black" weight="28440" joinstyle="miter" endcap="flat"/>
                        <w10:wrap type="none"/>
                      </v:rect>
                      <v:rect id="shape_0" coordsize="9869,10800" path="l0,21600xee" stroked="t" o:allowincell="f" style="position:absolute;left:1465;top:1004;width:2104;height:2202;mso-wrap-style:none;v-text-anchor:middle;rotation:155">
                        <v:fill o:detectmouseclick="t" on="false"/>
                        <v:stroke color="black" weight="28440" joinstyle="miter" endcap="flat"/>
                        <w10:wrap type="none"/>
                      </v:rect>
                      <v:line id="shape_0" from="1611,2200" to="1611,263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915,2239" to="3915,2670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rect id="shape_0" coordsize="11504,10800" path="l0,21600xee" stroked="t" o:allowincell="f" style="position:absolute;left:1319;top:760;width:2453;height:2202;mso-wrap-style:none;v-text-anchor:middle;rotation:155">
                      <v:fill o:detectmouseclick="t" on="false"/>
                      <v:stroke color="black" weight="19080" dashstyle="longdashdot" joinstyle="miter" endcap="flat"/>
                      <w10:wrap type="none"/>
                    </v:rect>
                  </v:group>
                  <v:group id="shape_0" style="position:absolute;left:2658;top:1991;width:288;height:288">
                    <v:oval id="shape_0" fillcolor="white" stroked="t" o:allowincell="f" style="position:absolute;left:2658;top:1991;width:287;height:287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line id="shape_0" from="2658,2135" to="2945,213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58;top:3064;width:288;height:288">
                    <v:group id="shape_0" style="position:absolute;left:2658;top:3064;width:288;height:288">
                      <v:oval id="shape_0" fillcolor="white" stroked="t" o:allowincell="f" style="position:absolute;left:2658;top:3064;width:287;height:287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2658,3208" to="2945,320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2802,3064" to="2802,335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rect id="shape_0" coordsize="11078,21600" path="l0,21600xee" stroked="t" o:allowincell="f" style="position:absolute;left:4203;top:1768;width:287;height:1439;mso-wrap-style:none;v-text-anchor:middle">
                  <v:fill o:detectmouseclick="t" on="false"/>
                  <v:stroke color="black" weight="28440" startarrow="classic" startarrowwidth="wide" startarrowlength="medium" joinstyle="miter" endcap="flat"/>
                  <w10:wrap type="none"/>
                </v:rect>
                <v:rect id="shape_0" coordsize="11078,21600" path="l0,21600xee" stroked="t" o:allowincell="f" style="position:absolute;left:1035;top:1768;width:287;height:1439;flip:x;mso-wrap-style:none;v-text-anchor:middle">
                  <v:fill o:detectmouseclick="t" on="false"/>
                  <v:stroke color="black" weight="28440" startarrow="classic" startarrowwidth="wide" startarrowlength="medium" joinstyle="miter" endcap="flat"/>
                  <w10:wrap type="none"/>
                </v:rect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95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Небезпечний переріз, в якому М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bscript"/>
        </w:rPr>
        <w:t>ах</w:t>
      </w:r>
      <w:r>
        <w:rPr>
          <w:sz w:val="24"/>
          <w:lang w:val="uk-UA"/>
        </w:rPr>
        <w:t>=96,5 кН м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 xml:space="preserve">Із умови міцності за нормальними напруженнями знаходимо осьовий момент опору відносно нейтральної лінії </w:t>
      </w:r>
      <w:r>
        <w:rPr>
          <w:b/>
          <w:sz w:val="24"/>
          <w:lang w:val="en-US"/>
        </w:rPr>
        <w:t>Z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3,1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3,12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Підбираємо перерізи балки: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uk-UA"/>
        </w:rPr>
        <w:t>а).</w:t>
      </w:r>
      <w:r>
        <w:rPr>
          <w:sz w:val="24"/>
          <w:lang w:val="uk-UA"/>
        </w:rPr>
        <w:t xml:space="preserve"> двотавровий, для якого має бути </w:t>
      </w:r>
      <w:r>
        <w:rPr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Z</w:t>
      </w:r>
      <w:r>
        <w:rPr>
          <w:sz w:val="24"/>
          <w:lang w:val="en-US"/>
        </w:rPr>
        <w:t>=603</w:t>
      </w:r>
      <w:r>
        <w:rPr>
          <w:sz w:val="24"/>
        </w:rPr>
        <w:t>,12 (см</w:t>
      </w:r>
      <w:r>
        <w:rPr>
          <w:sz w:val="24"/>
          <w:vertAlign w:val="superscript"/>
        </w:rPr>
        <w:t>3</w:t>
      </w:r>
      <w:r>
        <w:rPr>
          <w:sz w:val="24"/>
        </w:rPr>
        <w:t>)</w:t>
      </w:r>
    </w:p>
    <w:p>
      <w:pPr>
        <w:pStyle w:val="Normal"/>
        <w:jc w:val="right"/>
        <w:rPr/>
      </w:pPr>
      <w:r>
        <w:rPr>
          <w:b/>
          <w:sz w:val="24"/>
        </w:rPr>
        <w:t xml:space="preserve">Епюра </w:t>
      </w:r>
      <w:r>
        <w:rPr>
          <w:b/>
          <w:sz w:val="24"/>
          <w:lang w:val="en-US"/>
        </w:rPr>
        <w:t xml:space="preserve">σ         </w:t>
      </w:r>
      <w:r>
        <w:rPr>
          <w:b/>
          <w:color w:val="FFFFFF"/>
          <w:sz w:val="24"/>
          <w:lang w:val="en-US"/>
        </w:rPr>
        <w:t>рр</w:t>
      </w:r>
      <w:r>
        <w:rPr>
          <w:sz w:val="24"/>
          <w:lang w:val="uk-UA"/>
        </w:rPr>
        <w:t xml:space="preserve"> 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lang w:val="en-US"/>
        </w:rPr>
        <w:t>|</w:t>
      </w:r>
      <w:r>
        <w:rPr>
          <w:b/>
          <w:sz w:val="24"/>
          <w:lang w:val="en-US"/>
        </w:rPr>
        <w:t>σ</w:t>
      </w:r>
      <w:r>
        <w:rPr>
          <w:b/>
          <w:sz w:val="28"/>
          <w:lang w:val="en-US"/>
        </w:rPr>
        <w:t>|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>=[σ]</w:t>
      </w:r>
    </w:p>
    <w:p>
      <w:pPr>
        <w:pStyle w:val="Normal"/>
        <w:jc w:val="right"/>
        <w:rPr>
          <w:sz w:val="24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30605</wp:posOffset>
                </wp:positionH>
                <wp:positionV relativeFrom="paragraph">
                  <wp:posOffset>12700</wp:posOffset>
                </wp:positionV>
                <wp:extent cx="4206240" cy="2651760"/>
                <wp:effectExtent l="635" t="635" r="152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2651760"/>
                          <a:chOff x="0" y="0"/>
                          <a:chExt cx="4206240" cy="265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06240" cy="265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06240" cy="265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206240" cy="265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2880"/>
                                  <a:ext cx="4206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7440"/>
                                  <a:ext cx="3657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1440" y="91440"/>
                                  <a:ext cx="1737360" cy="2560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37360" cy="2377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82880" y="91440"/>
                                      <a:ext cx="1287720" cy="2194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31520" cy="2194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52" h="3456">
                                            <a:moveTo>
                                              <a:pt x="1152" y="0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144"/>
                                            </a:lnTo>
                                            <a:lnTo>
                                              <a:pt x="144" y="288"/>
                                            </a:lnTo>
                                            <a:lnTo>
                                              <a:pt x="288" y="288"/>
                                            </a:lnTo>
                                            <a:lnTo>
                                              <a:pt x="720" y="288"/>
                                            </a:lnTo>
                                            <a:lnTo>
                                              <a:pt x="864" y="432"/>
                                            </a:lnTo>
                                            <a:lnTo>
                                              <a:pt x="864" y="576"/>
                                            </a:lnTo>
                                            <a:lnTo>
                                              <a:pt x="864" y="3024"/>
                                            </a:lnTo>
                                            <a:lnTo>
                                              <a:pt x="720" y="3168"/>
                                            </a:lnTo>
                                            <a:lnTo>
                                              <a:pt x="288" y="3168"/>
                                            </a:lnTo>
                                            <a:lnTo>
                                              <a:pt x="144" y="3168"/>
                                            </a:lnTo>
                                            <a:lnTo>
                                              <a:pt x="0" y="3312"/>
                                            </a:lnTo>
                                            <a:lnTo>
                                              <a:pt x="0" y="3456"/>
                                            </a:lnTo>
                                            <a:lnTo>
                                              <a:pt x="1152" y="3456"/>
                                            </a:lnTo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2"/>
                                        <a:tile tx="0" ty="0" sx="100000" sy="100000" algn="ctr"/>
                                      </a:blip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09480" y="0"/>
                                        <a:ext cx="678240" cy="2194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52" h="3456">
                                            <a:moveTo>
                                              <a:pt x="1152" y="0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144"/>
                                            </a:lnTo>
                                            <a:lnTo>
                                              <a:pt x="144" y="288"/>
                                            </a:lnTo>
                                            <a:lnTo>
                                              <a:pt x="288" y="288"/>
                                            </a:lnTo>
                                            <a:lnTo>
                                              <a:pt x="720" y="288"/>
                                            </a:lnTo>
                                            <a:lnTo>
                                              <a:pt x="864" y="432"/>
                                            </a:lnTo>
                                            <a:lnTo>
                                              <a:pt x="864" y="576"/>
                                            </a:lnTo>
                                            <a:lnTo>
                                              <a:pt x="864" y="3024"/>
                                            </a:lnTo>
                                            <a:lnTo>
                                              <a:pt x="720" y="3168"/>
                                            </a:lnTo>
                                            <a:lnTo>
                                              <a:pt x="288" y="3168"/>
                                            </a:lnTo>
                                            <a:lnTo>
                                              <a:pt x="144" y="3168"/>
                                            </a:lnTo>
                                            <a:lnTo>
                                              <a:pt x="0" y="3312"/>
                                            </a:lnTo>
                                            <a:lnTo>
                                              <a:pt x="0" y="3456"/>
                                            </a:lnTo>
                                            <a:lnTo>
                                              <a:pt x="1152" y="3456"/>
                                            </a:lnTo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3"/>
                                        <a:tile tx="0" ty="0" sx="100000" sy="100000" algn="ctr"/>
                                      </a:blip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38080" y="0"/>
                                      <a:ext cx="0" cy="2377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lgDash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0" cy="2194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stealth" w="med"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55448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60120" y="15544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155448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400" y="1166040"/>
                                      <a:ext cx="47160" cy="47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720" y="281880"/>
                                      <a:ext cx="5486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5320" y="22860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8160" y="22860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2499480"/>
                                    <a:ext cx="12801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med"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3736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7360" y="3657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1828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08960" y="182880"/>
                                  <a:ext cx="1097280" cy="219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97280" cy="219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8" h="3456">
                                        <a:moveTo>
                                          <a:pt x="0" y="3456"/>
                                        </a:moveTo>
                                        <a:lnTo>
                                          <a:pt x="864" y="3456"/>
                                        </a:lnTo>
                                        <a:lnTo>
                                          <a:pt x="864" y="0"/>
                                        </a:lnTo>
                                        <a:lnTo>
                                          <a:pt x="1728" y="0"/>
                                        </a:lnTo>
                                        <a:lnTo>
                                          <a:pt x="0" y="34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4"/>
                                    <a:tile tx="0" ty="0" sx="100000" sy="100000" algn="ctr"/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31520" y="182880"/>
                                    <a:ext cx="9144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" cy="9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4320" y="1920240"/>
                                    <a:ext cx="91440" cy="91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1440" cy="9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1440" cy="914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" y="0"/>
                                        <a:ext cx="0" cy="9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45720"/>
                                      <a:ext cx="91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40080" y="1280160"/>
                                <a:ext cx="3017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08960" y="2377440"/>
                              <a:ext cx="54864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92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5760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8680" y="0"/>
                            <a:ext cx="756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328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15pt;margin-top:1pt;width:331.2pt;height:208.75pt" coordorigin="1623,20" coordsize="6624,4175">
                <v:group id="shape_0" style="position:absolute;left:1623;top:20;width:6624;height:4175">
                  <v:group id="shape_0" style="position:absolute;left:1623;top:20;width:6624;height:4175">
                    <v:group id="shape_0" style="position:absolute;left:1623;top:20;width:6624;height:4175">
                      <v:line id="shape_0" from="1623,308" to="8246,30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23,3764" to="7382,376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1767;top:164;width:2735;height:4031">
                        <v:group id="shape_0" style="position:absolute;left:1767;top:164;width:2735;height:3743">
                          <v:group id="shape_0" style="position:absolute;left:2055;top:308;width:2028;height:3456">
                            <v:shape id="shape_0" coordsize="1152,3456" path="m1152,0l0,0l0,144l144,288l288,288l720,288l864,432l864,576l864,3024l720,3168l288,3168l144,3168l0,3312l0,3456l1152,3456e" stroked="t" o:allowincell="f" style="position:absolute;left:2055;top:308;width:1151;height:3455;mso-wrap-style:none;v-text-anchor:middle">
                              <v:imagedata r:id="rId5" o:detectmouseclick="t"/>
                              <v:stroke color="black" weight="28440" joinstyle="round" endcap="flat"/>
                              <w10:wrap type="none"/>
                            </v:shape>
                            <v:shape id="shape_0" coordsize="1152,3456" path="m1152,0l0,0l0,144l144,288l288,288l720,288l864,432l864,576l864,3024l720,3168l288,3168l144,3168l0,3312l0,3456l1152,3456e" stroked="t" o:allowincell="f" style="position:absolute;left:3015;top:308;width:1067;height:3455;flip:x;mso-wrap-style:none;v-text-anchor:middle">
                              <v:imagedata r:id="rId6" o:detectmouseclick="t"/>
                              <v:stroke color="black" weight="28440" joinstyle="round" endcap="flat"/>
                              <w10:wrap type="none"/>
                            </v:shape>
                          </v:group>
                          <v:line id="shape_0" from="3087,164" to="3087,3907" stroked="t" o:allowincell="f" style="position:absolute">
                            <v:stroke color="black" weight="19080" dashstyle="longdashdot" joinstyle="miter" endcap="flat"/>
                            <v:fill o:detectmouseclick="t" on="false"/>
                            <w10:wrap type="none"/>
                          </v:line>
                          <v:line id="shape_0" from="1767,308" to="1767,3763" stroked="t" o:allowincell="f" style="position:absolute">
                            <v:stroke color="black" weight="19080" startarrow="classic" endarrow="classic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343,2612" to="2918,2612" stroked="t" o:allowincell="f" style="position:absolute">
                            <v:stroke color="black" weight="19080" endarrow="classic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279,2612" to="3998,2612" stroked="t" o:allowincell="f" style="position:absolute;flip:x">
                            <v:stroke color="black" weight="19080" endarrow="classic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919,2612" to="3350,2612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oval id="shape_0" fillcolor="black" stroked="t" o:allowincell="f" style="position:absolute;left:3051;top:2000;width:73;height:73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line id="shape_0" from="3639,608" to="4502,608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043,3764" to="2043,419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95,3764" to="4095,419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55,4100" to="4070,4100" stroked="t" o:allowincell="f" style="position:absolute">
                          <v:stroke color="black" weight="19080" startarrow="classic" endarrow="classic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4359,20" to="4359,307" stroked="t" o:allowincell="f" style="position:absolute">
                        <v:stroke color="black" weight="1908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59,596" to="4359,883" stroked="t" o:allowincell="f" style="position:absolute;flip:y">
                        <v:stroke color="black" weight="1908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59,308" to="4359,59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6519;top:308;width:1728;height:3456">
                        <v:shape id="shape_0" coordsize="1728,3456" path="m0,3456l864,3456l864,0l1728,0l0,3456xe" stroked="t" o:allowincell="f" style="position:absolute;left:6519;top:308;width:1727;height:3455;mso-wrap-style:none;v-text-anchor:middle">
                          <v:imagedata r:id="rId7" o:detectmouseclick="t"/>
                          <v:stroke color="black" weight="28440" joinstyle="round" endcap="flat"/>
                          <w10:wrap type="none"/>
                        </v:shape>
                        <v:group id="shape_0" style="position:absolute;left:7671;top:596;width:144;height:144">
                          <v:oval id="shape_0" fillcolor="white" stroked="t" o:allowincell="f" style="position:absolute;left:7671;top:596;width:143;height:14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7743,596" to="7743,73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951;top:3332;width:144;height:144">
                          <v:group id="shape_0" style="position:absolute;left:6951;top:3332;width:144;height:144">
                            <v:oval id="shape_0" fillcolor="white" stroked="t" o:allowincell="f" style="position:absolute;left:6951;top:3332;width:143;height:14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7023,3332" to="7023,347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951,3404" to="7094,340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2631,2036" to="7382,20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19;top:3764;width:863;height:431">
                    <v:line id="shape_0" from="6519,3764" to="6519,419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83,3764" to="7383,419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19,4088" to="7382,4088" stroked="t" o:allowincell="f" style="position:absolute">
                      <v:stroke color="black" weight="190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line id="shape_0" from="7383,20" to="7383,4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35,20" to="8246,30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383,104" to="8246,104" stroked="t" o:allowincell="f" style="position:absolute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uk-UA"/>
        </w:rPr>
        <w:t xml:space="preserve">                     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                                                               </w:t>
      </w:r>
      <w:r>
        <w:rPr>
          <w:b/>
          <w:sz w:val="24"/>
          <w:lang w:val="en-US"/>
        </w:rPr>
        <w:t>t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2625</wp:posOffset>
                </wp:positionH>
                <wp:positionV relativeFrom="paragraph">
                  <wp:posOffset>157480</wp:posOffset>
                </wp:positionV>
                <wp:extent cx="225425" cy="45720"/>
                <wp:effectExtent l="10160" t="9525" r="444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72">
                              <a:moveTo>
                                <a:pt x="0" y="72"/>
                              </a:moveTo>
                              <a:cubicBezTo>
                                <a:pt x="7" y="69"/>
                                <a:pt x="83" y="26"/>
                                <a:pt x="108" y="24"/>
                              </a:cubicBezTo>
                              <a:cubicBezTo>
                                <a:pt x="355" y="0"/>
                                <a:pt x="257" y="46"/>
                                <a:pt x="348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,72" path="m0,72c7,69,83,26,108,24c355,0,257,46,348,0e" stroked="t" o:allowincell="f" style="position:absolute;margin-left:153.75pt;margin-top:12.4pt;width:17.7pt;height:3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4"/>
          <w:lang w:val="uk-UA"/>
        </w:rPr>
        <w:t xml:space="preserve">                          </w:t>
      </w:r>
      <w:r>
        <w:rPr>
          <w:b/>
          <w:sz w:val="24"/>
          <w:lang w:val="uk-UA"/>
        </w:rPr>
        <w:t xml:space="preserve">h                            C            </w:t>
      </w:r>
      <w:r>
        <w:rPr>
          <w:sz w:val="24"/>
        </w:rPr>
        <w:t>н.л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</w:t>
      </w:r>
      <w:r>
        <w:rPr>
          <w:b/>
          <w:sz w:val="24"/>
          <w:lang w:val="uk-UA"/>
        </w:rPr>
        <w:t>d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</w:t>
      </w:r>
      <w:r>
        <w:rPr>
          <w:b/>
          <w:sz w:val="24"/>
          <w:lang w:val="uk-UA"/>
        </w:rPr>
        <w:t>b</w:t>
      </w:r>
    </w:p>
    <w:p>
      <w:pPr>
        <w:pStyle w:val="Normal"/>
        <w:jc w:val="right"/>
        <w:rPr/>
      </w:pPr>
      <w:r>
        <w:rPr>
          <w:b/>
          <w:sz w:val="28"/>
          <w:lang w:val="en-US"/>
        </w:rPr>
        <w:t>|</w:t>
      </w:r>
      <w:r>
        <w:rPr>
          <w:b/>
          <w:sz w:val="24"/>
          <w:lang w:val="en-US"/>
        </w:rPr>
        <w:t>σ</w:t>
      </w:r>
      <w:r>
        <w:rPr>
          <w:b/>
          <w:sz w:val="28"/>
          <w:lang w:val="en-US"/>
        </w:rPr>
        <w:t>|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=[σ]                          </w:t>
      </w:r>
      <w:r>
        <w:rPr>
          <w:b/>
          <w:color w:val="FFFFFF"/>
          <w:sz w:val="24"/>
          <w:lang w:val="en-US"/>
        </w:rPr>
        <w:t>.</w:t>
      </w:r>
    </w:p>
    <w:p>
      <w:pPr>
        <w:pStyle w:val="Normal"/>
        <w:jc w:val="right"/>
        <w:rPr>
          <w:b/>
          <w:b/>
          <w:color w:val="FFFFFF"/>
          <w:sz w:val="24"/>
          <w:lang w:val="uk-UA"/>
        </w:rPr>
      </w:pPr>
      <w:r>
        <w:rPr>
          <w:b/>
          <w:color w:val="FFFFFF"/>
          <w:sz w:val="24"/>
          <w:lang w:val="uk-UA"/>
        </w:rPr>
      </w:r>
    </w:p>
    <w:p>
      <w:pPr>
        <w:pStyle w:val="Heading1"/>
        <w:ind w:firstLine="567"/>
        <w:rPr/>
      </w:pPr>
      <w:r>
        <w:rPr/>
        <w:t>За таблицями сортаменту робимо висновок, що міцним є двотавр №36.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121285</wp:posOffset>
                </wp:positionV>
                <wp:extent cx="182880" cy="18288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9.55pt;width:14.35pt;height:14.35pt" coordorigin="27,191" coordsize="287,287">
                <v:line id="shape_0" from="171,191" to="171,47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,191" to="314,1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,479" to="314,4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sz w:val="24"/>
          <w:lang w:val="uk-UA"/>
        </w:rPr>
        <w:t xml:space="preserve">    </w:t>
      </w:r>
      <w:r>
        <w:rPr>
          <w:sz w:val="24"/>
        </w:rPr>
        <w:t xml:space="preserve">№ </w:t>
      </w:r>
      <w:r>
        <w:rPr>
          <w:sz w:val="24"/>
          <w:lang w:val="uk-UA"/>
        </w:rPr>
        <w:t xml:space="preserve">36: </w:t>
      </w:r>
      <w:r>
        <w:rPr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Z</w:t>
      </w:r>
      <w:r>
        <w:rPr>
          <w:b/>
          <w:sz w:val="24"/>
          <w:vertAlign w:val="superscript"/>
        </w:rPr>
        <w:t>табл</w:t>
      </w:r>
      <w:r>
        <w:rPr>
          <w:b/>
          <w:sz w:val="24"/>
        </w:rPr>
        <w:t>=</w:t>
      </w:r>
      <w:r>
        <w:rPr>
          <w:sz w:val="24"/>
        </w:rPr>
        <w:t>743 см</w:t>
      </w:r>
      <w:r>
        <w:rPr>
          <w:b/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sz w:val="24"/>
          <w:lang w:val="en-US"/>
        </w:rPr>
        <w:t>h=360 мм, b=145 мм, d=7,5 мм, t=12,3 мм, P</w:t>
      </w:r>
      <w:r>
        <w:rPr>
          <w:rFonts w:eastAsia="Wingdings" w:cs="Wingdings" w:ascii="Wingdings" w:hAnsi="Wingdings"/>
          <w:sz w:val="16"/>
          <w:lang w:val="en-US"/>
        </w:rPr>
        <w:t></w:t>
      </w:r>
      <w:r>
        <w:rPr>
          <w:sz w:val="24"/>
          <w:lang w:val="en-US"/>
        </w:rPr>
        <w:t>=486</w:t>
      </w:r>
      <w:r>
        <w:rPr>
          <w:sz w:val="24"/>
        </w:rPr>
        <w:t xml:space="preserve"> Н/м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uk-UA"/>
        </w:rPr>
        <w:t>б).</w:t>
      </w:r>
      <w:r>
        <w:rPr>
          <w:sz w:val="24"/>
          <w:lang w:val="uk-UA"/>
        </w:rPr>
        <w:t xml:space="preserve"> коритний (2 швелери), для якого має бути </w:t>
      </w:r>
      <w:r>
        <w:rPr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Z</w:t>
      </w:r>
      <w:r>
        <w:rPr>
          <w:sz w:val="24"/>
          <w:lang w:val="en-US"/>
        </w:rPr>
        <w:t>=603</w:t>
      </w:r>
      <w:r>
        <w:rPr>
          <w:sz w:val="24"/>
        </w:rPr>
        <w:t>,12 (см</w:t>
      </w:r>
      <w:r>
        <w:rPr>
          <w:sz w:val="24"/>
          <w:vertAlign w:val="superscript"/>
        </w:rPr>
        <w:t>3</w:t>
      </w:r>
      <w:r>
        <w:rPr>
          <w:sz w:val="24"/>
        </w:rPr>
        <w:t>)</w:t>
      </w:r>
    </w:p>
    <w:p>
      <w:pPr>
        <w:pStyle w:val="Normal"/>
        <w:jc w:val="right"/>
        <w:rPr/>
      </w:pPr>
      <w:r>
        <w:rPr>
          <w:b/>
          <w:sz w:val="24"/>
        </w:rPr>
        <w:t xml:space="preserve">Епюра </w:t>
      </w:r>
      <w:r>
        <w:rPr>
          <w:b/>
          <w:sz w:val="24"/>
          <w:lang w:val="en-US"/>
        </w:rPr>
        <w:t xml:space="preserve">σ     </w:t>
      </w:r>
      <w:r>
        <w:rPr>
          <w:b/>
          <w:color w:val="FFFFFF"/>
          <w:sz w:val="24"/>
          <w:lang w:val="en-US"/>
        </w:rPr>
        <w:t>рр</w:t>
      </w:r>
      <w:r>
        <w:rPr>
          <w:sz w:val="24"/>
          <w:lang w:val="uk-UA"/>
        </w:rPr>
        <w:t xml:space="preserve"> 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lang w:val="en-US"/>
        </w:rPr>
        <w:t>|</w:t>
      </w:r>
      <w:r>
        <w:rPr>
          <w:b/>
          <w:sz w:val="24"/>
          <w:lang w:val="en-US"/>
        </w:rPr>
        <w:t>σ</w:t>
      </w:r>
      <w:r>
        <w:rPr>
          <w:b/>
          <w:sz w:val="28"/>
          <w:lang w:val="en-US"/>
        </w:rPr>
        <w:t>|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>=[σ]</w:t>
      </w:r>
    </w:p>
    <w:p>
      <w:pPr>
        <w:pStyle w:val="Normal"/>
        <w:jc w:val="right"/>
        <w:rPr>
          <w:sz w:val="24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7225</wp:posOffset>
                </wp:positionH>
                <wp:positionV relativeFrom="paragraph">
                  <wp:posOffset>12700</wp:posOffset>
                </wp:positionV>
                <wp:extent cx="4579620" cy="2651760"/>
                <wp:effectExtent l="635" t="635" r="1524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560" cy="2651760"/>
                          <a:chOff x="0" y="0"/>
                          <a:chExt cx="4579560" cy="2651760"/>
                        </a:xfrm>
                      </wpg:grpSpPr>
                      <wps:wsp>
                        <wps:cNvSpPr/>
                        <wps:spPr>
                          <a:xfrm flipV="1">
                            <a:off x="0" y="182160"/>
                            <a:ext cx="457956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376720"/>
                            <a:ext cx="403092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4680"/>
                            <a:ext cx="0" cy="219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182880"/>
                            <a:ext cx="1097280" cy="219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3456">
                                <a:moveTo>
                                  <a:pt x="0" y="3456"/>
                                </a:moveTo>
                                <a:lnTo>
                                  <a:pt x="864" y="3456"/>
                                </a:lnTo>
                                <a:lnTo>
                                  <a:pt x="864" y="0"/>
                                </a:lnTo>
                                <a:lnTo>
                                  <a:pt x="1728" y="0"/>
                                </a:lnTo>
                                <a:lnTo>
                                  <a:pt x="0" y="345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13800" y="36576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6600" y="2103120"/>
                            <a:ext cx="91440" cy="9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82280" y="237744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920" y="237744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258336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920" y="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0"/>
                            <a:ext cx="756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920" y="5328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1pt;width:360.6pt;height:208.75pt" coordorigin="1035,20" coordsize="7212,4175">
                <v:line id="shape_0" from="1035,307" to="8246,30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35,3763" to="7382,376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79,311" to="1179,3766" stroked="t" o:allowincell="f" style="position:absolute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1728,3456" path="m0,3456l864,3456l864,0l1728,0l0,3456xe" stroked="t" o:allowincell="f" style="position:absolute;left:6519;top:308;width:1727;height:3455;mso-wrap-style:none;v-text-anchor:middle">
                  <v:imagedata r:id="rId9" o:detectmouseclick="t"/>
                  <v:stroke color="black" weight="28440" joinstyle="round" endcap="flat"/>
                  <w10:wrap type="none"/>
                </v:shape>
                <v:group id="shape_0" style="position:absolute;left:7671;top:596;width:144;height:144">
                  <v:oval id="shape_0" fillcolor="white" stroked="t" o:allowincell="f" style="position:absolute;left:7671;top:596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743,596" to="7743,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51;top:3332;width:144;height:144">
                  <v:group id="shape_0" style="position:absolute;left:6951;top:3332;width:144;height:144">
                    <v:oval id="shape_0" fillcolor="white" stroked="t" o:allowincell="f" style="position:absolute;left:6951;top:3332;width:143;height:1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023,3332" to="7023,34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951,3404" to="7094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519,3764" to="6519,4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83,3764" to="7383,4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19,4088" to="7382,4088" stroked="t" o:allowincell="f" style="position:absolute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83,20" to="7383,4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35,20" to="8246,30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383,104" to="8246,104" stroked="t" o:allowincell="f" style="position:absolute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0105</wp:posOffset>
                </wp:positionH>
                <wp:positionV relativeFrom="paragraph">
                  <wp:posOffset>12700</wp:posOffset>
                </wp:positionV>
                <wp:extent cx="3840480" cy="2655570"/>
                <wp:effectExtent l="635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2655720"/>
                          <a:chOff x="0" y="0"/>
                          <a:chExt cx="3840480" cy="265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40480" cy="265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1790640" cy="2655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1440"/>
                                <a:ext cx="1508760" cy="256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560" y="2287800"/>
                                  <a:ext cx="731520" cy="27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8320"/>
                                    <a:ext cx="7315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med"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08760" cy="237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4560" y="0"/>
                                    <a:ext cx="0" cy="2377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1166040"/>
                                    <a:ext cx="47160" cy="47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93240"/>
                                    <a:ext cx="1508760" cy="219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777240" y="0"/>
                                      <a:ext cx="731520" cy="219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31520" cy="2194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52" h="3456">
                                            <a:moveTo>
                                              <a:pt x="1152" y="0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144"/>
                                            </a:lnTo>
                                            <a:lnTo>
                                              <a:pt x="144" y="288"/>
                                            </a:lnTo>
                                            <a:lnTo>
                                              <a:pt x="288" y="288"/>
                                            </a:lnTo>
                                            <a:lnTo>
                                              <a:pt x="720" y="288"/>
                                            </a:lnTo>
                                            <a:lnTo>
                                              <a:pt x="864" y="432"/>
                                            </a:lnTo>
                                            <a:lnTo>
                                              <a:pt x="864" y="576"/>
                                            </a:lnTo>
                                            <a:lnTo>
                                              <a:pt x="864" y="3024"/>
                                            </a:lnTo>
                                            <a:lnTo>
                                              <a:pt x="720" y="3168"/>
                                            </a:lnTo>
                                            <a:lnTo>
                                              <a:pt x="288" y="3168"/>
                                            </a:lnTo>
                                            <a:lnTo>
                                              <a:pt x="144" y="3168"/>
                                            </a:lnTo>
                                            <a:lnTo>
                                              <a:pt x="0" y="3312"/>
                                            </a:lnTo>
                                            <a:lnTo>
                                              <a:pt x="0" y="3456"/>
                                            </a:lnTo>
                                            <a:lnTo>
                                              <a:pt x="1152" y="3456"/>
                                            </a:lnTo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10"/>
                                        <a:tile tx="0" ty="0" sx="100000" sy="100000" algn="ctr"/>
                                      </a:blip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3960" y="2160"/>
                                        <a:ext cx="0" cy="21945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31520" cy="219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31520" cy="2194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52" h="3456">
                                            <a:moveTo>
                                              <a:pt x="1152" y="0"/>
                                            </a:move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0" y="144"/>
                                            </a:lnTo>
                                            <a:lnTo>
                                              <a:pt x="144" y="288"/>
                                            </a:lnTo>
                                            <a:lnTo>
                                              <a:pt x="288" y="288"/>
                                            </a:lnTo>
                                            <a:lnTo>
                                              <a:pt x="720" y="288"/>
                                            </a:lnTo>
                                            <a:lnTo>
                                              <a:pt x="864" y="432"/>
                                            </a:lnTo>
                                            <a:lnTo>
                                              <a:pt x="864" y="576"/>
                                            </a:lnTo>
                                            <a:lnTo>
                                              <a:pt x="864" y="3024"/>
                                            </a:lnTo>
                                            <a:lnTo>
                                              <a:pt x="720" y="3168"/>
                                            </a:lnTo>
                                            <a:lnTo>
                                              <a:pt x="288" y="3168"/>
                                            </a:lnTo>
                                            <a:lnTo>
                                              <a:pt x="144" y="3168"/>
                                            </a:lnTo>
                                            <a:lnTo>
                                              <a:pt x="0" y="3312"/>
                                            </a:lnTo>
                                            <a:lnTo>
                                              <a:pt x="0" y="3456"/>
                                            </a:lnTo>
                                            <a:lnTo>
                                              <a:pt x="1152" y="3456"/>
                                            </a:lnTo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11"/>
                                        <a:tile tx="0" ty="0" sx="100000" sy="100000" algn="ctr"/>
                                      </a:blip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560" y="2160"/>
                                        <a:ext cx="0" cy="21945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42000" y="0"/>
                                <a:ext cx="54864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3657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8288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332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920240" y="1279440"/>
                              <a:ext cx="19202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81600"/>
                              <a:ext cx="19202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720" y="1754640"/>
                            <a:ext cx="10058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0"/>
                              <a:ext cx="27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1pt;width:302.35pt;height:209.05pt" coordorigin="1323,20" coordsize="6047,4181">
                <v:group id="shape_0" style="position:absolute;left:1323;top:20;width:6047;height:4181">
                  <v:group id="shape_0" style="position:absolute;left:1683;top:20;width:2819;height:4181">
                    <v:group id="shape_0" style="position:absolute;left:1683;top:164;width:2376;height:4037">
                      <v:group id="shape_0" style="position:absolute;left:1695;top:3767;width:1151;height:434">
                        <v:line id="shape_0" from="1695,3770" to="1695,420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23,3767" to="2823,419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95,4142" to="2846,4142" stroked="t" o:allowincell="f" style="position:absolute">
                          <v:stroke color="black" weight="19080" startarrow="classic" endarrow="classic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83;top:164;width:2376;height:3743">
                        <v:line id="shape_0" from="2871,164" to="2871,3907" stroked="t" o:allowincell="f" style="position:absolute">
                          <v:stroke color="black" weight="19080" dashstyle="longdashdot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f" style="position:absolute;left:2823;top:2000;width:73;height:7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1683;top:311;width:2376;height:3458">
                          <v:group id="shape_0" style="position:absolute;left:2907;top:311;width:1152;height:3458">
                            <v:shape id="shape_0" coordsize="1152,3456" path="m1152,0l0,0l0,144l144,288l288,288l720,288l864,432l864,576l864,3024l720,3168l288,3168l144,3168l0,3312l0,3456l1152,3456e" stroked="t" o:allowincell="f" style="position:absolute;left:2907;top:311;width:1151;height:3455;mso-wrap-style:none;v-text-anchor:middle">
                              <v:imagedata r:id="rId12" o:detectmouseclick="t"/>
                              <v:stroke color="black" weight="28440" joinstyle="round" endcap="flat"/>
                              <w10:wrap type="none"/>
                            </v:shape>
                            <v:line id="shape_0" from="4047,314" to="4047,3769" stroked="t" o:allowincell="f" style="position:absolute;flip:y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683;top:311;width:1152;height:3458">
                            <v:shape id="shape_0" coordsize="1152,3456" path="m1152,0l0,0l0,144l144,288l288,288l720,288l864,432l864,576l864,3024l720,3168l288,3168l144,3168l0,3312l0,3456l1152,3456e" stroked="t" o:allowincell="f" style="position:absolute;left:1683;top:311;width:1151;height:3455;flip:x;mso-wrap-style:none;v-text-anchor:middle">
                              <v:imagedata r:id="rId13" o:detectmouseclick="t"/>
                              <v:stroke color="black" weight="28440" joinstyle="round" endcap="flat"/>
                              <w10:wrap type="none"/>
                            </v:shape>
                            <v:line id="shape_0" from="1695,314" to="1695,3769" stroked="t" o:allowincell="f" style="position:absolute;flip:y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group id="shape_0" style="position:absolute;left:3639;top:20;width:863;height:863">
                      <v:line id="shape_0" from="4359,20" to="4359,307" stroked="t" o:allowincell="f" style="position:absolute">
                        <v:stroke color="black" weight="1908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59,596" to="4359,883" stroked="t" o:allowincell="f" style="position:absolute;flip:y">
                        <v:stroke color="black" weight="19080" endarrow="classic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59,308" to="4359,59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39,608" to="4502,60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347,2035" to="7370,20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323,2038" to="4346,2040" stroked="t" o:allowincell="f" style="position:absolute;flip:y">
                    <v:stroke color="black" weight="1908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3195;top:2783;width:1583;height:0">
                  <v:line id="shape_0" from="3195,2783" to="3770,2783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4059,2783" to="4778,2783" stroked="t" o:allowincell="f" style="position:absolute;flip:x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699,2783" to="4130,27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  <w:lang w:val="uk-UA"/>
        </w:rPr>
        <w:t xml:space="preserve">                     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                                                               </w:t>
      </w:r>
      <w:r>
        <w:rPr>
          <w:b/>
          <w:sz w:val="24"/>
          <w:lang w:val="en-US"/>
        </w:rPr>
        <w:t>t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  <w:lang w:val="uk-UA"/>
        </w:rPr>
        <w:t xml:space="preserve">                       </w:t>
      </w:r>
      <w:r>
        <w:rPr>
          <w:b/>
          <w:sz w:val="24"/>
          <w:lang w:val="uk-UA"/>
        </w:rPr>
        <w:t xml:space="preserve">                          </w:t>
      </w:r>
      <w:r>
        <w:rPr>
          <w:b/>
          <w:sz w:val="24"/>
          <w:lang w:val="uk-UA"/>
        </w:rPr>
        <w:t xml:space="preserve">C                           </w:t>
      </w:r>
      <w:r>
        <w:rPr>
          <w:sz w:val="24"/>
        </w:rPr>
        <w:t>н.л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 xml:space="preserve">                </w:t>
      </w:r>
      <w:r>
        <w:rPr>
          <w:b/>
          <w:sz w:val="24"/>
          <w:lang w:val="uk-UA"/>
        </w:rPr>
        <w:t xml:space="preserve">h                                      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</w:t>
      </w:r>
      <w:r>
        <w:rPr>
          <w:b/>
          <w:sz w:val="24"/>
          <w:lang w:val="uk-UA"/>
        </w:rPr>
        <w:t>d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</w:t>
      </w:r>
      <w:r>
        <w:rPr>
          <w:b/>
          <w:sz w:val="24"/>
          <w:lang w:val="uk-UA"/>
        </w:rPr>
        <w:t>b</w:t>
      </w:r>
    </w:p>
    <w:p>
      <w:pPr>
        <w:pStyle w:val="Normal"/>
        <w:jc w:val="right"/>
        <w:rPr/>
      </w:pPr>
      <w:r>
        <w:rPr>
          <w:b/>
          <w:sz w:val="28"/>
          <w:lang w:val="en-US"/>
        </w:rPr>
        <w:t>|</w:t>
      </w:r>
      <w:r>
        <w:rPr>
          <w:b/>
          <w:sz w:val="24"/>
          <w:lang w:val="en-US"/>
        </w:rPr>
        <w:t>σ</w:t>
      </w:r>
      <w:r>
        <w:rPr>
          <w:b/>
          <w:sz w:val="28"/>
          <w:lang w:val="en-US"/>
        </w:rPr>
        <w:t>|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=[σ]                          </w:t>
      </w:r>
      <w:r>
        <w:rPr>
          <w:b/>
          <w:color w:val="FFFFFF"/>
          <w:sz w:val="24"/>
          <w:lang w:val="en-US"/>
        </w:rPr>
        <w:t>.</w:t>
      </w:r>
    </w:p>
    <w:p>
      <w:pPr>
        <w:pStyle w:val="Normal"/>
        <w:ind w:firstLine="567"/>
        <w:rPr>
          <w:sz w:val="24"/>
          <w:lang w:val="uk-UA"/>
        </w:rPr>
      </w:pPr>
      <w:r>
        <w:rPr>
          <w:b/>
          <w:color w:val="FFFFFF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[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3,1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1,56 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1"/>
        <w:ind w:firstLine="567"/>
        <w:rPr/>
      </w:pPr>
      <w:r>
        <w:rPr/>
        <w:t>За таблицями сортаменту робимо висновок, що міцним є швелер № 27.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585</wp:posOffset>
                </wp:positionH>
                <wp:positionV relativeFrom="paragraph">
                  <wp:posOffset>92075</wp:posOffset>
                </wp:positionV>
                <wp:extent cx="91440" cy="182880"/>
                <wp:effectExtent l="1460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82880"/>
                          <a:chOff x="0" y="0"/>
                          <a:chExt cx="9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91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91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7.25pt;width:7.15pt;height:14.35pt" coordorigin="171,145" coordsize="143,287">
                <v:line id="shape_0" from="171,145" to="171,4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1,169" to="314,16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1,409" to="314,40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 xml:space="preserve">№ </w:t>
      </w:r>
      <w:r>
        <w:rPr>
          <w:sz w:val="24"/>
          <w:lang w:val="uk-UA"/>
        </w:rPr>
        <w:t xml:space="preserve">27: </w:t>
      </w:r>
      <w:r>
        <w:rPr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Z</w:t>
      </w:r>
      <w:r>
        <w:rPr>
          <w:b/>
          <w:sz w:val="24"/>
          <w:vertAlign w:val="superscript"/>
        </w:rPr>
        <w:t>табл</w:t>
      </w:r>
      <w:r>
        <w:rPr>
          <w:b/>
          <w:sz w:val="24"/>
        </w:rPr>
        <w:t>=</w:t>
      </w:r>
      <w:r>
        <w:rPr>
          <w:sz w:val="24"/>
        </w:rPr>
        <w:t>308 см</w:t>
      </w:r>
      <w:r>
        <w:rPr>
          <w:b/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sz w:val="24"/>
          <w:lang w:val="en-US"/>
        </w:rPr>
        <w:t>h=270 мм, b=95 мм, d=6 мм, t=10,5 мм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</w:r>
      <m:oMath xmlns:m="http://schemas.openxmlformats.org/officeDocument/2006/math"/>
      <w:r>
        <w:rPr>
          <w:sz w:val="24"/>
          <w:lang w:val="uk-UA"/>
        </w:rPr>
        <w:t>в</w:t>
      </w:r>
      <w:r>
        <w:rPr>
          <w:b/>
          <w:sz w:val="24"/>
          <w:lang w:val="uk-UA"/>
        </w:rPr>
        <w:t>).</w:t>
      </w:r>
      <w:r>
        <w:rPr>
          <w:sz w:val="24"/>
          <w:lang w:val="uk-UA"/>
        </w:rPr>
        <w:t xml:space="preserve"> прямокутний для якого має бути </w:t>
      </w:r>
      <w:r>
        <w:rPr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Z</w:t>
      </w:r>
      <w:r>
        <w:rPr>
          <w:sz w:val="24"/>
          <w:lang w:val="en-US"/>
        </w:rPr>
        <w:t>=603</w:t>
      </w:r>
      <w:r>
        <w:rPr>
          <w:sz w:val="24"/>
        </w:rPr>
        <w:t>,12 (см</w:t>
      </w:r>
      <w:r>
        <w:rPr>
          <w:sz w:val="24"/>
          <w:vertAlign w:val="superscript"/>
        </w:rPr>
        <w:t>3</w:t>
      </w:r>
      <w:r>
        <w:rPr>
          <w:sz w:val="24"/>
        </w:rPr>
        <w:t>), (</w:t>
      </w:r>
      <w:r>
        <w:rPr>
          <w:sz w:val="24"/>
          <w:lang w:val="en-US"/>
        </w:rPr>
        <w:t>b/h=0,5</w:t>
      </w:r>
      <w:r>
        <w:rPr>
          <w:sz w:val="24"/>
        </w:rPr>
        <w:t>)</w:t>
      </w:r>
    </w:p>
    <w:p>
      <w:pPr>
        <w:pStyle w:val="Normal"/>
        <w:jc w:val="right"/>
        <w:rPr/>
      </w:pPr>
      <w:r>
        <w:rPr>
          <w:b/>
          <w:sz w:val="24"/>
        </w:rPr>
        <w:t xml:space="preserve">Епюра </w:t>
      </w:r>
      <w:r>
        <w:rPr>
          <w:b/>
          <w:sz w:val="24"/>
          <w:lang w:val="en-US"/>
        </w:rPr>
        <w:t xml:space="preserve">σ     </w:t>
      </w:r>
      <w:r>
        <w:rPr>
          <w:b/>
          <w:color w:val="FFFFFF"/>
          <w:sz w:val="24"/>
          <w:lang w:val="en-US"/>
        </w:rPr>
        <w:t>рр</w:t>
      </w:r>
      <w:r>
        <w:rPr>
          <w:sz w:val="24"/>
          <w:lang w:val="uk-UA"/>
        </w:rPr>
        <w:t xml:space="preserve"> 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lang w:val="en-US"/>
        </w:rPr>
        <w:t>|</w:t>
      </w:r>
      <w:r>
        <w:rPr>
          <w:b/>
          <w:sz w:val="24"/>
          <w:lang w:val="en-US"/>
        </w:rPr>
        <w:t>σ</w:t>
      </w:r>
      <w:r>
        <w:rPr>
          <w:b/>
          <w:sz w:val="28"/>
          <w:lang w:val="en-US"/>
        </w:rPr>
        <w:t>|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>=[σ]</w:t>
      </w:r>
    </w:p>
    <w:p>
      <w:pPr>
        <w:pStyle w:val="Normal"/>
        <w:jc w:val="right"/>
        <w:rPr>
          <w:sz w:val="24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57225</wp:posOffset>
                </wp:positionH>
                <wp:positionV relativeFrom="paragraph">
                  <wp:posOffset>12700</wp:posOffset>
                </wp:positionV>
                <wp:extent cx="4579620" cy="2655570"/>
                <wp:effectExtent l="635" t="635" r="1524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560" cy="2655720"/>
                          <a:chOff x="0" y="0"/>
                          <a:chExt cx="4579560" cy="2655720"/>
                        </a:xfrm>
                      </wpg:grpSpPr>
                      <wps:wsp>
                        <wps:cNvSpPr/>
                        <wps:spPr>
                          <a:xfrm>
                            <a:off x="274320" y="238140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37924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617560"/>
                            <a:ext cx="155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79560" cy="265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9560" cy="265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180360"/>
                                <a:ext cx="1554480" cy="2194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579560" cy="2651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82160"/>
                                  <a:ext cx="4579560" cy="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376720"/>
                                  <a:ext cx="4030920" cy="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84680"/>
                                  <a:ext cx="0" cy="2194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2280" y="182880"/>
                                  <a:ext cx="1097280" cy="219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8" h="3456">
                                      <a:moveTo>
                                        <a:pt x="0" y="3456"/>
                                      </a:moveTo>
                                      <a:lnTo>
                                        <a:pt x="864" y="3456"/>
                                      </a:lnTo>
                                      <a:lnTo>
                                        <a:pt x="864" y="0"/>
                                      </a:lnTo>
                                      <a:lnTo>
                                        <a:pt x="1728" y="0"/>
                                      </a:lnTo>
                                      <a:lnTo>
                                        <a:pt x="0" y="3456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213800" y="365760"/>
                                  <a:ext cx="9144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" cy="91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6600" y="2103120"/>
                                  <a:ext cx="91440" cy="91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" cy="9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82280" y="237744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0920" y="237744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2280" y="258336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092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0" y="0"/>
                                  <a:ext cx="7560" cy="18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0920" y="532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080720" y="91440"/>
                              <a:ext cx="0" cy="237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120" y="1257480"/>
                              <a:ext cx="47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3120" y="1279440"/>
                              <a:ext cx="19202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1281600"/>
                              <a:ext cx="19202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1pt;width:360.6pt;height:209.05pt" coordorigin="1035,20" coordsize="7212,4181">
                <v:line id="shape_0" from="1467,3770" to="1467,42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15,3767" to="3915,41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67,4142" to="3914,4142" stroked="t" o:allowincell="f" style="position:absolute">
                  <v:stroke color="black" weight="1908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35;top:20;width:7212;height:4175">
                  <v:group id="shape_0" style="position:absolute;left:1035;top:20;width:7212;height:4175">
                    <v:rect id="shape_0" stroked="t" o:allowincell="f" style="position:absolute;left:1467;top:304;width:2447;height:3455;mso-wrap-style:none;v-text-anchor:middle">
                      <v:imagedata r:id="rId16" o:detectmouseclick="t"/>
                      <v:stroke color="black" weight="28440" joinstyle="miter" endcap="flat"/>
                      <w10:wrap type="none"/>
                    </v:rect>
                    <v:group id="shape_0" style="position:absolute;left:1035;top:20;width:7212;height:4175">
                      <v:line id="shape_0" from="1035,307" to="8246,30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35,3763" to="7382,376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79,311" to="1179,3766" stroked="t" o:allowincell="f" style="position:absolute">
                        <v:stroke color="black" weight="1908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728,3456" path="m0,3456l864,3456l864,0l1728,0l0,3456xe" stroked="t" o:allowincell="f" style="position:absolute;left:6519;top:308;width:1727;height:3455;mso-wrap-style:none;v-text-anchor:middle">
                        <v:imagedata r:id="rId17" o:detectmouseclick="t"/>
                        <v:stroke color="black" weight="28440" joinstyle="round" endcap="flat"/>
                        <w10:wrap type="none"/>
                      </v:shape>
                      <v:group id="shape_0" style="position:absolute;left:7671;top:596;width:144;height:144">
                        <v:oval id="shape_0" fillcolor="white" stroked="t" o:allowincell="f" style="position:absolute;left:7671;top:596;width:143;height:14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7743,596" to="7743,73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951;top:3332;width:144;height:144">
                        <v:group id="shape_0" style="position:absolute;left:6951;top:3332;width:144;height:144">
                          <v:oval id="shape_0" fillcolor="white" stroked="t" o:allowincell="f" style="position:absolute;left:6951;top:3332;width:143;height:14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7023,3332" to="7023,347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951,3404" to="7094,34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519,3764" to="6519,419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83,3764" to="7383,419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19,4088" to="7382,4088" stroked="t" o:allowincell="f" style="position:absolute">
                        <v:stroke color="black" weight="1908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83,20" to="7383,45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235,20" to="8246,307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83,104" to="8246,104" stroked="t" o:allowincell="f" style="position:absolute">
                        <v:stroke color="black" weight="19080" startarrow="classic" endarrow="classic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737,164" to="2737,3907" stroked="t" o:allowincell="f" style="position:absolute">
                    <v:stroke color="black" weight="19080" dashstyle="longdashdo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689;top:2000;width:73;height:7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4347,2035" to="7370,20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323,2038" to="4346,2040" stroked="t" o:allowincell="f" style="position:absolute;flip:y">
                    <v:stroke color="black" weight="19080" dashstyle="long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  <w:lang w:val="uk-UA"/>
        </w:rPr>
        <w:t xml:space="preserve">                 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  <w:lang w:val="uk-UA"/>
        </w:rPr>
        <w:t xml:space="preserve">                       </w:t>
      </w:r>
      <w:r>
        <w:rPr>
          <w:b/>
          <w:sz w:val="24"/>
          <w:lang w:val="uk-UA"/>
        </w:rPr>
        <w:t xml:space="preserve">                         </w:t>
      </w:r>
      <w:r>
        <w:rPr>
          <w:b/>
          <w:sz w:val="32"/>
          <w:lang w:val="uk-UA"/>
        </w:rPr>
        <w:t xml:space="preserve">C </w:t>
      </w:r>
      <w:r>
        <w:rPr>
          <w:b/>
          <w:sz w:val="24"/>
          <w:lang w:val="uk-UA"/>
        </w:rPr>
        <w:t xml:space="preserve">                          </w:t>
      </w:r>
      <w:r>
        <w:rPr>
          <w:sz w:val="24"/>
        </w:rPr>
        <w:t>н.л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 xml:space="preserve">                </w:t>
      </w:r>
      <w:r>
        <w:rPr>
          <w:b/>
          <w:sz w:val="24"/>
          <w:lang w:val="uk-UA"/>
        </w:rPr>
        <w:t xml:space="preserve">h                                        </w:t>
      </w:r>
    </w:p>
    <w:p>
      <w:pPr>
        <w:pStyle w:val="Normal"/>
        <w:jc w:val="both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</w:t>
      </w:r>
      <w:r>
        <w:rPr>
          <w:b/>
          <w:sz w:val="24"/>
          <w:lang w:val="uk-UA"/>
        </w:rPr>
        <w:t>b</w:t>
      </w:r>
    </w:p>
    <w:p>
      <w:pPr>
        <w:pStyle w:val="Normal"/>
        <w:jc w:val="right"/>
        <w:rPr/>
      </w:pPr>
      <w:r>
        <w:rPr>
          <w:b/>
          <w:sz w:val="28"/>
          <w:lang w:val="en-US"/>
        </w:rPr>
        <w:t>|</w:t>
      </w:r>
      <w:r>
        <w:rPr>
          <w:b/>
          <w:sz w:val="24"/>
          <w:lang w:val="en-US"/>
        </w:rPr>
        <w:t>σ</w:t>
      </w:r>
      <w:r>
        <w:rPr>
          <w:b/>
          <w:sz w:val="28"/>
          <w:lang w:val="en-US"/>
        </w:rPr>
        <w:t>|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=[σ]                          </w:t>
      </w:r>
      <w:r>
        <w:rPr>
          <w:b/>
          <w:color w:val="FFFFFF"/>
          <w:sz w:val="24"/>
          <w:lang w:val="en-US"/>
        </w:rPr>
        <w:t>.</w:t>
      </w:r>
    </w:p>
    <w:p>
      <w:pPr>
        <w:pStyle w:val="Normal"/>
        <w:ind w:firstLine="567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3,12 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≥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3,1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,34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567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,3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67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color w:val="FFFFFF"/>
          <w:sz w:val="24"/>
          <w:lang w:val="uk-UA"/>
        </w:rPr>
      </w:pPr>
      <w:r>
        <w:rPr>
          <w:b/>
          <w:color w:val="FFFFFF"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>в</w:t>
      </w:r>
      <w:r>
        <w:rPr>
          <w:b/>
          <w:sz w:val="24"/>
          <w:lang w:val="uk-UA"/>
        </w:rPr>
        <w:t>).</w:t>
      </w:r>
      <w:r>
        <w:rPr>
          <w:sz w:val="24"/>
          <w:lang w:val="uk-UA"/>
        </w:rPr>
        <w:t xml:space="preserve"> квадратний для якого має бути </w:t>
      </w:r>
      <w:r>
        <w:rPr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Z</w:t>
      </w:r>
      <w:r>
        <w:rPr>
          <w:sz w:val="24"/>
          <w:lang w:val="en-US"/>
        </w:rPr>
        <w:t>=603</w:t>
      </w:r>
      <w:r>
        <w:rPr>
          <w:sz w:val="24"/>
        </w:rPr>
        <w:t>,12 (см</w:t>
      </w:r>
      <w:r>
        <w:rPr>
          <w:sz w:val="24"/>
          <w:vertAlign w:val="superscript"/>
        </w:rPr>
        <w:t>3</w:t>
      </w:r>
      <w:r>
        <w:rPr>
          <w:sz w:val="24"/>
        </w:rPr>
        <w:t>), (</w:t>
      </w:r>
      <w:r>
        <w:rPr>
          <w:sz w:val="24"/>
          <w:lang w:val="en-US"/>
        </w:rPr>
        <w:t>b=h=а</w:t>
      </w:r>
      <w:r>
        <w:rPr>
          <w:sz w:val="24"/>
        </w:rPr>
        <w:t>)</w:t>
      </w:r>
    </w:p>
    <w:p>
      <w:pPr>
        <w:pStyle w:val="Normal"/>
        <w:jc w:val="right"/>
        <w:rPr/>
      </w:pPr>
      <w:r>
        <w:rPr>
          <w:b/>
          <w:sz w:val="24"/>
        </w:rPr>
        <w:t xml:space="preserve">Епюра </w:t>
      </w:r>
      <w:r>
        <w:rPr>
          <w:b/>
          <w:sz w:val="24"/>
          <w:lang w:val="en-US"/>
        </w:rPr>
        <w:t xml:space="preserve">σ     </w:t>
      </w:r>
      <w:r>
        <w:rPr>
          <w:b/>
          <w:color w:val="FFFFFF"/>
          <w:sz w:val="24"/>
          <w:lang w:val="en-US"/>
        </w:rPr>
        <w:t>рр</w:t>
      </w:r>
      <w:r>
        <w:rPr>
          <w:sz w:val="24"/>
          <w:lang w:val="uk-UA"/>
        </w:rPr>
        <w:t xml:space="preserve"> 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lang w:val="en-US"/>
        </w:rPr>
        <w:t>|</w:t>
      </w:r>
      <w:r>
        <w:rPr>
          <w:b/>
          <w:sz w:val="24"/>
          <w:lang w:val="en-US"/>
        </w:rPr>
        <w:t>σ</w:t>
      </w:r>
      <w:r>
        <w:rPr>
          <w:b/>
          <w:sz w:val="28"/>
          <w:lang w:val="en-US"/>
        </w:rPr>
        <w:t>|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>=[σ]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  <w:lang w:val="uk-UA"/>
        </w:rPr>
        <w:t xml:space="preserve">                       </w:t>
      </w:r>
      <w:r>
        <w:rPr>
          <w:b/>
          <w:sz w:val="24"/>
          <w:lang w:val="uk-UA"/>
        </w:rPr>
        <w:t xml:space="preserve">                         </w:t>
      </w:r>
      <w:r>
        <w:rPr>
          <w:b/>
          <w:sz w:val="32"/>
          <w:lang w:val="uk-UA"/>
        </w:rPr>
        <w:t xml:space="preserve">C </w:t>
      </w:r>
      <w:r>
        <w:rPr>
          <w:b/>
          <w:sz w:val="24"/>
          <w:lang w:val="uk-UA"/>
        </w:rPr>
        <w:t xml:space="preserve">                          </w:t>
      </w:r>
      <w:r>
        <w:rPr>
          <w:sz w:val="24"/>
        </w:rPr>
        <w:t>н.л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 xml:space="preserve">                </w:t>
      </w:r>
      <w:r>
        <w:rPr>
          <w:b/>
          <w:sz w:val="24"/>
          <w:lang w:val="uk-UA"/>
        </w:rPr>
        <w:t xml:space="preserve">h                                        </w:t>
      </w:r>
    </w:p>
    <w:p>
      <w:pPr>
        <w:pStyle w:val="Normal"/>
        <w:jc w:val="both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86025</wp:posOffset>
                </wp:positionH>
                <wp:positionV relativeFrom="paragraph">
                  <wp:posOffset>800100</wp:posOffset>
                </wp:positionV>
                <wp:extent cx="0" cy="27432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63pt" to="195.75pt,8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31545</wp:posOffset>
                </wp:positionH>
                <wp:positionV relativeFrom="paragraph">
                  <wp:posOffset>1038225</wp:posOffset>
                </wp:positionV>
                <wp:extent cx="15544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1.75pt" to="195.7pt,81.75pt" stroked="t" o:allowincell="f" style="position:absolute">
                <v:stroke color="black" weight="190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57225</wp:posOffset>
                </wp:positionH>
                <wp:positionV relativeFrom="paragraph">
                  <wp:posOffset>-1579245</wp:posOffset>
                </wp:positionV>
                <wp:extent cx="4579620" cy="2651760"/>
                <wp:effectExtent l="635" t="635" r="1524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560" cy="2651760"/>
                          <a:chOff x="0" y="0"/>
                          <a:chExt cx="4579560" cy="265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9560" cy="265176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180360"/>
                              <a:ext cx="1554480" cy="2194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79560" cy="2651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82160"/>
                                <a:ext cx="4579560" cy="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376720"/>
                                <a:ext cx="4030920" cy="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846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2280" y="182880"/>
                                <a:ext cx="1097280" cy="219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8" h="3456">
                                    <a:moveTo>
                                      <a:pt x="0" y="3456"/>
                                    </a:moveTo>
                                    <a:lnTo>
                                      <a:pt x="864" y="3456"/>
                                    </a:lnTo>
                                    <a:lnTo>
                                      <a:pt x="864" y="0"/>
                                    </a:lnTo>
                                    <a:lnTo>
                                      <a:pt x="1728" y="0"/>
                                    </a:lnTo>
                                    <a:lnTo>
                                      <a:pt x="0" y="3456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213800" y="365760"/>
                                <a:ext cx="9144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56600" y="2103120"/>
                                <a:ext cx="91440" cy="9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" cy="91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57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482280" y="2377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0920" y="2377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2280" y="258336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092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0" y="0"/>
                                <a:ext cx="756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0920" y="532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80720" y="91440"/>
                            <a:ext cx="0" cy="237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125748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1279440"/>
                            <a:ext cx="192024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281600"/>
                            <a:ext cx="192024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-124.35pt;width:360.6pt;height:208.75pt" coordorigin="1035,-2487" coordsize="7212,4175">
                <v:group id="shape_0" style="position:absolute;left:1035;top:-2487;width:7212;height:4175">
                  <v:rect id="shape_0" stroked="t" o:allowincell="f" style="position:absolute;left:1467;top:-2203;width:2447;height:3455;mso-wrap-style:none;v-text-anchor:middle">
                    <v:imagedata r:id="rId20" o:detectmouseclick="t"/>
                    <v:stroke color="black" weight="28440" joinstyle="miter" endcap="flat"/>
                    <w10:wrap type="none"/>
                  </v:rect>
                  <v:group id="shape_0" style="position:absolute;left:1035;top:-2487;width:7212;height:4175">
                    <v:line id="shape_0" from="1035,-2200" to="8246,-219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35,1256" to="7382,125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79,-2196" to="1179,1259" stroked="t" o:allowincell="f" style="position:absolute">
                      <v:stroke color="black" weight="190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coordsize="1728,3456" path="m0,3456l864,3456l864,0l1728,0l0,3456xe" stroked="t" o:allowincell="f" style="position:absolute;left:6519;top:-2199;width:1727;height:3455;mso-wrap-style:none;v-text-anchor:middle">
                      <v:imagedata r:id="rId21" o:detectmouseclick="t"/>
                      <v:stroke color="black" weight="28440" joinstyle="round" endcap="flat"/>
                      <w10:wrap type="none"/>
                    </v:shape>
                    <v:group id="shape_0" style="position:absolute;left:7671;top:-1911;width:144;height:144">
                      <v:oval id="shape_0" fillcolor="white" stroked="t" o:allowincell="f" style="position:absolute;left:7671;top:-1911;width:143;height:1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743,-1911" to="7743,-17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51;top:825;width:144;height:144">
                      <v:group id="shape_0" style="position:absolute;left:6951;top:825;width:144;height:144">
                        <v:oval id="shape_0" fillcolor="white" stroked="t" o:allowincell="f" style="position:absolute;left:6951;top:825;width:143;height:14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7023,825" to="7023,9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951,897" to="7094,8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519,1257" to="6519,16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83,1257" to="7383,16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19,1581" to="7382,1581" stroked="t" o:allowincell="f" style="position:absolute">
                      <v:stroke color="black" weight="190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7383,-2487" to="7383,-20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235,-2487" to="8246,-220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83,-2403" to="8246,-2403" stroked="t" o:allowincell="f" style="position:absolute">
                      <v:stroke color="black" weight="190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line id="shape_0" from="2737,-2343" to="2737,1400" stroked="t" o:allowincell="f" style="position:absolute">
                  <v:stroke color="black" weight="19080" dashstyle="longdashdo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89;top:-507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347,-472" to="7370,-4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23,-469" to="4346,-467" stroked="t" o:allowincell="f" style="position:absolute;flip:y">
                  <v:stroke color="black" weight="1908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uk-UA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31545</wp:posOffset>
                </wp:positionH>
                <wp:positionV relativeFrom="paragraph">
                  <wp:posOffset>100965</wp:posOffset>
                </wp:positionV>
                <wp:extent cx="0" cy="274320"/>
                <wp:effectExtent l="10160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7.95pt" to="73.35pt,2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uk-UA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</w:t>
      </w:r>
      <w:r>
        <w:rPr>
          <w:b/>
          <w:sz w:val="24"/>
          <w:lang w:val="uk-UA"/>
        </w:rPr>
        <w:t>b</w:t>
      </w:r>
    </w:p>
    <w:p>
      <w:pPr>
        <w:pStyle w:val="Normal"/>
        <w:jc w:val="right"/>
        <w:rPr/>
      </w:pPr>
      <w:r>
        <w:rPr>
          <w:b/>
          <w:sz w:val="28"/>
          <w:lang w:val="en-US"/>
        </w:rPr>
        <w:t>|</w:t>
      </w:r>
      <w:r>
        <w:rPr>
          <w:b/>
          <w:sz w:val="24"/>
          <w:lang w:val="en-US"/>
        </w:rPr>
        <w:t>σ</w:t>
      </w:r>
      <w:r>
        <w:rPr>
          <w:b/>
          <w:sz w:val="28"/>
          <w:lang w:val="en-US"/>
        </w:rPr>
        <w:t>|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=[σ]                          </w:t>
      </w:r>
      <w:r>
        <w:rPr>
          <w:b/>
          <w:color w:val="FFFFFF"/>
          <w:sz w:val="24"/>
          <w:lang w:val="en-US"/>
        </w:rPr>
        <w:t>.</w:t>
      </w:r>
    </w:p>
    <w:p>
      <w:pPr>
        <w:pStyle w:val="Normal"/>
        <w:ind w:firstLine="567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3,12 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≥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3,1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,34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567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,3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67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color w:val="FFFFFF"/>
          <w:sz w:val="24"/>
          <w:lang w:val="uk-UA"/>
        </w:rPr>
      </w:pPr>
      <w:r>
        <w:rPr>
          <w:b/>
          <w:color w:val="FFFFFF"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2:12:00Z</dcterms:created>
  <dc:creator>ЛЬВОВ АНДРЕЙ ВИКТОРОВИЧ</dc:creator>
  <dc:description/>
  <dc:language>en-US</dc:language>
  <cp:lastModifiedBy>ЛЬВОВ АНДРЕЙ ВИКТОРОВИЧ</cp:lastModifiedBy>
  <cp:lastPrinted>2000-04-15T18:34:00Z</cp:lastPrinted>
  <dcterms:modified xsi:type="dcterms:W3CDTF">2000-04-15T15:17:00Z</dcterms:modified>
  <cp:revision>4</cp:revision>
  <dc:subject/>
  <dc:title>Задача 3</dc:title>
</cp:coreProperties>
</file>