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                                         </w:t>
      </w:r>
      <w:r>
        <w:rPr>
          <w:sz w:val="28"/>
        </w:rPr>
        <w:t>Состав проек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КМТЭ КП 001 4.03.77.Лист  1.Электроснабжение РМЦ схема силового и осветительного электрооборудования и  приведена на план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КМТЭ КП 001 4.03.  Лист 2. Электроснабжение РМЦ. Схема электрических общих соединений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КМТЭ КП 001 4.03.            Пояснительная записка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6:22:00Z</dcterms:created>
  <dc:creator>Maxx</dc:creator>
  <dc:description/>
  <dc:language>en-US</dc:language>
  <cp:lastModifiedBy>Maxx</cp:lastModifiedBy>
  <dcterms:modified xsi:type="dcterms:W3CDTF">2001-05-16T16:32:00Z</dcterms:modified>
  <cp:revision>1</cp:revision>
  <dc:subject/>
  <dc:title>                                              Состав проекта</dc:title>
</cp:coreProperties>
</file>