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541873665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1070384335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