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>Ïîëèòîëîãèÿ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>Ðåëèãèîçíàÿ êîíöåïöèÿ:</w:t>
      </w:r>
    </w:p>
    <w:p>
      <w:pPr>
        <w:pStyle w:val="Normal"/>
        <w:ind w:left="-540" w:firstLine="540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>Ïîëèòå÷åñêàÿ ìûñëü ñðåäíèõ  âåêîâ.</w:t>
      </w:r>
    </w:p>
    <w:p>
      <w:pPr>
        <w:pStyle w:val="Normal"/>
        <w:ind w:left="-540" w:firstLine="540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</w:r>
    </w:p>
    <w:p>
      <w:pPr>
        <w:pStyle w:val="Normal"/>
        <w:ind w:left="-540" w:firstLine="540"/>
        <w:jc w:val="both"/>
        <w:rPr/>
      </w:pPr>
      <w:r>
        <w:rPr>
          <w:rFonts w:eastAsia="Times Cyrillic" w:cs="Times Cyrillic" w:ascii="Times Cyrillic" w:hAnsi="Times Cyrillic"/>
          <w:b/>
          <w:bCs/>
          <w:i/>
          <w:iCs/>
          <w:sz w:val="24"/>
          <w:szCs w:val="24"/>
        </w:rPr>
        <w:t>Àâãóñòèí</w:t>
      </w:r>
      <w:r>
        <w:rPr>
          <w:rFonts w:eastAsia="Times Cyrillic" w:cs="Times Cyrillic" w:ascii="Times Cyrillic" w:hAnsi="Times Cyrillic"/>
          <w:b/>
          <w:bCs/>
          <w:sz w:val="24"/>
          <w:szCs w:val="24"/>
        </w:rPr>
        <w:t xml:space="preserve"> </w:t>
        <w:tab/>
        <w:tab/>
        <w:t xml:space="preserve"> Àâðåëèé Àâãóñòèí (354-430) è Ôîìà </w:t>
        <w:tab/>
        <w:t>Àêâèíñêèé(1226-1274) - îñíîâíûå ñîçäàòåëè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 õðèñòèàíñêîé ïîëèòè÷åñêîé òåîðèè. Â èõ ó÷åíèÿõ õðèñòèàíñêàÿ óáåæäåííîñòü, äàæå ôàíàòèçì, ñî÷åòàëèñü ñ ðåàëèçìîì è óìåðåííîñòüþ. Òàê, Àâãóñòèí ñîåäèíèë êîíöåïöèþ “ëó÷øåé æèçíè” (ñ÷àñòüå îò Áîãà) ñ âîçìîæíîñòÿìè è ñïîñîáíîñòÿìè ÷åëîâåêà, ñ ðåàëèñòè÷åñêèì ãóìàíèçìîì: ÷åëîâåê íå íåíàâèäèò ÷åëîâåêà èç-çà åãî ïîðîêà, îòìå÷àë îí, íå ëþáèò ïîðîê èç-çà ÷åëîâåêà, íî íåíàâèäèò ïîðîê è ëþáèò ÷åëîâåêà. Àâãóñòèí ðåçêî ïðîòèâîïîñòàâëÿë öåðêîâü è ãîñóäàðñòâî. Ñâîèì óòâåðæäåíèåì î òîì, ÷òî “ãðàä çåìíîé”, ò.å. ãîñóäàðñòâåííîñòü, ñâÿçàí ñ öàðñòâîì äüÿâîëà, îí ïîëîæèë íà÷àëî ìíîãèì ñðåäíåâåêîâûì åðåñÿì. Íî â òî æå âðåìÿ îí îáñóæäàë èäåþ îáíîâëåíèÿ “ãðàäà çåìíîãî” â ðóñëå õðèñòèàíñêîé äîáðîäåòåëè: âñå ôîðìû ïðàâëåíèÿ äîëæíû óâàæàòü Áîãà è ÷åëîâåêà.</w:t>
      </w:r>
    </w:p>
    <w:p>
      <w:pPr>
        <w:pStyle w:val="Normal"/>
        <w:ind w:left="-540" w:firstLine="540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</w:r>
    </w:p>
    <w:p>
      <w:pPr>
        <w:pStyle w:val="Normal"/>
        <w:ind w:left="-540" w:firstLine="540"/>
        <w:jc w:val="both"/>
        <w:rPr/>
      </w:pPr>
      <w:r>
        <w:rPr>
          <w:rFonts w:eastAsia="Times Cyrillic" w:cs="Times Cyrillic" w:ascii="Times Cyrillic" w:hAnsi="Times Cyrillic"/>
          <w:b/>
          <w:bCs/>
          <w:i/>
          <w:iCs/>
          <w:sz w:val="24"/>
          <w:szCs w:val="24"/>
          <w:u w:val="single"/>
        </w:rPr>
        <w:t>Àêâèíàò</w:t>
      </w:r>
      <w:r>
        <w:rPr>
          <w:rFonts w:eastAsia="Times Cyrillic" w:cs="Times Cyrillic" w:ascii="Times Cyrillic" w:hAnsi="Times Cyrillic"/>
          <w:b/>
          <w:bCs/>
          <w:sz w:val="24"/>
          <w:szCs w:val="24"/>
          <w:u w:val="single"/>
        </w:rPr>
        <w:tab/>
        <w:tab/>
      </w:r>
      <w:r>
        <w:rPr>
          <w:rFonts w:eastAsia="Times Cyrillic" w:cs="Times Cyrillic" w:ascii="Times Cyrillic" w:hAnsi="Times Cyrillic"/>
          <w:b/>
          <w:bCs/>
          <w:sz w:val="24"/>
          <w:szCs w:val="24"/>
        </w:rPr>
        <w:t>Ïåðåòîëêîâàâ ãîñïîäñòâóþùóþ àâãóñòèíñêóþ èíòåðïðåòàöèþ èñòîðèè è ïîëèòèêè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, Àêâèíàò ïðèøåë ê âûâîäó, ÷òî ãîñóäàðñòâî èìååò ïîçèòèâíóþ öåííîñòü â ñàìîì ñåáå è âíå ñåáÿ: îíî íå òîëüêî ñîõðàíÿåò ìèð, íî ÿâëÿåòñÿ âûðàæåíèåì áîæåñòâåííîãî ïðîâèäåíèÿ è âîëè âî èìÿ ëþäåé. Ïîëèòèêà, ïî ìíåíèþ Àêâèíàòà, îçíà÷àåò ìîðàëüíóþ îòâåòñòâåííîñòü, îáäóìàííîå ðàçóìîì íàïðàâëåíèå âîëè ÷åëîâåêà âî âñåõ ñîöèàëüíûõ äåéñòâèÿõ. Ïîëèòè÷åñêîå áëàãîðàçóìèå - ýòî ïðàâèëüíûé âûáîð ñðåäñòâ ê ìîðàëüíîé öåëè, âñåîáùåìó áëàãó îáùåñòâà è ãîñóäàðñòâà. </w:t>
      </w:r>
    </w:p>
    <w:p>
      <w:pPr>
        <w:pStyle w:val="Normal"/>
        <w:ind w:left="-540" w:firstLine="540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 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Â ðàáîòå “Ñóììà òåîëîãèè”, êîòîðóþ ìîæíî íàçâàòü âåëè÷àéøèì ñèíòåçîì ñðåäíåâåêîâîé êàòîëè÷åñêîé òåîëîãèè è ôèëîñîôèè, Àêâèíàò ðàññìàòðèâàåò âå÷íîå ïðàâî, áîæåñòâåííîå ïðàâî, åñòåñòâåííîå ïðàâî è ïîçèòèâíîå ïðàâî. Âå÷íîå ïðàâî - ýòî ìóäðîñòü Áîãà êàê ïðàâèòåëÿ âñåõ äåéñòâèé è äâèæåíèé âñåëåííîé, îíî íàïðàâëÿåò âñå äåéñòâèÿ ìèðîçäàíèÿ. Îò íåãî ïðîèñõîäÿò âñå äðóãèå, áîëåå îãðàíè÷åííûå ôîðìû ïðàâà.  Áîæåñòâåííîå ïðàâî, òàêîå êàê çàïîâåäè, ñëóæèò êàê áû äîïîëíèòåëüíûì ðóêîâîäñòâîì äëÿ òåõ ïðåäïèñàíèé åñòåñòâåííîãî ïðàâà, êîòîðûå èçâåñòíû âñåì ðàçóìíûì ëþäÿì.</w:t>
      </w:r>
    </w:p>
    <w:p>
      <w:pPr>
        <w:pStyle w:val="Normal"/>
        <w:ind w:left="-540" w:firstLine="540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ab/>
        <w:t>Àêâèíàò óêàçûâàë, ÷òî åñòåñòâåííîå ïðàâî ïðèñóùå ëþäÿì êàê ñîçíàòåëüíûì, ìîðàëüíûì è ñîöèàëüíûì ñîçäàíèÿì. Ñóùåñòâóåò îäèí ñòàíäàðò èñòèíû è ñïðàâåäëèâîñòè äëÿ âñåõ ëþäåé, îí åñòåñòâåíåí, è âñå îäèíàêîâî çíàþò åãî. Ïîçèòèâíîå ïðàâî íåîáõîäèìî, ÷òîáû ïîìåøàòü  ëþäÿì äåëàòü çëî è îáåñïå÷èòü ìèð. Åñëè ïîçèòèâíîå ïðàâî, ââåäåííîå ñóâåðåíîì, ïðîòèâîðå÷èò åñòåñòâåííîìó ïðàâó è ðàçóìó, îíî íå çàêîííî è ÿâëÿåòñÿ  èñêàæåíèåì ïðàâà. òîëüêî â äàííîì ñëó÷àå Àêâèíàò ïðèçíàâàë ïðàâîìåðíûì âûñòóïëåíèå íàðîäà ïðîòèâ ìîíàðõà.</w:t>
      </w:r>
    </w:p>
    <w:p>
      <w:pPr>
        <w:pStyle w:val="Normal"/>
        <w:ind w:left="-540" w:firstLine="540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ab/>
        <w:t>Èäåàëüíîé ôîðìîé âïðàâëåíèÿ Àêâèíàò, âñëåä çà Àðèñòîòåëåì è Öèöåðîíîì, ñ÷èòàë ñìåøàííóþ èç “÷èñòûõ ôîðì”, ïðè êîòîðîé ìîíàðõ îëèöåòâîðÿåò åäèíñòâî, àðèñòîêðàòèÿ - ïðåîáëàäàíèå íàäëåæàùèõ  çàñëóã, íàðîä ñëóæèò ãàðàíòèé ìèðà è ñîãëàñèÿ. Ïðàâî ãîñóäàðñòâà äîëæíî áûòü ñàíêöèîíèðîâàíî çíàòüþ è íàðîäîì.</w:t>
      </w:r>
    </w:p>
    <w:p>
      <w:pPr>
        <w:pStyle w:val="Normal"/>
        <w:ind w:left="-540" w:firstLine="540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ab/>
        <w:t>Íåñìîòðÿ íà òî, ÷òî Àêâèíàò, êàçàëîñü áû, ãîâîðèë î ñàìîñòîÿòåëüíûõ ñôåðàõ ïðèðîäû è ðàçóìà, îí â òî æå âðåìÿ óòâåðæäàë, ÷òî  åñòåñòâåííàÿ è ìèðñêàÿ ñôåðà âëàñòè, â  êîíå÷êîì ñ÷åòå, ïîä÷èíåíû äóõîâíîé. Äóõîâíîå áûòèåå ëþäåé - êîìïåòåíöèÿ öåðêâè êàê âîñïèòàòåëÿ. Èìåííî öåðêîâü, âîñïèòûâàÿ â ëþäÿõ äîáðîäåòåëü, íàïðàâëåò çåìíîå áëàæåíñòâî òàêèì îáðàçîì, ÷òîáû îíî ïðèâåëî ê ñ÷àñòüþ íà íåáåñàõ. Òàê Àêâèíàò äîêàçûâàë ãàðìîíèþ äâóõ èíñòèòóòîâ â õðèñòèàíñêîì îáùåñòâå: öåðêâè è ãîñóäàðñòâà.</w:t>
      </w:r>
    </w:p>
    <w:p>
      <w:pPr>
        <w:pStyle w:val="Normal"/>
        <w:ind w:left="-540" w:firstLine="540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ab/>
        <w:t>Áëàãîäàðÿ Õðèñòèàíñòâó  ïîëèòè÷åñêàÿ ìûñëü ïîäíèìàëàñü íà íîâûé óðîâåíü.  Áóäó÷è ïðÿìûì èñòî÷íèêîì èíäèâèäóàëüíîé ìîðàëè, õðèñòèàíñòâî âíîñèëî â îáùåíèå ëþäåé äóõ íîâîãî õðèñòèàíñêîãî ïðàâîñîçíàíèÿ. Îíî óòâåðæäàëî, ÷òî ÷åëîâåêó  îò Áîãà äàí èíäèâèäóàëíûé ñïîñîá ñóùåñòâîâàíèÿ è ïîä÷åðêèâàëî åãî ñàìîöåííîñòü. Íàðÿäó ñ ýòèì õðèñòèàíñòâî ó÷èëî ÷åëîâåêà íå âèäåòü â ïîä÷èíåííîñòè íåíàâèñòíîãî áðåìåíè, à âîñòïðèíèìàòü âëàñòü êàê âåëèêîå áðåìÿ îòâåòñòâåííîñòè.</w:t>
      </w:r>
    </w:p>
    <w:p>
      <w:pPr>
        <w:pStyle w:val="Normal"/>
        <w:ind w:left="-540" w:firstLine="540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ab/>
        <w:tab/>
      </w:r>
    </w:p>
    <w:sectPr>
      <w:type w:val="nextPage"/>
      <w:pgSz w:w="12240" w:h="15840"/>
      <w:pgMar w:left="1008" w:right="1008" w:gutter="0" w:header="0" w:top="1008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yrill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1T08:00:00Z</dcterms:created>
  <dc:creator>7</dc:creator>
  <dc:description/>
  <dc:language>en-US</dc:language>
  <cp:lastModifiedBy>7</cp:lastModifiedBy>
  <dcterms:modified xsi:type="dcterms:W3CDTF">1995-10-01T08:19:00Z</dcterms:modified>
  <cp:revision>2</cp:revision>
  <dc:subject/>
  <dc:title>����������</dc:title>
</cp:coreProperties>
</file>