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олько, Господи, странного в человек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я него лучше Мекки - мечта о Мек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я него слаще рая - виденье 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Жизнь упустит, подобия выби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спешащие строить мирок убог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 мирке том спешащие быть как бог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Жизни ваши надежды вовеки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е важнее крупицы дорожной п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о, воистину, тело - темница д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ря он в двери закрытые бьется глух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 алмазах смирения, знаний, в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/>
      </w:pPr>
      <w:r>
        <w:rPr>
          <w:b/>
          <w:bCs/>
          <w:i/>
          <w:sz w:val="28"/>
          <w:szCs w:val="28"/>
        </w:rPr>
        <w:t>Вспоминаем, лишь горя, хлебнув без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т и я, тварь несчастная, горстка пра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ди темных очей позабыл Алла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, изведав неистовость божьей к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езнадежно жду следующих уд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 сознание слабое раскололо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е не вспомнить лица, но я помню гол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 улыбку забыл, но я помню руки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 память мне грудь разорвет в разлу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, как пес, подыхая, вдали от Мекки,</w:t>
      </w:r>
    </w:p>
    <w:p>
      <w:pPr>
        <w:pStyle w:val="Normal"/>
        <w:spacing w:lineRule="auto" w:line="360"/>
        <w:ind w:firstLine="919"/>
        <w:rPr/>
      </w:pPr>
      <w:r>
        <w:rPr>
          <w:b/>
          <w:i/>
          <w:sz w:val="28"/>
          <w:szCs w:val="28"/>
        </w:rPr>
        <w:t>Прошепчу: "Сколько странного в человеке…"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9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19"/>
        <w:rPr>
          <w:rFonts w:ascii="Courier New" w:hAnsi="Courier New" w:cs="Courier New"/>
          <w:b/>
          <w:b/>
          <w:color w:val="009999"/>
          <w:sz w:val="28"/>
          <w:szCs w:val="28"/>
        </w:rPr>
      </w:pPr>
      <w:r>
        <w:rPr>
          <w:rFonts w:cs="Courier New" w:ascii="Courier New" w:hAnsi="Courier New"/>
          <w:b/>
          <w:color w:val="009999"/>
          <w:sz w:val="28"/>
          <w:szCs w:val="28"/>
        </w:rPr>
      </w:r>
    </w:p>
    <w:p>
      <w:pPr>
        <w:pStyle w:val="Normal"/>
        <w:spacing w:lineRule="auto" w:line="360"/>
        <w:ind w:firstLine="919"/>
        <w:rPr>
          <w:rFonts w:ascii="Courier New" w:hAnsi="Courier New" w:cs="Courier New"/>
          <w:b/>
          <w:b/>
          <w:color w:val="009999"/>
          <w:sz w:val="28"/>
          <w:szCs w:val="28"/>
        </w:rPr>
      </w:pPr>
      <w:r>
        <w:rPr>
          <w:rFonts w:cs="Courier New" w:ascii="Courier New" w:hAnsi="Courier New"/>
          <w:b/>
          <w:color w:val="009999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  <w:t>Бразильцу Пауло Коэльо недавно исполнилось пятьдесят. Но в нем до сих пор жив дух молодого хиппи, которым он был когда-то, живо стремление к перемене мест и самопознанию. Громкая слава к Пауло Коэльо (род. в 1947 г. в Рио-де-Жанейро) пришла сразу же после выхода его романа «Алхимик». Он стал одним из самых читаемых современных писателей, подлинным феноменом. Феномен Пауло Коэльо: «Идти по дороге света без предрассудков и предубеждений». Критики считают, что невероятный успех романа объясняется его мудростью, простотой, поэтичностью – тем, о чем истосковались люди на всех континентах. «Алхимика» поставили в один ряд с такими мировыми бестселлерами, как «Маленький принц» Экзюпери, «Чайка по имени Джонатан Ливингстон» Баха. «Алхимик» - это философская сказка о странствиях молодого пастуха - земными путями в поисках опыта и путями духа в поисках совершенства. Мудрость, простота и поэтичность повести Коэльо оказались той самой пищей, по которой истосковались люди на всех континент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919"/>
        <w:rPr/>
      </w:pPr>
      <w:r>
        <w:rPr>
          <w:sz w:val="28"/>
          <w:szCs w:val="28"/>
        </w:rPr>
        <w:t>Секрет, простой как музыка - мерцающий то в притчах, то в улыбках и словах героев, то в родном дыхании ветра, то в монетах древнего клада, - секрет, который скрыт в каждой странице...</w:t>
        <w:br/>
        <w:t xml:space="preserve">      Известный режиссер Клод Лелюш, взявшийся за экранизацию повести, отозвался о ней так: "Инопланетянам, прилетевшим на Землю, было бы достаточно прочитать эту книгу, чтобы понять о нас самое главное". А что влечет людей из дома? В чем притягательность путешествий? В книге "Алхимик" пастух отправляется к  египетским пирамидам в поисках своего сокровища. Он проходит длинный путь. Он находит сокровище и обретает себя. Те пути, которые влекут нас, приводят нас в мир неизвестного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омничество, путешествие -  это замечательный способ  познакомиться с теми частичками  самого себя, которые могли бы  оставаться  непознанными для вас самих до самой смерти. Это способ вспомнить себя настоящего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ычная жизнь, когда уже все кажется давно известным и понятным,  - это существование, со  всех  сторон ограниченное стенами,  которые  постоянно возводим и мы сами, и общество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шествие помогает  преодолеть  эти стены. Стены,  которые, на самом деле, не только вне, но и внутри нас. Когда они исчезают, ты вдруг оказываешься в океане собственной души, доселе неведомой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ты в дороге - ты должен доверять людям, потому что ты, не зная их, зависишь от них. В дороге ты становишься невинным, как младенец. У тебя нет  знаний о  том  неизвестном,  куда ты ступаешь, поэтому у  тебя нет  и предубеждений. Ты чист в восприятии. И, наконец, в дороге ты должен общаться с  незнакомыми  людьми,  в  противном  случае  ты  вернешься  в  собственное одиночество.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  <w:t>И еще… что от тебя, и только от тебя зависит, что ты почерпнешь из своего путешествия.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iCs/>
          <w:sz w:val="28"/>
          <w:szCs w:val="28"/>
        </w:rPr>
        <w:t>Это философская сказка о поисках своего пути в жизни: "...кем бы ты ни был, чего бы ни хотел, но если чего-нибудь сильно хочешь, то непременно получишь, ибо желание родилось в душе Вселенной. Это твое предназначение на Земле"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>Чему учат книги Коэльо? Писатель отвечает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«Не думаю, что мои книги вообще чему-то способны научить. Вообще книги – это лишь катализатор, который помогает людям вспомнить то, что они уже давным-давно знают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 своих книгах я просто говорю о том, в чем многие боятся себе признаться. Тому, кто испытывает чувство разочарования в самом себе после моих книг, я скажу: „Поверь, что ты не одинок! Таких, как ты, много. Просто вспомни свою мечту или цель и иди к ней своим собственным путем. Потому что только так ты можешь чего-то добиться“».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Сколько раз в своей жизни человек может испытать чувство настоящей любви? Для писателя вопрос оказался трудным. «Это такой трудный вопрос – сколько раз приходит настоящая любовь. Любовь и брак... Быть женатым, состоять в браке – это очень не просто с точки зрения сохранения любви!.. Жить вместе так невероятно сложно! Это постоянный процесс разрушения и восстановления. Ежедневно в браке вам приходится разрушать и восстанавливать, разрушать и восстанавливать. Это сложно, это неизбежно...  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 xml:space="preserve">Что такое любовь? «Любовь остается для меня загадочным явлением. Это мистика, это загадочный магнетизм, который постоянно влечет людей друг к другу... Любовь – это такое чувство, которое не имеет свойства накапливаться. Новая любовь ничего не берет из опыта прошлой». 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  <w:t xml:space="preserve">Выходит, что знаменитый писатель Коэльо, книги которого прочитали уже десятки миллионов людей во всем мире, говорит, что он ничего не знает! А как же быть остальным? Коэльо отвечает: «Никогда ничего не воспринимай как должное. Никогда и ничего. Случиться может все, что угодно. Сейчас мы тут сидим и разговариваем, а я встану – и через минуту умру. Или нам вдруг явится пресвятая дева Мария. Единственное, что я знаю достоверно: все меняется». </w:t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>Значит, ни один человек на Земле не может быть уверенным в своем собственном будущем? «Я с уверенностью могу говорить только о том, что каждый человек может и должен обладать намерением. В жизни каждого есть место для его собственного намерения, его собственной миссии, его собственной мечты, Ведь именно для воплощения собственного намерения – или мечты, или предназначения – каждый человек, собственно, и явился на этот свет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  <w:t>Коэльо говорит: «Я не пророк, не мастер и не учитель. Единственное, что я знаю, это то, что я не могу молчать. Я должен говорить. Куда бы меня ни приглашали, где бы я ни выступал, я буду продолжать бороться за терпимость. Я католик, написавший книгу об исламе («Алхимик») и книгу об иудаизме («Пятая гора»). Мне кажется, что я понял, что все религии ведут к одной высшей цели. Мне кажется, что идеал человечества – идти по дороге света без предрассудков и предубеждений. Религии лишь помогают обрести этот путь, путь, который неизбежно приводит к необходимости быть с людьми и оставаться терпимым и милосердным. И выбор своего духовного пути – это твоя ответственность перед всеми остальными людьми».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>Добиться воплощения своей судьбы - это единственная подлинная задача человека...</w:t>
      </w:r>
    </w:p>
    <w:p>
      <w:pPr>
        <w:pStyle w:val="Normal"/>
        <w:spacing w:lineRule="auto" w:line="360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rPr/>
      </w:pPr>
      <w:r>
        <w:rPr>
          <w:sz w:val="28"/>
          <w:szCs w:val="28"/>
        </w:rPr>
        <w:t>Все люди, пока они еще молоды, знают свою судьбу..., но с течением времени таинственная сила принимается их убеждать в том, что добиться воплощения их судьбы невозможно. Сила эта кажется недоброжелательной, но в действительности она указывает человеку на то, как воплотить свою судьбу. Она готовит к этому его дух и волю. На этой планете существует одна великая истина: когда ты по-настоящему чего-то желаешь, ты достигнешь этого, ведь такое желание зародилось в душе Вселенной. И это и есть твое предназначение на Земле...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Ключевое понятие, которое лежит в основе повествования о путешествии пастуха Сантьяго, — это понятие “Своя Судьба”. Что же такое Своя Судьба? Это наше высшее предназначение, путь, уготованный нам Господом здесь, на Земле. Всякий раз, когда мы делаем что-то с радостью и удовольствием, это означает, что мы следуем Своей Судьбе. Однако не всем достает мужества идти по этому пути, добиваясь встречи со своей заветной мечтой.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же не у всех сбываются желания и мечты?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мешают четыре препятствия. Первое состоит в том, что человеку с раннего детства внушают, что то, чего он в жизни больше всего желает, просто неосуществимо. С этой мыслью он вырастает, и с каждым прожитым годом его душа все больше обрастает коростой многочисленных предрассудков и страхов, переполняется чувством вины. И однажды наступает момент, когда желание следовать Своей Судьбе оказывается погребенным под тяжестью этого груза, и тогда человеку начинает казаться, что он окончательно утратил ощущение своего высшего предназначения. Хотя на самом деле оно, разумеется, по-прежнему живет в его душе.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у все же хватит мужества извлечь свою мечту из недр души и не отказаться от борьбы за ее осуществление, его ожидает следующее испытание: любовь. Он знает, чего хотел бы добиться или испытать в жизни, но боится, что, если бросит все и последует за своей мечтой, он тем самым причинит боль и страдания своим близким. Это значит, что человек не понимает, что любовь не преграда, она не мешает, а, наоборот, помогает идти вперед. И тот, кто действительно желает ему добра, всегда готов пойти ему навстречу, постараться понять и поддержать его в пути.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человек осознает, что любовь не преграда, а подмога в пути, его подстерегает третье препятствие: страх неудач и поражений. Тот, кто борется за свою мечту, сильнее других страдает, когда у него что-то не получается, поскольку он не вправе прибегнуть к известной отговорке вроде “ну и ладно, не очень-то и хотелось”. Как раз ему-то очень хочется, и он сознает, что на карту поставлено все. Он сознает и то, что путь, который определен Своей Судьбой, так же труден, как и любой другой, с той лишь разницей, что “там и будет сердце твое”. Поэтому Воин Света должен обладать терпением, столь необходимым ему в трудные моменты жизни, и всегда помнить, что вся Вселенная способствует тому, чтобы его желание осуществилось, пусть даже самым непостижимым для него образом. </w:t>
      </w:r>
    </w:p>
    <w:p>
      <w:pPr>
        <w:pStyle w:val="Style14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А так ли необходимы поражения?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 они или нет, они случаются. Когда человек только начинает бороться за свои мечты и желания, он, по неопытности, совершает множество ошибок. Но в том-то и смысл бытия, чтобы семь раз упасть и восемь подняться на ноги.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случае, спросите вы, зачем же нам следовать Своей Судьбе, если из-за этого нам предстоит страдать сильнее, чем всем остальным?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огда человек извлек свою мечту со дна души и многие годы питал ее силой своей любви, не замечая рубцов и шрамов, оставшихся на сердце после многотрудной борьбы за ее воплощение, он вдруг начинает замечать, что то, чего он так долго желал, уже совсем близко и вот-вот осуществится - возможно, уже завтра. Именно на этом этапе его ожидает последнее препятствие: страх перед исполнением мечты всей его жизни. </w:t>
      </w:r>
    </w:p>
    <w:p>
      <w:pPr>
        <w:pStyle w:val="Style14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четырех это препятствие самое коварное, поскольку оно как бы овеяно некой аурой святости - эдакого отречения от радости свершения и плодов победы. И только когда человек осознает, что достоин того, за что он так страстно боролся, он становится орудием в руках Господа, и ему открывается смысл его пребывания здесь, на Земле. Обо всем об этом, в символической форме, и повествует роман “Алхимик”. </w:t>
      </w:r>
    </w:p>
    <w:p>
      <w:pPr>
        <w:pStyle w:val="Normal"/>
        <w:spacing w:lineRule="auto" w:line="360"/>
        <w:ind w:firstLine="919"/>
        <w:rPr>
          <w:rFonts w:ascii="Comic Sans MS" w:hAnsi="Comic Sans MS" w:cs="Comic Sans MS"/>
          <w:color w:val="006496"/>
          <w:sz w:val="28"/>
          <w:szCs w:val="28"/>
        </w:rPr>
      </w:pPr>
      <w:r>
        <w:rPr>
          <w:rFonts w:cs="Comic Sans MS" w:ascii="Comic Sans MS" w:hAnsi="Comic Sans MS"/>
          <w:color w:val="006496"/>
          <w:sz w:val="28"/>
          <w:szCs w:val="28"/>
        </w:rPr>
      </w:r>
    </w:p>
    <w:p>
      <w:pPr>
        <w:pStyle w:val="Normal"/>
        <w:spacing w:lineRule="auto" w:line="360"/>
        <w:ind w:firstLine="919"/>
        <w:rPr>
          <w:rFonts w:ascii="Comic Sans MS" w:hAnsi="Comic Sans MS" w:cs="Comic Sans MS"/>
          <w:color w:val="006496"/>
          <w:sz w:val="28"/>
          <w:szCs w:val="28"/>
        </w:rPr>
      </w:pPr>
      <w:r>
        <w:rPr>
          <w:rFonts w:cs="Comic Sans MS" w:ascii="Comic Sans MS" w:hAnsi="Comic Sans MS"/>
          <w:color w:val="006496"/>
          <w:sz w:val="28"/>
          <w:szCs w:val="28"/>
        </w:rPr>
      </w:r>
    </w:p>
    <w:p>
      <w:pPr>
        <w:pStyle w:val="Normal"/>
        <w:spacing w:lineRule="auto" w:line="360" w:before="280" w:after="280"/>
        <w:ind w:left="360" w:firstLine="919"/>
        <w:rPr/>
      </w:pPr>
      <w:r>
        <w:rPr>
          <w:b/>
          <w:i/>
          <w:sz w:val="28"/>
          <w:szCs w:val="28"/>
        </w:rPr>
        <w:t xml:space="preserve">Научись приглядываться к знакам и следовать им. </w:t>
      </w:r>
    </w:p>
    <w:p>
      <w:pPr>
        <w:pStyle w:val="Normal"/>
        <w:spacing w:lineRule="auto" w:line="360" w:before="280" w:after="280"/>
        <w:ind w:left="360" w:firstLine="9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мни: всегда надо точно знать, чего хочешь. </w:t>
      </w:r>
    </w:p>
    <w:p>
      <w:pPr>
        <w:pStyle w:val="Normal"/>
        <w:spacing w:lineRule="auto" w:line="360" w:before="280" w:after="280"/>
        <w:ind w:left="360" w:firstLine="919"/>
        <w:rPr/>
      </w:pPr>
      <w:r>
        <w:rPr>
          <w:b/>
          <w:i/>
          <w:sz w:val="28"/>
          <w:szCs w:val="28"/>
        </w:rPr>
        <w:t xml:space="preserve">Никогда не отказывайся от своей мечты. </w:t>
      </w:r>
    </w:p>
    <w:p>
      <w:pPr>
        <w:pStyle w:val="Normal"/>
        <w:spacing w:lineRule="auto" w:line="360" w:before="280" w:after="280"/>
        <w:ind w:left="360" w:firstLine="919"/>
        <w:rPr/>
      </w:pPr>
      <w:r>
        <w:rPr>
          <w:b/>
          <w:i/>
          <w:sz w:val="28"/>
          <w:szCs w:val="28"/>
        </w:rPr>
        <w:t>Не надо бояться неведомого, ибо каждый способен обрести то, чего хочет, получить - в чем нуждается.</w:t>
      </w:r>
    </w:p>
    <w:p>
      <w:pPr>
        <w:pStyle w:val="Normal"/>
        <w:spacing w:lineRule="auto" w:line="360" w:before="280" w:after="280"/>
        <w:ind w:left="360" w:firstLine="919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улить то, чем не обладаешь, значит рисковать самим правом на обладание.</w:t>
      </w:r>
    </w:p>
    <w:p>
      <w:pPr>
        <w:pStyle w:val="Normal"/>
        <w:spacing w:lineRule="auto" w:line="360"/>
        <w:ind w:firstLine="919"/>
        <w:rPr>
          <w:rFonts w:ascii="Comic Sans MS" w:hAnsi="Comic Sans MS" w:cs="Comic Sans MS"/>
          <w:b/>
          <w:b/>
          <w:i/>
          <w:i/>
          <w:color w:val="006496"/>
          <w:sz w:val="28"/>
          <w:szCs w:val="28"/>
        </w:rPr>
      </w:pPr>
      <w:r>
        <w:rPr>
          <w:rFonts w:cs="Comic Sans MS" w:ascii="Comic Sans MS" w:hAnsi="Comic Sans MS"/>
          <w:b/>
          <w:i/>
          <w:color w:val="006496"/>
          <w:sz w:val="28"/>
          <w:szCs w:val="28"/>
        </w:rPr>
      </w:r>
    </w:p>
    <w:p>
      <w:pPr>
        <w:pStyle w:val="Style14"/>
        <w:spacing w:lineRule="auto" w:line="360"/>
        <w:ind w:firstLine="919"/>
        <w:jc w:val="both"/>
        <w:rPr/>
      </w:pPr>
      <w:r>
        <w:rPr>
          <w:sz w:val="28"/>
        </w:rPr>
        <w:t xml:space="preserve">Читается "Алхимик" на одном дыхании с радостью узнаванья - единственное, что можно поставить ему в минус (а можно, впрочем, и в плюс): чрезмерную простоту. В нем нет семи уровней смысла, положенных, скажем, софийской притче, и временами он напоминает книгу из серии "Как достичь просветления самым надежным способом". А как же тайна, всегда сопровождавшая Традицию, - Что до Традиции, в XXI веке не будет тайн, - ответил автор. Что ж, ему виднее - в Традиции он разбирается лучше меня. Впрочем, эта фраза показательна для Коэльо: он действительно скрещивает либеральную традицию с традицией эзотерической - и потому легко осуждает в интервью любой фундаментализм и любую революцию - включая, вероятно, </w:t>
      </w:r>
      <w:hyperlink r:id="rId2">
        <w:r>
          <w:rPr>
            <w:rStyle w:val="InternetLink"/>
            <w:color w:val="000000"/>
            <w:sz w:val="28"/>
            <w:u w:val="none"/>
          </w:rPr>
          <w:t>консервативную</w:t>
        </w:r>
      </w:hyperlink>
      <w:r>
        <w:rPr>
          <w:sz w:val="28"/>
        </w:rPr>
        <w:t xml:space="preserve">. Сегодня это не очень модно в России - но либо ты гонишься за модой, либо идешь путем духовных иска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итав "</w:t>
      </w:r>
      <w:bookmarkStart w:id="0" w:name="YANDEX_7"/>
      <w:bookmarkEnd w:id="0"/>
      <w:r>
        <w:rPr>
          <w:sz w:val="28"/>
          <w:szCs w:val="28"/>
        </w:rPr>
        <w:t xml:space="preserve"> Алхимика ", для себя определила как ключевые - следующие фразы:  </w:t>
        <w:br/>
        <w:t xml:space="preserve">1. Будущее приоткрывается человеку по одной-единственной причине: если предначертанное должно быть изменено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«Секрет счастья в том, чтобы видеть все, чем чуден и славен мир, и никогда при этом не забывать о двух каплях масла в чайной ложке»;</w:t>
        <w:br/>
        <w:t xml:space="preserve">3. Тот, кто вмешивается в чужую Стезю, никогда не пройдет свою собственную; </w:t>
        <w:br/>
        <w:t>Поняла, что, значит, слушать свое сердц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не кажется, что главная мысль заключена во фразе, которую, обращаясь к пастуху Сантьяго, произносит царь Мелхиседек: «Когда ты чего-нибудь желаешь очень сильно, вся Вселенная помогает тебе достигнуть этого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е очень понравилось, что пастух говорит о любви: «Любовь – это, когда любишь, то способен стать кем угодно. Когда любишь, совершенно не нужно понимать, что происходит, ибо все происходит внутри нас, так, что человек вполне способен обернуться ветром»; «Когда любишь, нельзя стоять на месте, как пустыня, ни мчаться по всему свету, как ветер, ни смотреть на все издали, как солнце. Любовь – это сила, которая преображает и улучшает душу Мира. Когда я проник в нее впервые, она мне показалась совершенной. Но потом я увидел, что она отражение всех нас, что и в ней кипят свои страсти, идут свои войны. Это мы питаем ее, и земля, на которой мы живем, станет лучше или хуже, в зависимости от того, лучше или хуже станем мы. Вот тут и вмешивается сила любви, ибо, когда любишь, стремишься стать лучш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ще сильным моментом, является вера в Бога, пастух плача благодарит Его  за веру в Свою Стезю, за встречу с Мелхиседеком, с Продавцом Хрусталя, с англичанином, с Алхимиком, и, главное, с женщиной пустыни, которая заставила его поверить в то, что любовь никогда не отлучит человека от его Стез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нига раскрывает жизненную философию автора. Философию, которую он открывал для себя на протяжении многих лет. И философию, надо признать, интересную и необы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 ней согласиться полностью или частично, либо же не соглашаться с нею в принципе. Но я убеждена, что каждый сумеет найти в ней что-то для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ильную философскую составляющую, книга читается легко, на одном дыхании, чему причиной доступный язык и, очевидно, удачный пере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sz w:val="28"/>
          <w:szCs w:val="28"/>
        </w:rPr>
        <w:t>Мактуб…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11">
    <w:name w:val="text11"/>
    <w:basedOn w:val="Style13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1">
    <w:name w:val="head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>
      <w:sz w:val="14"/>
      <w:szCs w:val="14"/>
    </w:rPr>
  </w:style>
  <w:style w:type="paragraph" w:styleId="Epigraph">
    <w:name w:val="epigraph"/>
    <w:basedOn w:val="Normal"/>
    <w:qFormat/>
    <w:pPr>
      <w:jc w:val="both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kornev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6:59:00Z</dcterms:created>
  <dc:creator>Сергей Макеев</dc:creator>
  <dc:description/>
  <dc:language>en-US</dc:language>
  <cp:lastModifiedBy>Сергей Макеев</cp:lastModifiedBy>
  <cp:lastPrinted>2002-04-22T12:30:00Z</cp:lastPrinted>
  <dcterms:modified xsi:type="dcterms:W3CDTF">2002-04-22T07:59:00Z</dcterms:modified>
  <cp:revision>6</cp:revision>
  <dc:subject/>
  <dc:title>Бразильцу Пауло Коэльо недавно исполнилось пятьдесят</dc:title>
</cp:coreProperties>
</file>