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сковская  государственная юридическая академия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Кафедр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Гражданского процесса</w:t>
      </w:r>
    </w:p>
    <w:p>
      <w:pPr>
        <w:pStyle w:val="Normal"/>
        <w:rPr/>
      </w:pPr>
      <w:r>
        <w:rPr>
          <w:sz w:val="36"/>
          <w:szCs w:val="36"/>
        </w:rPr>
        <w:t>Контрольная работ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о гражданскому процесс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удент 3 курса, 2 группы, ОЦП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сербаев Ильмар Ильдусо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Контрольная работа </w:t>
      </w:r>
    </w:p>
    <w:p>
      <w:pPr>
        <w:pStyle w:val="Normal"/>
        <w:ind w:left="-284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 гражданскому процессу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ариант 2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енбург 1999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1:48:00Z</dcterms:created>
  <dc:creator>Ильгам Кусербаев</dc:creator>
  <dc:description/>
  <dc:language>en-US</dc:language>
  <cp:lastModifiedBy>Ilgam</cp:lastModifiedBy>
  <cp:lastPrinted>1999-09-30T16:47:00Z</cp:lastPrinted>
  <dcterms:modified xsi:type="dcterms:W3CDTF">1999-11-03T13:52:00Z</dcterms:modified>
  <cp:revision>3</cp:revision>
  <dc:subject/>
  <dc:title>Московская  государственная юридическая академия</dc:title>
</cp:coreProperties>
</file>