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 по Физике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ический ток в электролитах. Законы электролиз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проводимость газов. Самостоятельный и несамостоятельный газовые разряд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ический ток в вакууме. Вакуумный диод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бственная проводимость полупроводник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-дырочный переход. Полупроводниковый диод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гнитное поле постоянного магнита и проводника с токо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ектор магнитной индукции. Магнитный поток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ила, действующая на заряжённую частицу в магнитном пол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месная проводимость полупроводник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ила, действующая на проводник с током в магнитном пол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гнитная проницаемость среды. Свойства ферромагнитных вещест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Явление электромагнитной индукции. Опыты Фараде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вило Ленца для определения направления индукционного то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движущая сила индукции и направление инд. Тока в прямолинейном проводник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Явление самоиндук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дуктивность. Энергия магнитного пол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Механические волны. Поперечные и продольные волны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ина волны. Скорость распространения вол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ферическая волна. Волновой фронт и волновая поверхност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еменный электрический ток. Принцип работы генератора переменного то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ействующее, максимальное и мгновенное значения переменного ток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ринцип работы трансформатора.  Индукционная связ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пь переменного тока. Полное сопротивление цепи переменного то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евращение энергии в закрытом колебательном контур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учение незатухающих электромагнитных колебаний. Резонанс в электрической цеп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бота лампового генератора. Получение незатухающих высокочастотных колебаний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Электромагнитное поле. Основные положения теории Максвел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зучение электромагнитных волн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лок-схема радиопередающего устройства. Амплитудная модуляц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лок-схема радиоприемника. Детектирова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динство волновой и квантовой природы света. Формула План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 Гюйгена-Френеля для световых волн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орость распространения света. Абсолютный показатель преломления сред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оны отражения све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оны преломления свет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Явление полного внутреннего отражения све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хождение света через плоско-параллельную пластин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змы. Изменение хода лучей с помощью приз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инзы. Оптическая сила и формула тонкой линз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троение изображения с помощью линз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лаз как оптическая система. Коррекция зр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лновая природа света. Интерференция световых волн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фракция све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фракционная решётка и её применение для определения спектрального состава излуч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сперсия свет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плошные и линейчатые спектры. Спектры поглощ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ектральный анализ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магнитных волн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ешний фотоэффект. Опыты Столето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утренний фотоэффект. Фотоэлемент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авление света. Опыты Лебеде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злучение и поглощение энергии атома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ыты Резерфор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тулаты Бо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дель атома водорода по Бор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щая характеристика атомов ядра. Ядерные сил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диоактивность. Правила смещ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особы наблюдения элементарных частиц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олучение и использование радиоактивных изотоп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ная ядерная реа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4:00Z</dcterms:created>
  <dc:creator>Alexey</dc:creator>
  <dc:description/>
  <dc:language>en-US</dc:language>
  <cp:lastModifiedBy>Alexey</cp:lastModifiedBy>
  <dcterms:modified xsi:type="dcterms:W3CDTF">2002-06-05T16:51:00Z</dcterms:modified>
  <cp:revision>2</cp:revision>
  <dc:subject/>
  <dc:title>Вопросы к экзамену по Физике</dc:title>
</cp:coreProperties>
</file>