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294244485"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1429907422"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755525314"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621149625"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774631325"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885830304"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374399125"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375461033"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1577474730"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1290065776"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239635352"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826045621"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1948597588"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157767376"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842430475"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1945707291"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16553980"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1665960886"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1709706691"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1415246840"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509785221"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98693229"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501131988"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