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РОССИЙСКИЙ ХИМИКО-ТЕХНОЛОГИЧЕСКИЙ УНИВЕРСИТЕТ</w:t>
      </w:r>
    </w:p>
    <w:p>
      <w:pPr>
        <w:pStyle w:val="Heading3"/>
        <w:jc w:val="center"/>
        <w:rPr/>
      </w:pPr>
      <w:r>
        <w:rPr/>
        <w:t>ИМ.  Д. И. МЕНДЕЛЕЕВА</w:t>
      </w:r>
    </w:p>
    <w:p>
      <w:pPr>
        <w:pStyle w:val="Heading3"/>
        <w:jc w:val="center"/>
        <w:rPr/>
      </w:pPr>
      <w:r>
        <w:rPr/>
        <w:t>КАФЕДРА ПРОЦЕССОВ И АППАРАТОВ ХИМИЧЕСКОЙ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ЯСНИТЕЛЬНАЯ      ЗАПИСКА</w:t>
      </w:r>
    </w:p>
    <w:p>
      <w:pPr>
        <w:pStyle w:val="Normal"/>
        <w:jc w:val="center"/>
        <w:rPr/>
      </w:pPr>
      <w:r>
        <w:rPr/>
        <w:t>К   КУРСОВОМУ   ПРОЕКТУ  ПО  ПРАЦЕССАМ  И  АППАРАТАМ  НА  ТЕМУ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 xml:space="preserve">РЕКТИФИКАЦИОННАЯ  УСТАНОВКА  НЕПРЕРЫВНОГО  ДЕЙСТВИЯ </w:t>
      </w:r>
    </w:p>
    <w:p>
      <w:pPr>
        <w:pStyle w:val="Normal"/>
        <w:jc w:val="center"/>
        <w:rPr/>
      </w:pPr>
      <w:r>
        <w:rPr/>
        <w:t xml:space="preserve">ДЛЯ  РАЗДЕЛЕНИЯ  4,1  т / ч   БИНАРНОЙ  СМЕСИ  </w:t>
      </w:r>
    </w:p>
    <w:p>
      <w:pPr>
        <w:pStyle w:val="Normal"/>
        <w:jc w:val="center"/>
        <w:rPr/>
      </w:pPr>
      <w:r>
        <w:rPr/>
        <w:t xml:space="preserve">АЦЕТОН - ЭТАНОЛ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ПРОЕКТИРОВАЛ  СТУДЕНТ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ГРУППЫ  П-45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ЕРКУЛОВ  ФЕДОР  МИХАЙ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РУКОВОДИТЕЛЬ 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ПРОЕКТ ЗАЩИЩЕН С ЦЕНКОЙ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  1997 г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2:27:00Z</dcterms:created>
  <dc:creator>�������� 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5-24T02:27:00Z</dcterms:modified>
  <cp:revision>1</cp:revision>
  <dc:subject/>
  <dc:title>���������� ������-��������������� �����������</dc:title>
</cp:coreProperties>
</file>