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first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сковский Государственный Технический Университет</w:t>
      </w:r>
    </w:p>
    <w:p>
      <w:pPr>
        <w:pStyle w:val="Heading"/>
        <w:ind w:left="-540" w:first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имени Н.Э. Баумана. </w:t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-540" w:firstLine="360"/>
        <w:rPr>
          <w:sz w:val="32"/>
        </w:rPr>
      </w:pPr>
      <w:r>
        <w:rPr>
          <w:sz w:val="32"/>
        </w:rPr>
      </w:r>
    </w:p>
    <w:p>
      <w:pPr>
        <w:pStyle w:val="Heading"/>
        <w:ind w:left="-540" w:firstLine="360"/>
        <w:rPr>
          <w:sz w:val="32"/>
        </w:rPr>
      </w:pPr>
      <w:r>
        <w:rPr>
          <w:sz w:val="32"/>
        </w:rPr>
      </w:r>
    </w:p>
    <w:p>
      <w:pPr>
        <w:pStyle w:val="Heading"/>
        <w:ind w:left="-540" w:firstLine="360"/>
        <w:rPr>
          <w:sz w:val="32"/>
        </w:rPr>
      </w:pPr>
      <w:r>
        <w:rPr>
          <w:sz w:val="32"/>
        </w:rPr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 xml:space="preserve">Курсовая работа </w:t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По предмету</w:t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“</w:t>
      </w:r>
      <w:r>
        <w:rPr>
          <w:b w:val="false"/>
          <w:bCs w:val="false"/>
          <w:sz w:val="40"/>
        </w:rPr>
        <w:t>Дифференциальные уравнения.”</w:t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Тема: Математическая модель всплытия подводной лодки</w:t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</w:rPr>
        <w:t>Выполнила: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</w:rPr>
        <w:t>студентк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</w:rPr>
        <w:t>группы</w:t>
      </w:r>
      <w:r>
        <w:rPr>
          <w:b w:val="false"/>
          <w:bCs w:val="false"/>
          <w:sz w:val="24"/>
        </w:rPr>
        <w:t xml:space="preserve">                            </w:t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>ФН 2-31, Иванов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</w:rPr>
        <w:t>А.</w:t>
      </w:r>
    </w:p>
    <w:p>
      <w:pPr>
        <w:pStyle w:val="Heading"/>
        <w:spacing w:lineRule="auto" w:line="360"/>
        <w:ind w:left="-540" w:firstLine="360"/>
        <w:jc w:val="left"/>
        <w:rPr/>
      </w:pPr>
      <w:r>
        <w:rPr>
          <w:b w:val="false"/>
          <w:bCs w:val="false"/>
        </w:rPr>
        <w:t xml:space="preserve">                                                                                              </w:t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</w:t>
      </w:r>
      <w:r>
        <w:rPr>
          <w:b w:val="false"/>
          <w:bCs w:val="false"/>
        </w:rPr>
        <w:t xml:space="preserve">Научный руководитель:                     </w:t>
      </w:r>
    </w:p>
    <w:p>
      <w:pPr>
        <w:pStyle w:val="Heading"/>
        <w:spacing w:lineRule="auto" w:line="360"/>
        <w:ind w:left="-540" w:firstLine="360"/>
        <w:jc w:val="left"/>
        <w:rPr/>
      </w:pPr>
      <w:r>
        <w:rPr>
          <w:b w:val="false"/>
          <w:bCs w:val="false"/>
        </w:rPr>
        <w:t xml:space="preserve">                                                                                              </w:t>
      </w:r>
      <w:r>
        <w:rPr>
          <w:b w:val="false"/>
          <w:bCs w:val="false"/>
        </w:rPr>
        <w:t>профессор В.И. Ванько.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Москва 2001 г.</w:t>
      </w:r>
    </w:p>
    <w:p>
      <w:pPr>
        <w:pStyle w:val="Heading"/>
        <w:spacing w:lineRule="auto" w:line="360"/>
        <w:ind w:left="-539" w:firstLine="357"/>
        <w:rPr>
          <w:sz w:val="32"/>
        </w:rPr>
      </w:pPr>
      <w:r>
        <w:rPr>
          <w:sz w:val="32"/>
        </w:rPr>
        <w:t>Введение.</w:t>
      </w:r>
    </w:p>
    <w:p>
      <w:pPr>
        <w:pStyle w:val="Heading"/>
        <w:spacing w:lineRule="auto" w:line="360"/>
        <w:ind w:left="-539" w:firstLine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39" w:firstLine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39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 словами математическая модель всплытия подводной лодки подразумевается описание физического процесса, происходящего при её всплытии с некоторой глубины.Естественно, математическая модель существенно отличается от реально происходящего процесса, так как при построении модели берется приближение, при котором пренебрегают некоторыми силами и факторами среды. </w:t>
      </w:r>
    </w:p>
    <w:p>
      <w:pPr>
        <w:pStyle w:val="Heading"/>
        <w:spacing w:lineRule="auto" w:line="360"/>
        <w:ind w:left="-539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данном случае, вместо лодки, идущей на какой-то глубине, рассматривается  материальная точка с переменной массой, первоначально движущаяся горизонтально. Мы будем пренебрегать гидродинамикой этого процесса рассматривая только три основных силы действующих на эту точку.</w:t>
      </w:r>
    </w:p>
    <w:p>
      <w:pPr>
        <w:pStyle w:val="Heading"/>
        <w:spacing w:lineRule="auto" w:line="360"/>
        <w:ind w:left="-539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атривая, таким образом, действия сил на объект, используя основные законы механики и соотношения между силами мы можем составить дифференциальное уравнение или систему дифференциальных уравнений, решая которую, можно получить её частное или общее решение (в зависимости от вида системы).</w:t>
      </w:r>
    </w:p>
    <w:p>
      <w:pPr>
        <w:pStyle w:val="Heading"/>
        <w:spacing w:lineRule="auto" w:line="360"/>
        <w:ind w:left="-539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учив решение, мы можем ответить и на другие вопросы, касающиеся всплытия лодки, такие, как нахождение значений параметров при которых время всплытия лодки будет минимальным, и ряд других.</w:t>
      </w:r>
    </w:p>
    <w:p>
      <w:pPr>
        <w:pStyle w:val="Heading"/>
        <w:spacing w:lineRule="auto" w:line="360"/>
        <w:ind w:left="-54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идее моделирования, по существу, базируется любой метод исследования – как теоретический(при котором используются абстрактные модели), так и экспериментальный (использующий предметные модели). </w:t>
      </w:r>
    </w:p>
    <w:p>
      <w:pPr>
        <w:pStyle w:val="Heading"/>
        <w:spacing w:lineRule="auto" w:line="360"/>
        <w:ind w:left="-54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роение математической модели процесса позволяет понять его суть и его физический смысл.</w:t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им подводную лодку как материальную точку, которая движется  по горизонтали на некоторой глубине, с некоторой постоянной скоростью. Лодка удифферентована, то есть силы, которые действуют на лодку по вертикали, как показано на рис.1, (сила тяжести и выталкивающая сила Архимеда) равны по модулю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object w:dxaOrig="2505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-0.25pt;width:125.25pt;height:132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45210818" r:id="rId2"/>
        </w:object>
      </w:r>
      <w:r>
        <w:rPr>
          <w:b w:val="false"/>
          <w:bCs w:val="false"/>
        </w:rPr>
        <w:t>По горизонтали, на лодку действует сила сопротивления, модуль которой примем в виде: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Где степ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</w:t>
      </w:r>
      <w:r>
        <w:rPr>
          <w:b w:val="false"/>
          <w:bCs w:val="false"/>
        </w:rPr>
        <w:t xml:space="preserve">и ко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>
          <w:b w:val="false"/>
          <w:bCs w:val="false"/>
        </w:rPr>
        <w:t>это некоторые числа, характерные для данной среды, и зависящие от факторов среды, таких как: плот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Рис. 1              воды, её температура, и величины скор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Сила Архимеда, действущая на лодку, зависит от размеров лодки, а именно от её объема, и плотности  воды.</w:t>
      </w:r>
      <w:r>
        <w:rPr/>
        <w:t xml:space="preserve">                            </w:t>
      </w:r>
    </w:p>
    <w:p>
      <w:pPr>
        <w:pStyle w:val="Heading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bCs w:val="false"/>
        </w:rPr>
        <w:t xml:space="preserve">В этой формуле </w:t>
      </w:r>
      <w:r>
        <w:rPr>
          <w:b w:val="false"/>
          <w:bCs w:val="false"/>
          <w:vertAlign w:val="superscript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 w:val="false"/>
          <w:bCs w:val="false"/>
          <w:vertAlign w:val="superscript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 xml:space="preserve">это плотность жидк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 w:val="false"/>
          <w:bCs w:val="false"/>
        </w:rPr>
        <w:t xml:space="preserve">–объем тела, погруженного в жидко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= </w:t>
      </w:r>
      <w:r>
        <w:rPr>
          <w:b w:val="false"/>
          <w:bCs w:val="false"/>
        </w:rPr>
        <w:t xml:space="preserve">9.81 м /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– ускорение свободного падения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object w:dxaOrig="2640" w:dyaOrig="2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44.5pt;width:132pt;height:13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90351953" r:id="rId4"/>
        </w:object>
      </w:r>
      <w:r>
        <w:rPr>
          <w:b w:val="false"/>
          <w:bCs w:val="false"/>
        </w:rPr>
        <w:t xml:space="preserve">Пусть в некоторый момент времени выключены двигатели и сбрасывается балласт. Двигаясь по инерции, а также под действием силы Архимеда, она начнет всплывать по некоторой траектории (рис.2). </w:t>
      </w:r>
    </w:p>
    <w:p>
      <w:pPr>
        <w:pStyle w:val="Heading"/>
        <w:spacing w:lineRule="auto" w:line="360"/>
        <w:ind w:left="-360" w:hanging="0"/>
        <w:jc w:val="left"/>
        <w:rPr/>
      </w:pPr>
      <w:r>
        <w:rPr>
          <w:b w:val="false"/>
          <w:bCs w:val="false"/>
        </w:rPr>
        <w:t xml:space="preserve">Проведем радиус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>из начала координат:</w:t>
      </w:r>
    </w:p>
    <w:p>
      <w:pPr>
        <w:pStyle w:val="Heading"/>
        <w:spacing w:lineRule="auto" w:line="360"/>
        <w:ind w:left="-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Вектор скорости также можно разложить на составляющие по осям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 xml:space="preserve">:  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Рис. 2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 w:val="false"/>
          <w:bCs w:val="false"/>
        </w:rPr>
        <w:t xml:space="preserve">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огда силу сопротивления мы можем записать так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b w:val="false"/>
          <w:bCs w:val="false"/>
        </w:rPr>
        <w:t xml:space="preserve">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,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 как вектор скорости всегда направлен по касательной к траектории движения,  а сила сопротивления имеет противоположное направление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второму закону Ньютона:</w:t>
      </w:r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где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</w:t>
      </w:r>
      <w:r>
        <w:rPr>
          <w:b w:val="false"/>
          <w:bCs w:val="false"/>
        </w:rPr>
        <w:t xml:space="preserve">- это вектор силы тяжести, действующей на лодку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</w:t>
      </w:r>
      <w:r>
        <w:rPr>
          <w:b w:val="false"/>
          <w:bCs w:val="false"/>
        </w:rPr>
        <w:t xml:space="preserve">некоторая функция зависящая от времени. 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пишем это векторное уравнение в проекциях на ос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В проекции на 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</w:rPr>
        <w:t xml:space="preserve">: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bCs w:val="false"/>
        </w:rPr>
        <w:t xml:space="preserve">    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В проекции на 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 w:val="false"/>
          <w:bCs w:val="false"/>
        </w:rPr>
        <w:t>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результате получим систему дифференциальных уравнений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/>
        <w:t xml:space="preserve">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  <m:e/>
            </m:d>
          </m:e>
        </m:eqArr>
      </m:oMath>
      <w:r>
        <w:rPr/>
        <w:t xml:space="preserve">  </w:t>
      </w:r>
      <w:r>
        <w:rPr/>
        <w:t>,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где м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</w:t>
      </w:r>
      <w:r>
        <w:rPr>
          <w:b w:val="false"/>
          <w:bCs w:val="false"/>
        </w:rPr>
        <w:t xml:space="preserve">функция зависящая от времени. Решая эту систему для произвольного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>
          <w:b w:val="false"/>
          <w:bCs w:val="false"/>
        </w:rPr>
        <w:t xml:space="preserve">и заданных начальных условий, мы получим уравнение траектории движения подводной лодки.  </w:t>
      </w:r>
    </w:p>
    <w:p>
      <w:pPr>
        <w:pStyle w:val="Heading"/>
        <w:spacing w:lineRule="auto" w:line="360"/>
        <w:ind w:left="-540" w:hanging="0"/>
        <w:jc w:val="both"/>
        <w:rPr/>
      </w:pPr>
      <w:r>
        <w:object w:dxaOrig="3089" w:dyaOrig="29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pt;margin-top:13.65pt;width:154.5pt;height:147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39278389" r:id="rId6"/>
        </w:object>
      </w:r>
      <w:r>
        <w:rPr>
          <w:b w:val="false"/>
          <w:bCs w:val="false"/>
        </w:rPr>
        <w:t xml:space="preserve">Пусть масса лодки изменяется по линейному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>,  где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p>
              <m:e/>
              <m:sup/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пуса</m:t>
            </m:r>
          </m:sup>
        </m:sSup>
      </m:oMath>
      <w:r>
        <w:rPr/>
        <w:t xml:space="preserve"> -</w:t>
      </w:r>
      <w:r>
        <w:rPr>
          <w:b w:val="false"/>
          <w:bCs w:val="false"/>
        </w:rPr>
        <w:t xml:space="preserve"> масса  корпу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- </w:t>
      </w:r>
      <w:r>
        <w:rPr>
          <w:b w:val="false"/>
          <w:bCs w:val="false"/>
        </w:rPr>
        <w:t>это скорость вытеснения воды из цистерн, которую будем считать постоянной, а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</w:t>
      </w:r>
      <w:r>
        <w:rPr>
          <w:b w:val="false"/>
          <w:bCs w:val="false"/>
        </w:rPr>
        <w:t xml:space="preserve">- некоторый момент времени, в который вся вода из цистерн вытеснена. Как показано на рис.3, в некоторый момент времени произвед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 w:val="false"/>
          <w:bCs w:val="false"/>
        </w:rPr>
        <w:t xml:space="preserve">будет равняться </w:t>
      </w:r>
      <w:r>
        <w:rPr/>
        <w:t>0</w:t>
      </w:r>
      <w:r>
        <w:rPr>
          <w:b w:val="false"/>
          <w:bCs w:val="false"/>
        </w:rPr>
        <w:t xml:space="preserve">, и мы 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Рис. 3                      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пуса</m:t>
            </m:r>
          </m:sup>
        </m:sSup>
      </m:oMath>
      <w:r>
        <w:rPr>
          <w:b w:val="false"/>
          <w:bCs w:val="false"/>
        </w:rPr>
        <w:t xml:space="preserve">, то – есть,  вся вода из цистерн будет вытеснена.                     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Решим  эту систему для частного случая.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</w:t>
      </w:r>
      <w:r>
        <w:rPr>
          <w:b w:val="false"/>
          <w:bCs w:val="false"/>
        </w:rPr>
        <w:t xml:space="preserve">1. В начальный момент времени лодка находится в начале координат, а вектор её скорости направлен по горизонтали и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огда начальные условия будут такими:</w:t>
      </w:r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Heading"/>
        <w:spacing w:lineRule="auto" w:line="360"/>
        <w:ind w:left="-540" w:hanging="0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рассматриваемом частном случае, система уравнений принимает следующий вид:</w:t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/>
        <w:t xml:space="preserve"> </w:t>
      </w:r>
      <w:r>
        <w:rPr>
          <w:b w:val="false"/>
          <w:bCs w:val="false"/>
        </w:rPr>
        <w:t>.</w:t>
      </w:r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Первое уравнение этой системы зависит только о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второе только о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поэтому их можно разделить. Решим сначала первое уравнение системы.</w:t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Так как в это уравнение не вход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</w:rPr>
        <w:t xml:space="preserve">, можно сделать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</w:rPr>
        <w:t>. Решая таким образом полученное уравнение первого порядка с разделяющимися переменными, получим:</w:t>
      </w:r>
    </w:p>
    <w:p>
      <w:pPr>
        <w:pStyle w:val="Heading"/>
        <w:spacing w:lineRule="auto" w:line="360"/>
        <w:ind w:left="-540" w:hanging="0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Heading"/>
        <w:spacing w:lineRule="auto" w:line="360"/>
        <w:ind w:left="-540" w:hanging="0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</m:oMath>
      </m:oMathPara>
    </w:p>
    <w:p>
      <w:pPr>
        <w:pStyle w:val="Heading"/>
        <w:spacing w:lineRule="auto" w:line="360"/>
        <w:ind w:left="-540" w:hanging="0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ind w:left="-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им второе уравнение системы.</w:t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елая аналогичную замену, получим линейное неоднородное уравнение, решая которое, получим:</w:t>
      </w:r>
    </w:p>
    <w:p>
      <w:pPr>
        <w:pStyle w:val="Heading"/>
        <w:spacing w:lineRule="auto" w:line="360"/>
        <w:ind w:left="-540" w:hanging="0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Heading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</m:oMath>
      <w:r>
        <w:rPr>
          <w:b w:val="false"/>
          <w:bCs w:val="false"/>
        </w:rPr>
        <w:t>В итоге получается траектория движения лодки заданная параметрически:</w:t>
      </w:r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Heading"/>
        <w:spacing w:lineRule="auto" w:line="360"/>
        <w:jc w:val="both"/>
        <w:rPr/>
      </w:pPr>
      <w:r>
        <w:object w:dxaOrig="3794" w:dyaOrig="3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12.6pt;width:189.75pt;height:159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39901418" r:id="rId8"/>
        </w:object>
      </w:r>
      <w:r>
        <w:rPr>
          <w:b w:val="false"/>
          <w:bCs w:val="false"/>
        </w:rPr>
        <w:t xml:space="preserve">Траектория движения подводной лодки для заданных начальных условий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>
          <w:b w:val="false"/>
          <w:bCs w:val="false"/>
        </w:rPr>
        <w:t>1 изображена на рис. 4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Решим исходную систему для произвольного зна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b w:val="false"/>
          <w:bCs w:val="false"/>
        </w:rPr>
        <w:t>накладывается ограничение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 как только при выполнении этого условия, сила сопротивления оказывается прямо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Рис 4.                         пропорциональна скорости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стему</w:t>
      </w:r>
    </w:p>
    <w:p>
      <w:pPr>
        <w:pStyle w:val="Heading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  <m:e/>
              </m:d>
            </m:e>
          </m:eqArr>
        </m:oMath>
      </m:oMathPara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ведем к нормальной форме Коши, вводя новые переменные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В результате получим систему состоящую из четырех дифференциальных уравнений первого порядка:</w:t>
      </w:r>
      <w:r>
        <w:rPr/>
        <w:t xml:space="preserve"> </w:t>
      </w:r>
    </w:p>
    <w:p>
      <w:pPr>
        <w:pStyle w:val="Heading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ые условия для которой имеют вид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</w:t>
      </w:r>
      <w:r>
        <w:rPr/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шения этой системы для нескольких значений параметр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b w:val="false"/>
          <w:bCs w:val="false"/>
        </w:rPr>
        <w:t>представлены на рис. 5.</w:t>
      </w:r>
      <w:r>
        <w:rPr/>
        <w:t xml:space="preserve">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object w:dxaOrig="8669" w:dyaOrig="60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7pt;margin-top:4.1pt;width:433.5pt;height:303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796394841" r:id="rId10"/>
        </w:objec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Рис. 5 а.                                                          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Так как при близких значениях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 траектория почти не изменяется и графики сливаются, для большей наглядности изобразим их в более крупном виде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object w:dxaOrig="8266" w:dyaOrig="62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8pt;margin-top:14.85pt;width:413.25pt;height:311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30821275" r:id="rId12"/>
        </w:objec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ис.5 б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На рис.5 а,б изображены решения исходной системы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Найдем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b w:val="false"/>
          <w:bCs w:val="false"/>
        </w:rPr>
        <w:t xml:space="preserve">для которого время всплытия будет наименьшим и уравнение движения при этом значении параметра. Очевидно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b w:val="false"/>
          <w:bCs w:val="false"/>
        </w:rPr>
        <w:t xml:space="preserve">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b w:val="false"/>
          <w:bCs w:val="false"/>
        </w:rPr>
        <w:t xml:space="preserve">и система принимает следующий вид:    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>
          <w:b w:val="false"/>
          <w:bCs w:val="false"/>
        </w:rPr>
        <w:t>,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</w:t>
      </w:r>
      <w:r>
        <w:rPr>
          <w:b w:val="false"/>
          <w:bCs w:val="false"/>
        </w:rPr>
        <w:t>функция, зависящая от времени.</w:t>
      </w:r>
      <w:r>
        <w:rPr/>
        <w:t xml:space="preserve"> 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object w:dxaOrig="3974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65pt;width:198.75pt;height:1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70164766" r:id="rId14"/>
        </w:object>
      </w:r>
      <w:r>
        <w:rPr>
          <w:b w:val="false"/>
          <w:bCs w:val="false"/>
        </w:rPr>
        <w:t>График  решения этой системы представлен на рис.6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</w:rPr>
        <w:t xml:space="preserve">Функция возрастет быстрее, чем в случаях с другим знач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>. А это значит, что, при данном  значении параметра, она всплывет с определенной глубины за минимальное время.</w:t>
      </w:r>
    </w:p>
    <w:p>
      <w:pPr>
        <w:pStyle w:val="Heading"/>
        <w:tabs>
          <w:tab w:val="left" w:pos="720" w:leader="none"/>
        </w:tabs>
        <w:spacing w:lineRule="auto" w:line="360"/>
        <w:jc w:val="left"/>
        <w:rPr/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 xml:space="preserve">Рис. 6                         При отрицательном значении праметра траектория будет практически совпадать с траектор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>, но, в этом случае, задача теряет физический смысл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rPr>
          <w:sz w:val="32"/>
        </w:rPr>
      </w:pPr>
      <w:r>
        <w:rPr>
          <w:sz w:val="32"/>
        </w:rPr>
        <w:t>Заключение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ы рассмотрели только частные случаи решения задачи. Исходную систему, невозможно  решить в общем виде, без использования ЭВМ, или численных методов решения задачи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, уже по частным случаям решений, можно увидеть некоторую закономерность, на основании которых, уже можно делать какие-то выводы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м процесс всплытия подводной лодки – достаточно сложный физический процесс. На всплытие лодки влияют не только несколько сил действующие на неё. Большое значение имеют гидродинамические параметры, которые в построении данной модели не учитывались.  Для численных решений системы и построения графиков были взяты реальные размеры и начальная скорость подводной лодки, что позволило как можно больше приблизить рассмотренный процесс к реальному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гафонов С.А., Герман А.Д., Муратова Т.В. Дифференциальные уравнения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М.: Изд-во МГТУ имени Н.Э. Баумана, 2000. - 347 с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епанов В.В.  Курс дифференциальных уравнений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.: Изд-во технико-теоретической литературы, 1950. - 467 с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ипенко Л., Жильцов Л., Мормуль Н.   Атомная подводная эпопея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 xml:space="preserve">М.: “Боргес”, 1994. - 350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.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4:23:00Z</dcterms:created>
  <dc:creator>Irina Ivanova</dc:creator>
  <dc:description/>
  <dc:language>en-US</dc:language>
  <cp:lastModifiedBy>Irina Ivanova</cp:lastModifiedBy>
  <dcterms:modified xsi:type="dcterms:W3CDTF">2001-12-20T17:39:00Z</dcterms:modified>
  <cp:revision>48</cp:revision>
  <dc:subject/>
  <dc:title>Введение</dc:title>
</cp:coreProperties>
</file>