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 самого начала Благовещенская церковь служила усыпальницей членов царской семьи и государственных деятелей России. В ней погребены А. В. Суворов, Н. И. Панин, А. М. Голицын, А. А. Безбородко, А. Г. Разумов</w:t>
        <w:softHyphen/>
        <w:t>ский, И. И. Бецкий, И. И. Шувалов и другие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реди первых сооружений монастырского ансамбля была церковь во имя Святого Феодора (брата Александра Невского), построенная по проекту П. Трезини в 1745— 1750 годах. Композиция и формы здания, где она находи</w:t>
        <w:softHyphen/>
        <w:t>лась, в основном повторяли архитектуру здания Благове</w:t>
        <w:softHyphen/>
        <w:t>щенской церкви, отличаясь лишь некоторыми деталями. В 1840 году в верхней церкви был устроен новый иконостас ^ ее престол освящен во имя Святителя Николая Чудо-^зорца. Отремонтированную нижнюю церковь в 1842 году хзятили во имя Святого Феодора. Декоративное оформ-.-ние интерьеров храма частично сохранилось до наших</w:t>
      </w:r>
    </w:p>
    <w:p>
      <w:pPr>
        <w:sectPr>
          <w:type w:val="nextPage"/>
          <w:pgSz w:w="11906" w:h="16820"/>
          <w:pgMar w:left="1560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К Благовещенской и Феодоровской церквам примкнули •—: 'тупенчатых корпуса — Духовской и Феодоровский, ---ом из которых архитектором В. П. Петровым в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1820—1822 годах была устроена церковь во имя Сошествия Святого Духа. Она представляла собой двусветный зал, декорированный коринфскими колоннами. Церковь стала местом погребения многих петербургских митрополитов— Михаила, Серафима, Антония, Никанора, Григория и дру</w:t>
        <w:softHyphen/>
        <w:t>гих. В Духовской церкви 1 февраля 1881 года состоялось отпевание тела писателя Ф. М. Достоевского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1755—1771 годах архитектор М. Д. Расторгуев осу</w:t>
        <w:softHyphen/>
        <w:t>ществил строительство Митрополичьего дома, Семинар</w:t>
        <w:softHyphen/>
        <w:t>ского и Просфорного корпусов, замкнувших монастырский двор. Юго-западная и северо-западная угловые башни, возведенные в 1772—1774 годах, повторили формы Бла</w:t>
        <w:softHyphen/>
        <w:t>говещенской и Феодоровской церквей.</w:t>
      </w:r>
    </w:p>
    <w:p>
      <w:pPr>
        <w:sectPr>
          <w:type w:val="nextPage"/>
          <w:pgSz w:w="11906" w:h="16820"/>
          <w:pgMar w:left="1440" w:right="1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амым величественным храмом ансамбля стал Свя</w:t>
        <w:softHyphen/>
        <w:t>то-Троицкий собор — одно из немногих культовых соору</w:t>
        <w:softHyphen/>
        <w:t>жений раннего классицизма. Его строительство началось в 1776 году по проекту и под наблюдением архитектора И. Е. Старова. 30 августа 1790 года состоялось освящение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храма. В этот же день мощи Александра Невского были торжественно перенесены в собор из Александровской цер</w:t>
        <w:softHyphen/>
        <w:t>кв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лагородные архитектурные формы собора нисколько не нарушили барочного стиля фасадов монастырских кор</w:t>
        <w:softHyphen/>
        <w:t>пусов. Мощный купол .храма, поднявшийся вместе с двумя колокольнями над монументальным шестиколонным пор</w:t>
        <w:softHyphen/>
        <w:t>тиком, удачно завершил формирование всего ансамбля. С Духовским и Феодоровским корпусами собор связали две дугообразные галереи, прорезанные широкими арками проходов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ыразительные барельефные панно, изображающие события из Ветхого и Нового заветов, исполнил над за</w:t>
        <w:softHyphen/>
        <w:t>падным и северным входами скульптор Ф. И. Шубин. Над главным входом в центре — «Жертвоприношение царя Соломона в день освящения Иерусалимского храма». Ни</w:t>
        <w:softHyphen/>
        <w:t>же, над самыми дверями, находится скульптурная группа, изображающая ангелов с орденским знаком Святого Алек</w:t>
        <w:softHyphen/>
        <w:t>сандра Невского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нутри здание очень просторно и совершенно по про</w:t>
        <w:softHyphen/>
        <w:t>порциям. Сочетая базиликальную форму с центрально-ку</w:t>
        <w:softHyphen/>
        <w:t>польной, собор представляет собой в плане латинский крест. Главный неф искусно декорирован приставными коринфскими колоннами с золочеными капителями. Через шестнадцать окон высокого барабана, поддерживающего купол, внутрь здания льются потоки свет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нтересна композиция иконостаса, исполненного из белого итальянского мрамора и задуманного И. Е. Ста-ровым в виде полукруглой ниши с царскими вратами в глубине. Их венчает символическое облако в сиянии лу</w:t>
        <w:softHyphen/>
        <w:t>чей. При раскрытых вратах оно словно легко плывет в воздухе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вятыня собора — мощи Святого князя Александра Невского, покоившиеся в великолепной серебряной раке. Ее изготовили в 1747—1752 годах на Петербургском Мо</w:t>
        <w:softHyphen/>
        <w:t>нетном дворе из первого серебра, добытого на Колыван-ских рудниках (его понадобилось около 90 пудов). На боковых стенках раки в барельефах запечатлены победы Александра Невского в сражении на Неве (1240), при освобождении Пскова и во время Ледового побоища (1242).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соборе было много икон и полотен, исполненных известными художниками. Так, в алтаре, за престолом,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находился образ Благовещения Пресвятой Богородицы ки</w:t>
        <w:softHyphen/>
        <w:t>сти Рафаэля Менгса. Над южными вратами — картина «Спаситель Благословляющий» Антониса ван Дейка, на восточной стене — «Воскресение Христово» Питера Пауля Рубенса. Образа для иконостаса и царских врат написали живописцы И. А. Акимов, Г. И. Угрюмов, Я. Меттенлейтер и другие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ервоначальную роспись сводов и купола исполнил живописец Ф. Д. Данилов. Но она не сохранилась из-за того, что здание собора долгое время не отапливалось. В 1806 году роспись была заменена новой, исполненной по рисункам Дж. Кваренги. Несмотря на позднейшую не слишком удачную реставрацию, она в основном сохрани</w:t>
        <w:softHyphen/>
        <w:t>лась до нашего времен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вято-Троицкий собор — вершина творчества И. Е. Старова в создании церковных сооружений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чти одновременно получил оформление парадный въезд в монастырь со стороны города. В 1783—1785 годах по проекту И. Е. Старова на круглой площади в конце Невского проспекта были построены ворота с цер</w:t>
        <w:softHyphen/>
        <w:t>ковью над ними (во имя Божьей Матери «Всех Скорбя</w:t>
        <w:softHyphen/>
        <w:t>щих Радости»). Главный фасад здания зодчий украсил пилястрами дорического ордера. Алтарный выступ вос</w:t>
        <w:softHyphen/>
        <w:t>точного фасада он уравновесил таким же выступом за</w:t>
        <w:softHyphen/>
        <w:t>падного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Значительные перестройки в ансамбле лавры осуще</w:t>
        <w:softHyphen/>
        <w:t>ствил архитектор А. М. Горностаев, по проекту которого в начале 1860-х годов возвели второй этаж обоих крыльев Митрополичьего дома. Тогда же была устроена Крестовая церковь во имя Успения Пресвятой Богородицы с правым приделом Святого Тихона Задонского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1890-х годах архитектор Г. И. Карпов построил восточные ворота с внешней стороны монастырского каре и пристроил к Феодоровской церкви церковь Святого Иси-дора Пелусиотского. Освященная в 1891 году, она стала усыпальницей митрополитов Исидора и Палладия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К началу XIX века монастырь превратился в один из ведущих центров просвещения и культуры России. В его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сторическом архиве и библиотеке хранилось множество старинных рукописей и редких .книг. Здесь размещалась Духовная академия, высшее заведение Московской пат</w:t>
        <w:softHyphen/>
        <w:t>риархии. В 1797 году Александро-Невекий монастырь по</w:t>
        <w:softHyphen/>
        <w:t>лучил звание лавры, которого удостаивались лишь самые важные по своему положению мужские монастыри (до революции в России было четыре лавры),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ри лавре образовалось несколько кладбищ, находя</w:t>
        <w:softHyphen/>
        <w:t>щихся за пределами монастырского каре. С левой стороны расположено старейшее Лазаревское кладбище, возникшее еще в петровское время при церкви в честь воскрешения Праведного Лазаря. Оно сделалось местом погребения вид</w:t>
        <w:softHyphen/>
        <w:t>ных государственных деятелей, ученых и литераторов. Здесь находятся могилы М. В. Ломоносова и Д. И. Фонвизина. С правой стороны расположено Тихвинское кладбище с цер</w:t>
        <w:softHyphen/>
        <w:t>ковью в честь Тихвинской Божьей Матери (1873). На нем похоронены знаменитые русские писатели и поэты Н. М. Ка</w:t>
        <w:softHyphen/>
        <w:t>рамзин, В. А. Жуковский, Н. И. Гнедич, И. А. Крылов, Ф. М. Достоевский, композиторы М. И. Глинка, А. С. Даргомыж</w:t>
        <w:softHyphen/>
        <w:t>ский, М. П. Мусоргский, Н. А. Римский-Корсаков, А. П. Бо</w:t>
        <w:softHyphen/>
        <w:t>родин, П. И. Чайковский, многие видные художники, архи</w:t>
        <w:softHyphen/>
        <w:t>текторы, скульпторы, артисты. Восточнее собора располо</w:t>
        <w:softHyphen/>
        <w:t>жено третье кладбище — Никольское с церковью во имя Святителя Николая (1871). На нем находится крест-кенотаф расстрелянного в 1922 году митрополита Петроградского и Гдовского Вениамина (В. П. Казанского), новомученика Рос</w:t>
        <w:softHyphen/>
        <w:t>сийского. •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сле „Октябрьской революции лавру закрыли, мощи Святого Александра Невского осквернили. Серебряная ра</w:t>
        <w:softHyphen/>
        <w:t>ка и малахитовая сень, находившиеся в Троицком соборе, архив лавры были переданы в Государственный Эрмитаж, Русский музей и другие хранилища и музеи. Верхом ко</w:t>
        <w:softHyphen/>
        <w:t>щунства над лаврой стало устройство в ее внутреннем дворе «коммунистической площадки» — кладбища революцион</w:t>
        <w:softHyphen/>
        <w:t>ных, партийных и военных деятелей. Во многих зданиях монастырского комплекса обосновались различные мастер</w:t>
        <w:softHyphen/>
        <w:t>ские. Разгрому подверглась Духовская церковь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 1930,-х годов развернулась так называемая музее-фикация лавры, сопровождавшаяся бесконтрольной пере</w:t>
        <w:softHyphen/>
        <w:t>стройкой интерьеров, уничтожением многих исторических памятников и надгробий, переносом части захоронений в другие некрополи. В последние годы началось постепенное возвращение православной церкви отобранных ранее зда-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ний и помещений. Вернулись в Троицкий собор и его главные святын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Комплекс сооружений Александро-Невской лавры — замечательный архитектурный ансамбль Петербурга XVIII века. Несмотря на последующую разностильную и случайную застройку прилегающей территории, его гра-дообразующая роль по-прежнему остается огромной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ходе реставрации церковный флигель из пятиглавого превратился в одноглавый, что нарушило замысел Рас</w:t>
        <w:softHyphen/>
        <w:t>трелли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К выдающимся произведениям Б.-Ф. Растрелли при</w:t>
        <w:softHyphen/>
        <w:t>надлежит ансамбль Воскресенского Новодевичьего мона</w:t>
        <w:softHyphen/>
        <w:t>стыря. Его строительство продолжалось с 1748 по 1769 год. Располагавшийся вблизи Смоляного двора, монастырь вскоре стал называться Смольным. В соответствии с за</w:t>
        <w:softHyphen/>
        <w:t>мыслом зодчего, монастырские корпуса образуют кресто</w:t>
        <w:softHyphen/>
        <w:t>образный многоугольник, на внутренних углах которого поставлены четыре церковки с изящными главками. В центре двора, распахнутого с западной стороны, высится 92-метровая бело-голубая ступенчатая громада Воскре</w:t>
        <w:softHyphen/>
        <w:t>сенского собора с колоннами по углам. Его боковые баш</w:t>
        <w:softHyphen/>
        <w:t>ни — колокольни, диагонально развернутые, словно под</w:t>
        <w:softHyphen/>
        <w:t>держивают среднюю, сливаясь в общую архитектурную группу и легко возносясь над городом. Тем самым бле</w:t>
        <w:softHyphen/>
        <w:t>стяще решается задача воплощения в одном здании двух идей — столпообразного храма и традиционного пятигла-вия. Богатство отделки фасадов собора не уступает пыш</w:t>
        <w:softHyphen/>
        <w:t>ности отделки фасадов Зимнего дворца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сле смерти Растрелли строительство монастырского ансамбля приостановилось на долгие десятилетия. Остал</w:t>
        <w:softHyphen/>
        <w:t>ся неосуществленным и проект сооружения величественной 140-метровой колокольни. Монастырь, открывшийся в 1764 году и занимавший небольшую часть помещений, в 1797 году был упразднен. Освободившиеся корпуса занял Вдо</w:t>
        <w:softHyphen/>
        <w:t>вий дом, а построенное рядом архитектором Дж. Кваренги новое здание — Смольный институт. В связи с этим в 1832—1835 годах архитектор В. П. Стасов осуществил достройку Воскресенского собора. По его проекту был тщательно отделан под мрамор огромный церковный зал, сооружены три великолепных иконостаса, установлена пе</w:t>
        <w:softHyphen/>
        <w:t>ред алтарями балюстрада из граненого хрусталя, изго</w:t>
        <w:softHyphen/>
        <w:t>товлены из уральского мрамора солея и ступени к ней, воздвигнута проповедническая кафедра, изукрашенная тончайшей резьбой. Храм, освященный после его достройки 20 июля 1835 года, получил наименование «Собора всех учебных заведений». К его достопримечательностям при</w:t>
        <w:softHyphen/>
        <w:t>надлежали иконы работы А. Г. Венецианова «Воскресение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Христово» и «Введение во храм Пресвятой Богородицы», а также дарохранительница, сделанная из пяти пудов серебра по рисунку архитектора К. А. Тон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Одновременно по проекту В. П. Стасова был выполнен еще целый ряд работ. Между папертью собора и запад</w:t>
        <w:softHyphen/>
        <w:t>ными корпусами келий протянулась чугунная решетка строгого классицистического рисунка. По сторонам про</w:t>
        <w:softHyphen/>
        <w:t>езда, устроенного к храму со стороны площади, возвели два флигеля, фасады которых позднее были отделаны в стиле барокко. Кроме того, собор и здания келий охватили невысокой каменной оградой со стройными башенками по углам (частично она была возведена в 1750—1760-х годах). Въезды отметили портиками из тосканских колонн, пере</w:t>
        <w:softHyphen/>
        <w:t>крытыми лучковыми фронтонам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реди угловых церквей монастырских корпусов осо</w:t>
        <w:softHyphen/>
        <w:t>бенно интересной была церковь Святых Захария и Ели</w:t>
        <w:softHyphen/>
        <w:t>заветы при Вдовьем доме. Освященная в 1765 году, она располагалась в третьем этаже северо-западной башни (над церковью Александровского Смольного института). Ее достопримечательностью был старинный иконостас на</w:t>
        <w:softHyphen/>
        <w:t>чала XVIII века. Сохранившийся лепной декор стен и сводов угловых церквей-башен представляет огромную ху</w:t>
        <w:softHyphen/>
        <w:t>дожественную ценность. В частности, уцелели фрагменты интерьера церкви Великомученицы Екатерины, находив</w:t>
        <w:softHyphen/>
        <w:t>шейся в среднем этаже северо-восточной башни и освя</w:t>
        <w:softHyphen/>
        <w:t>щенной в августе 1764 год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мольный Воскресенский монастырь сразу занял до</w:t>
        <w:softHyphen/>
        <w:t>стойное место в ряду творений выдающихся европейских зодчих XVIII века. Как выразился в начале века известный знаток архитектуры Петербурга В. Я. Курбатов, «его следует признать одним из наиболее совершенных сооружений поз</w:t>
        <w:softHyphen/>
        <w:t>днего барокко и поставить рядом с дрезденским Цвингером»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удьба Смольного Воскресенского собора — детища Б.-Ф. Растрелли и В. П. Стасова — во многом оказалась печальной. Вскоре после Октябрьской революции его ве-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ликолепное внутреннее убранство, прекрасные резные ико</w:t>
        <w:softHyphen/>
        <w:t>ностасы, хрустальная балюстрада перед алтарями, доро</w:t>
        <w:softHyphen/>
        <w:t>гая проповедническая кафедра — все было сломано, рас</w:t>
        <w:softHyphen/>
        <w:t>хищено, уничтожено. На долгие годы разоренный храм превратили в склад. В 1990 году в здании открылся Кон-цертно-выставочный комплекс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Другим замечательным храмовым сооружением Пе</w:t>
        <w:softHyphen/>
        <w:t>тербурга является Богоявленский Никольский собор, по</w:t>
        <w:softHyphen/>
        <w:t>строенный по проекту архитектора С. И. Чевакинского в 1753—1762 годах. По преданию, собор был возведен по образцу Астраханского собора, понравившегося некогда Петру I, который пожелал соорудить такой же храм в столице. Смерть императора помешала исполнению этого намерения. Строительство начали спустя четверть века-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обор, стоящий посреди широкой площади, выглядит как-то особенно нарядно и празднично. Построенный в форме равноконечного креста, он декорирован 68-ю колон</w:t>
        <w:softHyphen/>
        <w:t>нами коринфского ордера, сгруппированными, как прави</w:t>
        <w:softHyphen/>
        <w:t>ло. но три и установленными на высоких постаментах. Пояс колонн дополняется широким ожерельем антабле</w:t>
        <w:softHyphen/>
        <w:t>мента над ним. Храм венчают пять свободно расставлен</w:t>
        <w:softHyphen/>
        <w:t>ных башен с куполами, из которых центральная, тради</w:t>
        <w:softHyphen/>
        <w:t>ционно восьмигранная, лишь немного возвышается над боковыми, четырехгранными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обор делится на две церкви — нижнюю и верхнюю. Величественно смотрится верхняя церковь Богоявления Господня, освященная 20 июля 1762 года. Просторная и светлая, она разделяется пилонами на семь нефов. Ее иконостас, словно подпирающий свод своей великолепной колоннадой, поражает искусством резьбы, пышностью ор</w:t>
        <w:softHyphen/>
        <w:t>намента, богатством растительного узора (резчик И. Ф. Канаев). Особенно ценными в иконостасе являются образа, написанные живописцами середины XVIII века М. Л. и Ф. Л. Колокольниковыми и выполненные в византийской традиции. Не менее интересны десять образов, подаренных собору Екатериной II в память побед, которые были одер</w:t>
        <w:softHyphen/>
        <w:t>жаны русскими моряками над турецким и шведским фло</w:t>
        <w:softHyphen/>
        <w:t>тами в 1770, 1789 и 1790 годах. Главной святыней нижней церкви собора является икона Святителя Николая Чудо</w:t>
        <w:softHyphen/>
        <w:t>творца греческого письма XVII века, перенесенная в новый храм из старой деревянной церкви.</w:t>
      </w:r>
    </w:p>
    <w:p>
      <w:pPr>
        <w:pStyle w:val="FR1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золотой век храмостроения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Начало XIX века ознаменовалось сооружением в Пе</w:t>
        <w:softHyphen/>
        <w:t>тербурге ряда зданий в формах строгого и высокого клас</w:t>
        <w:softHyphen/>
        <w:t>сицизма. Это были прежде всего здания Смольного и Екатерининского институтов Дж. Кваренги, ансамбль Ад</w:t>
        <w:softHyphen/>
        <w:t>миралтейства А. Д. Захарова, Биржа Ж. Тома де Томона, здание Горного института А. Н. Воронихина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 именем Воронихина связано возведение Казанского собора — одного из самых величественных храмов Петер</w:t>
        <w:softHyphen/>
        <w:t>бурга. В 1800 году был утвержден проект зодчего, пред</w:t>
        <w:softHyphen/>
        <w:t>ставленный на конкурс. Прежде на углу Невского про</w:t>
        <w:softHyphen/>
        <w:t>спекта и Екатерининского канала, где предполагалось возведение здания, стояла каменная церковь Рождества Пресвятой Богородицы, построенная архитектором М. Г. Земцовым в 1733—1737 годах. В конце века она была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ломана вместе с соседними домами, в результате чего образовалась обширная площадь. В центре ее 27 августа 1801 года состоялась торжественная закладка нового со</w:t>
        <w:softHyphen/>
        <w:t>бора. Постройка его длилась целое десятилетие. 15 сен</w:t>
        <w:softHyphen/>
        <w:t>тября 1811 года храм был освящен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(Собор был построен в честь чудотворной иконы Ка</w:t>
        <w:softHyphen/>
        <w:t>занской Божьей Матери, явившейся в Казани в конце XVI века. В 1612—1613 годах, в период борьбы с поль</w:t>
        <w:softHyphen/>
        <w:t>скими и шведскими интервентами, икона сопровождала народное ополчение князя Д. Пожарского. Затем она находилась в Москве, в Теремном Казанском соборе. В 1710 году, по повелению Петра I, в Петербург было доставлено старинное повторение явленного в Казани чу</w:t>
        <w:softHyphen/>
        <w:t>дотворного образа.)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огласно воле императора Павла I архитектор придал собору внешнее сходство со знаменитым собором Святого Петра в Риме. Это выразилось в том, что от северного фасада здания, обращенного к Невскому проспекту, про-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тянулась в обе стороны величественная колоннада. Обра</w:t>
        <w:softHyphen/>
        <w:t>зованная 96-ю коринфскими колоннами, она завершается справа и слева монументальными порталами. Однако в отличие от колоннады римского прототипа, представляю</w:t>
        <w:softHyphen/>
        <w:t>щей почти замкнутый полукруг, воронихинская колоннада имеет вид широкой, сильно развернутой дуг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лагодаря колоннаде храм воспринимается со стороны Невского проспекта как законченный ансамбль. Зодчий предполагал завершить постройку здания сооружением второй колоннады с южной его стороны. К сожалению, из-за финансовых затруднений этот замысел так и не был осуществлен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обор, стоящий на высоком гранитном цоколе, имеет в плане форму латинского креста. Центр его северного фасада отмечен многоколонным портиком, перекрытым фронтоном. Величественно выглядит и противоположный, южный, портик, кажущийся еще более внушительным из-за отсутствия здесь колоннады. Над всем этим сложным многофигурным сооружением легко возносится купол на высоком барабане, прорезанном окнами и декорированном пилястрами. Изяществом своего силуэта он заметно пре</w:t>
        <w:softHyphen/>
        <w:t>восходит купола других зодчих*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озводя собор, А. Н. Воронихин решился и еще на одно новшество. Наружные колонны, капители, антабле</w:t>
        <w:softHyphen/>
        <w:t>мент, барельефы и облицовка исполнены из пудостского камня — желтоватого известняка, добываемого вблизи Петербург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о внешнем оформлении собора особую роль играет скульптура. На аттиках проездов, завершающих колоннаду храма, помещены барельефы: с восточной стороны — И. П. Мартоса «Истечение воды Моисеем в пустыне», а с западной — И. П. Прокофьева «Воздвижение медного змия». Над алтарной апсидой находится барельеф Ж.-Д. Рашетта «Вход Господень в Иерусалим»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Огромные двери северного входа в собор (со стороны Невского проспекта) являются бронзовой копией «Врат рая» флорентийского Баптистерия, исполненных знамени</w:t>
        <w:softHyphen/>
        <w:t>тым итальянским скульптором XV века Лоренцо Гиберти. В нишах по сторонам дверей стоят бронзовые скульптуры «Святой Иоанн Креститель» И П. Мартоса, «Святой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Андрей Первозванный» И. П. Прокофьева (законченный В. И. Демут-Малиновским), «Святой Владимир Равноапо</w:t>
        <w:softHyphen/>
        <w:t>стольный» и «Святой Александр Невский» С. С. Пименова. Суровые изваяния, отлитые мастером В. П. Екимовым, гармонично сочетаются с монументальной колоннадой. Столь же внушительны барельефы «Благовещение», «По</w:t>
        <w:softHyphen/>
        <w:t>клонение пастырей», «Поклонение волхвов», «Бегство в Египет» Ф. Г. Гордеева, помещенные в северном портике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Торжественность внешнего облика собора усиливалась молитвенным настроем его интерьера. Зодчему удалось добиться эффекта поразительного единства всех помеще</w:t>
        <w:softHyphen/>
        <w:t>ний здания. Двойные ряды 56 коринфских гранитных ко</w:t>
        <w:softHyphen/>
        <w:t>лонн оказались настолько прозрачными, что почти из каж</w:t>
        <w:softHyphen/>
        <w:t>дой точки собора молящийся мог видеть алтарь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Центральный неф занимала грандиозная композиция «Тайная Вечеря». Написанная художником С. А. Бессо</w:t>
        <w:softHyphen/>
        <w:t>новым, она помещалась на своде алтарной апсиды. Пре</w:t>
        <w:softHyphen/>
        <w:t>стол собора покрывала тонкая среброкованая одежда, ук</w:t>
        <w:softHyphen/>
        <w:t>рашали колонны из лазурита и сибирской яшмы. Напротив главного придела, с юго-западной стороны, находилось монументальное царское место, сделанное из олонецкого мрамор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коностас вначале был сооружен по рисунку А. Н. Воронихина. В 1836 году его заменил новый, вычеканенный по проекту архитектора К. А. Тона из серебра, отбитого донскими казаками у французов в 1812 году. Изменилась лишь форма царских врат, к которым сверху был добавлен большой полукруг, закрывший полусвод апсиды с изобра</w:t>
        <w:softHyphen/>
        <w:t>жением «Тайной Вечери». Вся эта стена чеканного серебра и серой яшмы дивно гармонировала с гранитом колонн, позолотой капителей и мрамором пол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ольшая часть икон иконостаса была написана луч</w:t>
        <w:softHyphen/>
        <w:t>шими живописцами первой, половины XIX века. «Благо</w:t>
        <w:softHyphen/>
        <w:t>вещение» и Евангелистов на царских вратах исполнил В. Л. Боровиковский, «Богоматерь» — О. А. Кипренский, «Архангела Михаила» — Г. И. Угрюмое. Налево от цар</w:t>
        <w:softHyphen/>
        <w:t>ских врат находился образ Казанской Божьей Матери — главной святыни собора. Пилоны собора украшали ком</w:t>
        <w:softHyphen/>
        <w:t>позиции В. К, Шебуева — «Григорий Богослов», «Святой Василий Великий» и «Святой Иоанн Златоуст». Все три были вставлены в великолепные гранитные рамы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зднее собрание икон храма пополнили запрестоль</w:t>
        <w:softHyphen/>
        <w:t>ные образа: «Взятие Богоматери на небо» работы К. П.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рюллова, «Введение во храм» П. В. Басина и «Покров Пресвятой Богородицы» Ф. А. Бруни- В украшении ин</w:t>
        <w:softHyphen/>
        <w:t>терьера участвовали также лучшие скульпторы Петербур</w:t>
        <w:softHyphen/>
        <w:t>га. Из барельефов, исполненных ими, сохранились только два. Над южными вратами находится барельеф «Несение Креста» работы Ф. Ф. Щедрина и над северными — барельеф «Взятие Иисуса Христа воинами в Гефсиман-ском саду» Ж.-Д. Рашетта.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Напротив западного, главного, портика собора распо</w:t>
        <w:softHyphen/>
        <w:t>ложена небольшая полукруглая площадь, огражденная ажурной чугунной решеткой. Площадь была устроена Во-ронихиным в 1810—1812 годах в связи с предполагавшейся постройкой второй (южной) колоннады. На массивных гра</w:t>
        <w:softHyphen/>
        <w:t>нитных пьедесталах, в которые упираются края решетки, собирались установить монолитные статуи Святых Апо</w:t>
        <w:softHyphen/>
        <w:t>столов Петра и Павла. К сожалению, этот замысел не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ыл осуществлен. Однако решетка с благородным орна</w:t>
        <w:softHyphen/>
        <w:t>ментальным узором сохранилась. Все сооружение массив</w:t>
        <w:softHyphen/>
        <w:t>ностью дорических колонн и пышностью чугунных звеньев как нельзя лучше соответствует стройной колоннаде со</w:t>
        <w:softHyphen/>
        <w:t>бор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 самого начала судьба Казанского собора оказалась тесно связанной с историческими событиями, всколыхнув</w:t>
        <w:softHyphen/>
        <w:t>шими Россию в начале XIX века. Под его сводами в августе 1812 года состоялся торжественный молебен, после которого фельдмаршал М. И. Кутузов отправился в дей</w:t>
        <w:softHyphen/>
        <w:t>ствующую армию во время Отечественной войны. Под его же сводами в июне 1813 года нашло вечный покой тело полководца, скончавшегося в немецком городке Бунцлау после изгнания неприятеля из пределов России. Оно было погребено в склепе, устроенном в северном приделе храма. Собор стал местом хранения многочисленных трофеев Оте</w:t>
        <w:softHyphen/>
        <w:t>чественной войны — знамен и .штандартов, ключей от крепостей и городов, взятых русскими войсками. В ре</w:t>
        <w:softHyphen/>
        <w:t>зультате он приобрел характер национального мемориаль</w:t>
        <w:softHyphen/>
        <w:t>ного сооружения. Подобный характер храма был еще более усилен в 1837 году установкой перед боковыми порталами колоннады памятников М. И. Кутузову и М. Б. Барклаю де Толли, отлитых по моделям скульптора Б. И. Орлов</w:t>
        <w:softHyphen/>
        <w:t>ского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1929 году Казанский собор был закрыт. Спустя три года в здании разместился Музей истории религии и ате</w:t>
        <w:softHyphen/>
        <w:t>изма. Находившиеся прежде в храме иконы были переданы Государственному Русскому музею. На месте остались лишь единицы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результате всевозможных переделок серьезно по</w:t>
        <w:softHyphen/>
        <w:t>страдал интерьер. Исчезло большинство сокровищ бога</w:t>
        <w:softHyphen/>
        <w:t>тейшей ризницы. Был варварски уничтожен иконостас. Кощунственного вскрытия не избежала даже могила М.И. Кутозов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ажнейшей стройкой Петербурга середины XIX века стало возведение нового огромного Исаакиевского собора. Его сооружение началось по проекту архитектора О. Мон-феррана в 1818 году и закончилось вчерне в 1842 году. Строительство здания первое время велось под наблюде</w:t>
        <w:softHyphen/>
        <w:t>нием специального комитета, членами которого были ар</w:t>
        <w:softHyphen/>
        <w:t>хитекторы В. П. Стасов, А. И. Мельников, А. А. Михайлов 2-й и другие. Торжественное открытие и освящение собора состоялось 30 мая 1858 год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Гранитные колоннады мощных портиков и такого же барабана, увенчанного ребристым золоченым куполом, придают зданию особенную монументальность. Стоящие по его углам небольшие башни звонниц, завершенные ку</w:t>
        <w:softHyphen/>
        <w:t>полами, создают традиционное для русской церковной ар</w:t>
        <w:softHyphen/>
        <w:t>хитектуры нятиглавие. В плане собор представляет собой слегка вытянутый прямоугольник, но благодаря выступа</w:t>
        <w:softHyphen/>
        <w:t>ющим на всех фасадах портикам, особенно на южном и северном, он в целом имеет крестообразное сечение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Размеры здания поражают и сейчас. Его высота 101,5 метра, длина (с портиками) 111,3 метра, ширина 97,6 метра. Внутренний диаметр купола составляет 21,8 метра, наружный — 25,8 метра. Снаружи здание окружают 112 монолитных гранитных колонн, из них 48 — портиковые, каждая высотой 17 метров и весом 114 тонн. Собор может вместить около 12 тысяч человек. Для облицовки стен,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достигающих местами пятиметровой толщины, применен светло-серый олонецкий мрамор, заменивший привычную для русской классики штукатурную отделку теплых тонов.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архитектуре собора отразились новые веяния в рус</w:t>
        <w:softHyphen/>
        <w:t>ском зодчестве середины XIX века, заключавшиеся в пыш</w:t>
        <w:softHyphen/>
        <w:t>ности общей композиции и декоративных деталей. Оста</w:t>
        <w:softHyphen/>
        <w:t>ваясь в целом памятником эпохи классицизма, он несет на себе отпечаток художественного наследия ренессанса и барокко. Это особенно проявляется в обилии наружного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кульптурного декора храма. Над главным (западным) входом в собор на фронтоне находится бронзовый горельеф работы скульптора И. П. Витали «Святой Исаакий Дал</w:t>
        <w:softHyphen/>
        <w:t>матский благословляет императора Феодосия». На фрон</w:t>
        <w:softHyphen/>
        <w:t>тонах южного и северного портиков — горельефы «По</w:t>
        <w:softHyphen/>
        <w:t>клонение волхвов» и «Воскресение Христово». Фронтон восточного портика собора декорирован горельефом «Свя</w:t>
        <w:softHyphen/>
        <w:t>той Исаакий Далматский останавливает императора Ва-лента». Он выполнен по модели видного французского скульптора XIX века Ф. Лемера, известного скульптурным оформлением тимпана фронтона «Страшный суд» для зна</w:t>
        <w:softHyphen/>
        <w:t>менитой парижской церкви Святой Магдалины.</w:t>
      </w:r>
    </w:p>
    <w:p>
      <w:pPr>
        <w:pStyle w:val="Normal"/>
        <w:ind w:firstLine="26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На углах крыши здания установлены скульптуры ко</w:t>
        <w:softHyphen/>
        <w:t>ленопреклоненных ангелов со светильниками. Фронтоны увенчаны фигурами сидящих Евангелистов; по углам фрон</w:t>
        <w:softHyphen/>
        <w:t>тонов помещены статуи Апостолов. Все они исполнены скульптором И. П. Витали. Стоящие на верхнем карнизе фигуры двадцати четырех ангелов пластически продол</w:t>
        <w:softHyphen/>
        <w:t>жают дальше колонны, окружающие барабан главного купола. Этот архитектурный прием сходен с тем, что был применен в оформлении башни Адмиралтейства. Над вход</w:t>
        <w:softHyphen/>
        <w:t>ными дверями находятся барельефы работы И. П. Витали «Распятие» и «Поклонение пастырей» и работы А. В. Логановского «Избиение младенцев» и «Рождение Иисуса Христа». Многие изображения выполнены по моделям скульпторов П. К. Клодта, Н. С. Пименова, И. Германа. Собор украшают 350 статуй и рельефов, отлитых из бронзы или выполненных из меди способом гальванопластики.</w:t>
      </w:r>
    </w:p>
    <w:p>
      <w:pPr>
        <w:pStyle w:val="Normal"/>
        <w:ind w:firstLine="26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длинными шедеврами литейного искусства были многочисленные бронзовые колокола, находившиеся на его звонницах. Их отличало особенное, насыщенное звучание. Вес главного колокола, висевшего на северо-западной звоннице, превышал 29,8 тонны. В тихую погоду его мо</w:t>
        <w:softHyphen/>
        <w:t>гучий голос достигал городских окраин, уходил в даль Финского залива. В 1930-е годы все колокола были сняты и переплавлены.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6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ражает своим великолепием внутреннее убранство собора. На мраморный подиум опираются коринфские ко</w:t>
        <w:softHyphen/>
        <w:t>лонны и пилястры с каннелюрами, с цоколями и рельеф</w:t>
        <w:softHyphen/>
        <w:t>ными капителями из позолоченной бронзы. Над ними, по стенам и массивным столбам, поддерживающим своды, идет разделенный пилястрами аттик. Глубокие, украшен</w:t>
        <w:softHyphen/>
        <w:t>ные росписями и мозаикой ниши удачно разнообразят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ровные поверхности. Между колоннами и пилястрами сте</w:t>
        <w:softHyphen/>
        <w:t>ны облицованы белым итальянским мрамором, на котором выделяются панно и отсеки из зеленого генуэзского мра</w:t>
        <w:softHyphen/>
        <w:t>мора, красного крапчатого мрамора, многоцветной яшмы, красного финского порфир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нтерьер заполняют десятки живописных и мозаичных картин, созданных К. П. Брюлловым, Ф. А. Бруни, П. В. Васиным, В. К. Шебуевым, Н. М. Алексеевым, К. А. Штейбеном, Т. А. Неффом, Е. А. Плюшаром и другими талантливыми русскими и иностранными художниками. Большой купол украшает роспись, начатая Брюлловым и оконченная Басиным, — «Богоматерь во Славе». Ее пло</w:t>
        <w:softHyphen/>
        <w:t>щадь более 800 квадратных метров. Аттик западной сто</w:t>
        <w:softHyphen/>
        <w:t>роны центрального нефа занимает выразительная роспись «Всемирный потоп», исполненная Бруни. Ему же принад</w:t>
        <w:softHyphen/>
        <w:t>лежат росписи «Жертва Ноя», «Видение Иезекииля», «Страшный суд» и другие. Часть живописных произведе</w:t>
        <w:softHyphen/>
        <w:t>ний была впоследствии переведена в мозаику мастерами мозаичного отделения Академии художеств. Особенно удачной является мозаичная икона «Тайная Вечеря» (по картине С. А. Живаго)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соборе три алтаря. Главный — во имя Святого Исаакия Далматского; с правой стороны — Святой Ве</w:t>
        <w:softHyphen/>
        <w:t>ликомученицы Екатерины; слева — Святого Благоверного Великого князя Александра Невского. Иконостас главного алтаря, насчитывающего 65 образов, отделан белым мра</w:t>
        <w:softHyphen/>
        <w:t>мором, расчленен малахитовыми колоннами. Его украша</w:t>
        <w:softHyphen/>
        <w:t>ют бронзовые позолоченные скульптуры, выполненные по моделям Н. С. Пименова, П. К. Клодта, И. П. Витали. Драгоценные колонны из бадахшанского лазурита постав</w:t>
        <w:softHyphen/>
        <w:t>лены по сторонам царских врат. Над их аркой — скуль</w:t>
        <w:softHyphen/>
        <w:t>птурная группа «Христос во Славе». В окне за престолом главного алтаря открывается цветной витраж — образ, представляющий собой воскресшего Спасителя (по эскизу Г.-М. Гесса).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реди святынь собора наиболее чтимой была икона Нерукотворного Образа Спасителя, написанная в 1693 году и принадлежавшая Петру 1. Ее украшала риза чер</w:t>
        <w:softHyphen/>
        <w:t>вонного золота с крупными бриллиантами. В соборе хра</w:t>
        <w:softHyphen/>
        <w:t>нились частица древа Креста Господня и часть мощей Апостола Андрея Первозванного, а также другие святыни. К реликвиям храма принадлежало знамя губернского ополчения Отечественной войны 1812 год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ожалуй, ни одно сооружение Петербурга не вызывало столько споров современников, сколько их породил собор. «Исаакиевский собор,— писал историк русского искусства А. И. Сомов,— при всей своей громадности, дорогой мра</w:t>
        <w:softHyphen/>
        <w:t>морной облицовке, множестве своих гигантских монолит</w:t>
        <w:softHyphen/>
        <w:t>ных колонн, роскоши внешнего скульптурного убранства и внутренней отделки, лишен оригинальности, представ</w:t>
        <w:softHyphen/>
        <w:t>ляет повторение весьма ординарных форм стиля Возрож</w:t>
        <w:softHyphen/>
        <w:t>дения и мало походит на православную церковь». Оценка, вероятно, слишком строгая, чрезмерно суровая, но во мно</w:t>
        <w:softHyphen/>
        <w:t>гом и справедливая. И все же, несмотря на то что храм мало сочетается с обликом чисто классической застройки Сенатской площади, его сложный силуэт является неотъ</w:t>
        <w:softHyphen/>
        <w:t>емлемой частью панорамы невских берегов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саакиевский собор стал главным кафедральным со</w:t>
        <w:softHyphen/>
        <w:t>бором Санкт-Петербургской епархии и считался «первен-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12 Зак. №79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ствующим в империи». Вскоре после революции для него, как и для большинства храмов страны, наступили черные времена. Только в мае 1922 года власти изъяли из собора 45 килограммов различных золотых изделий, 2230 кило</w:t>
        <w:softHyphen/>
        <w:t>граммов серебряных украшений, около 800 драгоценных камней. Спустя шесть лет община верующих храма была ликвидирована, в здании открыт Антирелигиозный музей. Значительная часть внутреннего убранства подверглась расхищению и уничтожению, пострадали многие живопис</w:t>
        <w:softHyphen/>
        <w:t>ные полотна и мозаичные панно. Бедственное состояние собора, превращенного в 1937 году в «музей-памятник», усугубила начавшаяся война. В результате бомбежек и артиллерийских обстрелов храм получил серьезные по</w:t>
        <w:softHyphen/>
        <w:t>вреждения. На протяжении 1950—1960-х годов были про</w:t>
        <w:softHyphen/>
        <w:t>ведены реставрационные работы, позволившие остановить разрушение здания, сохранить многое из его уникального наружного и внутреннего убранства. Недавно вновь вер</w:t>
        <w:softHyphen/>
        <w:t>нулся на свое место под куполом бронзовый посеребренный голубь — символ Святого Духа, сменив маятник Фуко, несколько десятилетий качавшийся в храме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Более благосклонной на первый взгляд судьба оказа</w:t>
        <w:softHyphen/>
        <w:t>лась к некоторым другим храмам, построенным в послед</w:t>
        <w:softHyphen/>
        <w:t>ней четверти XIX века. Наиболее ярким образцом архи</w:t>
        <w:softHyphen/>
        <w:t>тектуры национального, неорусского стиля стал храм-па</w:t>
        <w:softHyphen/>
        <w:t>мятник Воскресения Христова, сооруженный на набереж</w:t>
        <w:softHyphen/>
        <w:t>ной Екатерининского канала на месте смертельного ра</w:t>
        <w:softHyphen/>
        <w:t>нения террористами 1 марта 1881 года императора Алек</w:t>
        <w:softHyphen/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br w:type="column"/>
      </w:r>
      <w:r>
        <w:rPr>
          <w:rFonts w:cs="Comic Sans MS" w:ascii="Comic Sans MS" w:hAnsi="Comic Sans MS"/>
          <w:color w:val="0000FF"/>
          <w:sz w:val="22"/>
        </w:rPr>
        <w:t>сандра II. Этим объясняется и второе его название — «Спас на Крови». Разрабатывая проект здания, его авторы архитектор А- А. Парланд и архимандрит Игнатий (И. В. Малышев) базировались на композиционных приемах ста</w:t>
        <w:softHyphen/>
        <w:t>ринного московского и ярославского зодчества, прежде всего формах храма Святого Василия Блаженного в Мо</w:t>
        <w:softHyphen/>
        <w:t>скве.</w:t>
      </w:r>
    </w:p>
    <w:p>
      <w:pPr>
        <w:sectPr>
          <w:type w:val="nextPage"/>
          <w:pgSz w:w="11906" w:h="16820"/>
          <w:pgMar w:left="620" w:right="640" w:gutter="0" w:header="0" w:top="1440" w:footer="0" w:bottom="720"/>
          <w:pgNumType w:fmt="decimal"/>
          <w:cols w:num="2" w:space="1440" w:equalWidth="true" w:sep="false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Торжественная закладка храма состоялась 6 октября 1883 года. Земляные, строительные и отделочные работы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продолжались свыше двадцати лет. 19 августа 1907 года храм наконец торжественно освятили. В его интерьер было включено место, где был смертельно ранен Александр II, с фрагментом залитой кровью мостовой. Это повлекло за собой необычное расположение здания на самой кромке набережной, устройство сплошного бетонного фундамента под всей площадью храма. Для колокольни даже потре</w:t>
        <w:softHyphen/>
        <w:t>бовалось сделать специальный выступ, выдвинутый в рус</w:t>
        <w:softHyphen/>
        <w:t>ло канала (здесь предполагалось построить мост, который так и не был сооружен)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Храм Воскресения — однопрестольный, трехапсидный. Его композиционной основой служит кубический массив, увенчанный высоким восьмигранным шатром, к которому прижались четыре луковичные главки. Вплотную к основ</w:t>
        <w:softHyphen/>
        <w:t>ному «четверику» примыкает легкая колокольня, заверша</w:t>
        <w:softHyphen/>
        <w:t>емая золотым куполом. Наибольшая высота храма — 81 метр. Фасады здания, облицованного гранитом и мрамором, глазурованным кирпичом, поражают богатством декора — фигурными наличниками и кокошниками, всевозможными поясками и изразцами. Купола покрыты позолоченными и эмалированными медными листами, кровли шатров, кры</w:t>
        <w:softHyphen/>
        <w:t>лец и апсид — поливной разноцветной черепицей. Особенно изящна главка над алтарем, покрытая золотой смальтой.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ходы в храм расположены с северной и южной сторон и устроены как притворы с крыльцами на гранитных колоннах. Фронтоны крылец украшают замечательные мо</w:t>
        <w:softHyphen/>
        <w:t>заичные панно, созданные по эскизам художника В. М. Васнецова на евангельские сюжеты: «Несение Креста», «Распятие», «Снятие со Креста» и «Сошествие во ад». На западном фасаде находится мозаичное «Распятие», испол</w:t>
        <w:softHyphen/>
        <w:t>ненное по рисунку автора проекта церкви архитектора А. А. Парланда. Выше расположена мозаика «Спас Не</w:t>
        <w:softHyphen/>
        <w:t>рукотворный с предстоящими Богоматерью и Иоанном», эскиз которой создал художник М. В. Нестеров. По его эскизу набрано и большое панно «Воскресение Христово», находящееся в кокошнике северного фасада, обращенного в сторону Невы. Мозаики на стенах колокольни исполнены по эскизам В. В. Беляева («Деисус» на северном фасаде) и Н. А. Бруни («Богоматерь» на южном фасаде). Большое панно в кокошнике южного фасада «Христос во Славе» создано по эскизу Н. А. Кошелева. Колокольня собора украшена мозаичными изображениями гербов областей и губерний России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Еще более поражает интерьер храма, в отделке кото</w:t>
        <w:softHyphen/>
        <w:t>рого применены итальянские разноцветные мраморы и русские самоцветы. Вокруг места трагедии поставлены четыре колонны из серо-фиолетовой алтайской яшмы, свер</w:t>
        <w:softHyphen/>
        <w:t>ху воздвигнута сень, увенчанная крестом из граненого горного хрусталя. Свод сени был инкрустирован сибир</w:t>
        <w:softHyphen/>
        <w:t>скими самоцветами и топазами в виде звезд-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Четыре пилона, поддерживающие своды, в нижней части облицованы киевским Лабрадором. Мозаика сплошь покрывает стены, столбы и своды, занимая площадь свыше 6000 квадратных метров (общая площадь мозаик церкви 7050 квадратных метров). Почти все мозаичные панно</w:t>
      </w:r>
    </w:p>
    <w:p>
      <w:pPr>
        <w:pStyle w:val="Normal"/>
        <w:ind w:hanging="0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исполнены в мастерской А. А. и В. А. Фроловых. Особенно замечательны мозаики иконостасов, созданные по эскизам В. М. Васнецова,— «Богоматерь с младенцем» и «Спаси</w:t>
        <w:softHyphen/>
        <w:t>тель». Их отличают высокий художественный уровень и филигранная техника набора смальты. Отлично подобрана цветовая гамма. Уникальность ансамбля мозаики, ее при</w:t>
        <w:softHyphen/>
        <w:t>менение на гигантской площади ставит храм в ряд ше</w:t>
        <w:softHyphen/>
        <w:t>девров мирового значения. Это — единственное в стране редчайшее собрание произведений русского мозаичного искусства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Шатер церкви сразу стал одной из выразительных доминант застройки центральной части города. Вместе со шпилем церкви Архангела Михаила Инженерного замка он придал законченность панораме Марсова поля, откры</w:t>
        <w:softHyphen/>
        <w:t>вающейся со стороны Невы.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В 1930-е годы храм едва не подвергся уничтожению как малохудожественное, «беспомощное подражание хра</w:t>
        <w:softHyphen/>
        <w:t>му Василия Блаженного». Заброшенный, поруганный, он на долгое время был превращен в склад. Уникальный интерьер храма при этом серьезно пострадал, лишился многих фрагментов своего убранства. Был изуродован изу</w:t>
        <w:softHyphen/>
        <w:t>мительный мраморный иконостас. Пережив затем период сложной реставрации, храм скоро будет открыт для по</w:t>
        <w:softHyphen/>
        <w:t>сещения.</w:t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  <w:t>К последним петербургским храмам принадлежала и церковь Покрова Пресвятой Богородицы при Политехни</w:t>
        <w:softHyphen/>
        <w:t>ческом институте императора Петра I. Ее возвели в 1913— 1914 годах по проекту архитектора И. В. Падлевского в неорусском стиле- Однокупольная церковь, увенчанная лу</w:t>
        <w:softHyphen/>
        <w:t>ковичной главой на круглом барабане, довольно точно воспроизводила черты старинных северных храмов. Нео</w:t>
        <w:softHyphen/>
        <w:t>бычно выглядели миниатюрная звонница («колокольница») и полукруглая апсида, прорезанная цепью небольших окон. Благодаря своеобразию архитектурного облика церковь обогатила композицию комплекса зданий Политехническо</w:t>
        <w:softHyphen/>
        <w:t>го института.</w:t>
      </w:r>
    </w:p>
    <w:sectPr>
      <w:type w:val="nextPage"/>
      <w:pgSz w:w="11906" w:h="16820"/>
      <w:pgMar w:left="1440" w:right="5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1:18:00Z</dcterms:created>
  <dc:creator>Никита</dc:creator>
  <dc:description/>
  <dc:language>en-US</dc:language>
  <cp:lastModifiedBy>Никита</cp:lastModifiedBy>
  <dcterms:modified xsi:type="dcterms:W3CDTF">2001-06-14T11:20:00Z</dcterms:modified>
  <cp:revision>2</cp:revision>
  <dc:subject/>
  <dc:title/>
</cp:coreProperties>
</file>