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  <w:gridCol w:w="426"/>
        <w:gridCol w:w="1983"/>
      </w:tblGrid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Поз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Обозн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42"/>
                <w:szCs w:val="42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К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л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30"/>
                <w:szCs w:val="30"/>
              </w:rPr>
              <w:t>Примечание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онденсато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1,С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КМ-6-0,68мк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3,С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50-6-16в-10м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5,С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50-6-16в-200м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Резисто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1,R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ЛТ-0,125-47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3,R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ЛТ-0,125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5,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5,R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ЛТ-0,125-1,5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0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Транзистор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1,VT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KT361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VT2,VT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KT31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Дио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VD1...VD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Д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Рэл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1,К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РЭС55А   Пасп-00-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П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лата Печатна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Корпус Пластмассовы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5:38:00Z</dcterms:created>
  <dc:creator>Sergey Panev</dc:creator>
  <dc:description/>
  <dc:language>en-US</dc:language>
  <cp:lastModifiedBy>Sergey Panev</cp:lastModifiedBy>
  <dcterms:modified xsi:type="dcterms:W3CDTF">1997-11-03T10:29:00Z</dcterms:modified>
  <cp:revision>2</cp:revision>
  <dc:subject/>
  <dc:title>Поз</dc:title>
</cp:coreProperties>
</file>