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Определение фонда заработной платы вспомогательных рабочих, инженерно - технических работников (ИТР), счетно - конторского персонала (СКП), младше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г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 обслуживающего персонала (МОП) .</w:t>
      </w:r>
    </w:p>
    <w:p>
      <w:pPr>
        <w:pStyle w:val="Normal"/>
        <w:tabs>
          <w:tab w:val="clear" w:pos="720"/>
          <w:tab w:val="left" w:pos="5245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Фон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заработной платы вспомогательных рабочих,  ИТР, СКП, МОП 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пределяется на основе тарифных ставок, должностных окладов, количества работающих и коэффициент загрузки основных рабочих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работная плата вспомогательных рабочих определяется в зависимости от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офессии, разряда, формы оплаты и условий труда, выбирают из тарифной сетки, определяют по формуле: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</w:t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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З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работная плата ИТР, СКП,МОП рассчитывается :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ind w:left="567" w:hanging="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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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Р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асcчитываем фонд премии вспомогательных рабочих, ИТР, СКП, МОП. 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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5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65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;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;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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;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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;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пределение дополнительной заработной платы предусмотренные законодательством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«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труде» (оплата очередных отпусков и время связанное с выполнением государственных и общественных обязанностей). Определяются по формуле: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æ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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2880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66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10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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8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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ссчитываем отчисления на социальное страхование вспомогательных рабочих, ИТР, СКП, МОП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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1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0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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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17:11:00Z</dcterms:created>
  <dc:creator>Sergey Panev</dc:creator>
  <dc:description/>
  <dc:language>en-US</dc:language>
  <cp:lastModifiedBy>Sergey Panev</cp:lastModifiedBy>
  <dcterms:modified xsi:type="dcterms:W3CDTF">1997-11-11T10:10:00Z</dcterms:modified>
  <cp:revision>10</cp:revision>
  <dc:subject/>
  <dc:title>7</dc:title>
</cp:coreProperties>
</file>