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  <w:t>Как соотносятся в романе М. Булгакова «Мастер и Маргарита» милосердие, справедливость и всепрощение?</w:t>
      </w:r>
    </w:p>
    <w:p>
      <w:pPr>
        <w:pStyle w:val="TextBodyIndent"/>
        <w:rPr>
          <w:rFonts w:ascii="Bookman Old Style" w:hAnsi="Bookman Old Style" w:cs="Bookman Old Style"/>
          <w:sz w:val="36"/>
          <w:lang w:val="en-US"/>
        </w:rPr>
      </w:pPr>
      <w:r>
        <w:rPr>
          <w:rFonts w:cs="Bookman Old Style" w:ascii="Bookman Old Style" w:hAnsi="Bookman Old Style"/>
          <w:sz w:val="36"/>
          <w:lang w:val="en-US"/>
        </w:rPr>
      </w:r>
    </w:p>
    <w:p>
      <w:pPr>
        <w:pStyle w:val="TextBodyIndent"/>
        <w:jc w:val="both"/>
        <w:rPr/>
      </w:pPr>
      <w:r>
        <w:rPr/>
        <w:t>Роман «Мастер и Маргарита» – это роман о событиях двухтысячелетней давности и о современной писателю действительности. В нем происходит осмысление основ того общества, которое создавалось в нашей стране в тридцатые годы. Булгаков проводит проверку общества опытом мировой культуры на уровне вечных ценностей и всеобщих нравственных принципов. Основы этого опыта заложены в Евангелие, поэтому гениальность произведения выходит за рамки того времени и поднимает общечеловеческие и общемировые вопросы: вера и истина, внутренняя свобода и несвобода, добро и зло, верность и предательство, а также справедливость, милосердие и всепрощение. На последних я и хочу остановитьс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братимся к толковому словарю, чтобы узнать точное значение этих понятий. Всепрощение – это полное прощение всего, всех обид, зла. Тему прощения автор раскрывает образом Понтия Пилата. По его вине был казнён невиновный философ Иешуа Га-Ноцри. И как бы Пилат ни хотел его спасти, он не смог пойти против власти. Понтий Пилат раскаивается  в этой казни, у него появляется чувство вины. И он обречён на бессмертие, мучимый угрызениями совести. Это жестокое наказание. Ведь каждому человеку необходимо прощение; невозможно жить с постоянным чувством вины. Это не жизнь, а настоящий ад. Поэтому Понтий Пилат жаждет прощения. И он будет прощён через «двенадцать тысяч лун». За это время он искупит свою вину страдание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праведливость же (в словаре: «беспристрастность, в соответствии с истиной») в романе вершит Воланд – дух зла. Он судит в романе почти всех по их делам. Но может возникнуть вопрос: так ли она безупречна и правильна его справедливость? Ведь он наказывает жестоко Понтия Пилата, но ещё жестче Берлиоза и совсем не трогает Каифу, хотя он и есть главный виновник ужасной гибели Иешуа. Он нанял Иуду, он приказал арестовать философа, он приговорил его к смерти, а главное – именно на него, на его фанатичное упорство, как на каменную стену, наткнулись все отчаянные попытки Пилата спасти Иешу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Я все же считаю, что Воланд вершит истинную справедливость. Воланда не интересует судьба Каифы, так как он не собирается его прощать. За ним нет особой вины. Он делал всё это, в отличие от Пилата, в согласии с собой, со своими моральными принципами. Вина же Понтия Пилата в том, что он не сделал то, что, оставаясь самим собой, должен был сделать. ТО есть Воланд судит каждого по его вере. Что, на мой взгляд, и является истинной справедливостью в мир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оланд в романе является не только жестоким, но и отчасти милосердным судьёй. Он, наблюдая страдания Маргариты, после того, как она отдала своё желание Фриде, дал ей ещё один шанс. Он не просто дьявол; в нём есть человеческие качества. По толковому словарю милосердие – это готовность оказать помощь, простить кого-либо из сострадания. Этой чертой наделён не только Воланд, но и Маргарита. Это доказывает и эпизод с Фридой, когда Маргарита сжалилась над бедной женщиной и когда она пожалела ребён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Это лишь некоторые примеры из романа. На самом деле роман полностью пронизан всепрощением, справедливостью и милосердием. Эти вопросы вечные. И, мне кажется, они будут волновать души людей ещё не одну тысячу лет. Поэтому роман Булгакова «Мастер и Маргарита» мы называем ГЕНИАЛЬНЫМ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Март 2002 г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Сочинение по литературе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Сдано в г. В. Салда в школу №14 на 5.</w:t>
      </w:r>
    </w:p>
    <w:p>
      <w:pPr>
        <w:pStyle w:val="Normal"/>
        <w:ind w:firstLine="567"/>
        <w:rPr/>
      </w:pPr>
      <w:r>
        <w:rPr>
          <w:sz w:val="24"/>
        </w:rPr>
        <w:tab/>
        <w:tab/>
        <w:tab/>
        <w:tab/>
        <w:tab/>
        <w:tab/>
        <w:tab/>
        <w:tab/>
        <w:tab/>
      </w:r>
      <w:r>
        <w:rPr>
          <w:sz w:val="24"/>
          <w:lang w:val="en-US"/>
        </w:rPr>
        <w:t>Klipa!!!!!!!!!!!!!!!!!!!!!!!!!!!!!!!!!!!!!!!!</w:t>
      </w:r>
      <w:r>
        <w:rPr>
          <w:sz w:val="24"/>
        </w:rPr>
        <w:t xml:space="preserve"> </w:t>
      </w:r>
    </w:p>
    <w:sectPr>
      <w:type w:val="nextPage"/>
      <w:pgSz w:w="11906" w:h="16838"/>
      <w:pgMar w:left="851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3T14:51:00Z</dcterms:created>
  <dc:creator>Skutin</dc:creator>
  <dc:description/>
  <dc:language>en-US</dc:language>
  <cp:lastModifiedBy>Skutin</cp:lastModifiedBy>
  <dcterms:modified xsi:type="dcterms:W3CDTF">2002-03-03T17:17:00Z</dcterms:modified>
  <cp:revision>1</cp:revision>
  <dc:subject/>
  <dc:title>Как соотносятся в романе М</dc:title>
</cp:coreProperties>
</file>