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шло и двух месяцев, как родилась комедия «Ревизо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ействия развиваются в небольшом провинциальном городке. Одно из главных действующих лиц комедии - Хлестаков. Он появляется в городке в тот момент, когда  там все ждут появления ревизора. Чиновники испуганы, городничему от страха видятся во сне крысы. Степень «боязни и страха»  чиновников прямо зависит от наделанных ими грех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лестаков, молодой человек хрупкого телосложения, приглуповат, одет по моде. В городе оказался проездом, возвращался из Питера домой. Он любил поиграть в карты, весело провести время из-за чего оказался без денег. Жил в небольшой гостинице со своим слугой Осипом, за проживание и питание долгое время не платил и поэтому боялся, что трактирщик пожалуется городничему и его заберут в тюрьму. Он продавал на рынке свои дорогие вещи за бесценок и снова играл в карты. Иван Александрович частенько лежал на кровати и мечтал о хорошей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вот однажды появляется в трактире городничий со своей «свитой». Хлестаков ожидал худшего, но всё сложилось как нельзя лучше. Хлестакова принимают за ревизора, который инкогнито приехал  для проверки чиновников.  И так как каждый имел большие грехи за собой, старались всячески угодить ему. Городничий предложил Ивану Александровичу жить в своем доме.  Хлестаков согласился, воспрял духом. Страх ревизии заставляет чиновников лицемерить, изворачиваться, лгать и угождать с большой изобретательностью. Так Хлестаков принимает от них деньги, даже не подозревая, что берет взятки. Однако догадывается, что его принимают за государственного служащего. За ужином, в доме  городничего начинает врать, что живет в свете, имеет разные удобства, является уважаемым человеком, пишет  стихи, «с Пушкиным на дружеской ноге». А самое главное, что ему пришлось даже управлять департаментом. И так преподнес все это, что у всех городских чиновников пробежала дрожь по телу, все тряслись от стра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1:09:00Z</dcterms:created>
  <dc:creator>Баранов</dc:creator>
  <dc:description/>
  <dc:language>en-US</dc:language>
  <cp:lastModifiedBy>Баранов</cp:lastModifiedBy>
  <dcterms:modified xsi:type="dcterms:W3CDTF">2002-02-17T02:41:00Z</dcterms:modified>
  <cp:revision>1</cp:revision>
  <dc:subject/>
  <dc:title/>
</cp:coreProperties>
</file>