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8"/>
        </w:rPr>
        <w:tab/>
      </w:r>
      <w:r>
        <w:rPr>
          <w:b/>
          <w:sz w:val="24"/>
        </w:rPr>
        <w:t>Введение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Глава 1. Предмет, источники и объекты экологического права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Понятие и формы проявления экологического права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Источники и объекты экологического прав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Глава 2. Механизм экологического прав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ab/>
        <w:t>2.1.</w:t>
      </w:r>
      <w:r>
        <w:rPr>
          <w:b/>
        </w:rPr>
        <w:t xml:space="preserve"> </w:t>
      </w:r>
      <w:r>
        <w:rPr>
          <w:b/>
          <w:sz w:val="24"/>
        </w:rPr>
        <w:t>Эколого-правовой механизм охраны природной среды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ab/>
        <w:t>2.2. Экономический механизм охраны природной среды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Глава 3. Экологическая ответственность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ключение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Список литературы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Экологическое право – одна из отраслей российского права. Оно регулирует общественные (экологические) отношения в сфере взаимодействия общества и природы в интересах настоящего и будущего поколений. Значение слова «экология» определяется как учение о взаимодействии живых организмов с окружающей их природной средой обитания. Из общей экологии можно выделить важную часть, называемую социальной экологией. Социальную экологию можно назвать учением о взаимодействии общества с окружающей его природной средой обитания. Следует отметить, что предметом социальной экологии является именно природная (но не окружающая) среда. В социальную экологию составной частью входит правовая экология. Под ней понимается совокупность норм, регулирующих общественные (экологические) отношения в сфере взаимодействия общества и природы. Одним из проявлений правовой экологии является экологическое право. Экологическое право – совокупность норм, регулирующих общественные (экологические) отношения в сфере взаимодействия общества и природы в интересах сохранения и рационального использования окружающей природной среды для настоящих и будущих поколений люд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родная среда образует сложное понятие, в рамках которого исторически получили развитие две формы взаимодействия общества и природы. Первая – потребление природы человеком, использование  природы для удовлетворения человеком своих материальных и духовных потребностей. Это экономическая форма. Второй формой, получившей название экологической, стала охрана окружающей среды с целью сохранения человека как биологического и социального организма и его естественной среды обитания. Негативная деятельность человека по отношению к природной среде проявляется объективно в трех взаимосвязанных формах. Это – загрязнение окружающей природной среды, ее разрушение и истощение природных ресурсов. Загрязнением природной среды считается физико-химическое изменение состава природного вещества, которое угрожает состоянию здоровья человека. Рассмотрим антропогенное загрязнение, которое подразделяется на несколько видов: пылевое, газовое, химическое, ароматическое и тепловое. В основном, большой урон природе наносят транспорт и металлургические предприятия. Так, основным источником загрязнения атмосферы углекислым газом являются тепловые электростанции, металлургические заводы и транспорт. Большая концентрация данного вещества, в конце концов, может привести к возникновению парникового эффекта, одними из следствий которого могут стать опустынивание земель и разрушение озонового слоя. В результате неконтролируемого выброса в воды мирового океана различных отходов происходит уничтожение планктона, который обеспечивает атмосферу кислородом. Из-за нерационального использования земли миллионы гектаров плодородной почвы превратились в безжизненную пустыню. Все это происходит из-за недостатков организационно-правовой и экономической деятельности государства по охране окружающей среды, а также дефектов экологического воспитания и образования, в результате чего у людей вырабатывается потребительская психология по отношению к природ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регулирования взаимодействия общества и природы были сформулированы следующие принципы: приоритет охраны жизни  и здоровья; научно обоснованное сочетание экологических и экономических интересов; рациональное использование и воспроизводство природных ресурсов; законность и неотвратимость наступления ответственности за экологические правонарушения; гласность в работе экологических организаций и некоторые другие. На базе вышеприведенных принципов осуществляется охрана природной среды несколькими способами. Среди них следует особо выделить правовой способ, которому и посвящен данный реферат.</w:t>
      </w:r>
    </w:p>
    <w:p>
      <w:pPr>
        <w:pStyle w:val="Heading2"/>
        <w:ind w:firstLine="720"/>
        <w:rPr/>
      </w:pPr>
      <w:r>
        <w:rPr/>
        <w:t>Глава 1. Предмет, источники и объекты экологическо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Понятия и формы проявления экологического пра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ичие специфического предмета правового регулирования, метода, принципов регулирования и осознанной общественной необходимости в самостоятельном существовании такой отрасли права позволяет рассматривать экологическое право как самостоятельную отрасль. Его предметом являются общественные (экологические) отношения в области взаимодействия общества и природы, подразделяющие на две группы: отраслевые (земельно-охранительные отношения, отношения по охране недр, лесоохранительные и водо-охранные отношения и отношения по охране фауны и атмосферного воздуха) и комплексные (охрана природных территорий, комплексов, природно-заповедного фонда, лечебно-оздоровительных и иных зон).</w:t>
      </w:r>
    </w:p>
    <w:p>
      <w:pPr>
        <w:pStyle w:val="TextBodyIndent"/>
        <w:rPr/>
      </w:pPr>
      <w:r>
        <w:rPr/>
        <w:t>Рассмотрим методы экологического права, т.е. способы воздействия на общественные отношения. Исходя из специфики природных объектов, наиболее приемлемым является административный метод. При этом господствующее положение занимает запретительные, предупредительные и управомочивающие нормы. Это соответствует требованию обеспечения выполнения экологических предписаний и охраны окружающей среды. Следует также отметить, что большое значение в рамках гражданско-правового способа воздействия стал приобретать экономический метод, т.е. влияние на охрану среды через материальный интерес к ее охране и рациональном использовании со стороны хозяйствующего субъекта. Таким образом, метод экологического права представляет собой совокупность экономических методов регулирования качества природной среды и административно-правовых средств воздействия на природопользова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ля понимания сущности экологического права важно рассматривать его как органическое единство всех форм его проявления. К первой форме относятся правовые идеи, входящие в правовую концепцию взаимодействия общества и природы, опираясь на которую определяется содержание правовых норм. Нормы экологического права устанавливают правила поведения человека в его отношениях по поводу использования и охраны окружающей природной среды. В целом эти нормы образуют экологическое законодательство. Третьей формой являются правоотношения, без которых экологическое право остается бумажным, не достигнув своей реальной сущности и не выполнив  цель, поставленную законом по охране окружающей сред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основе вышеприведенных фактов дадим наиболее полное определение экологического права. Экологическое право – совокупность норм и правоотношений, регулирующих отношения в сфере взаимодействия общества и природы. В этом определении соединены положительные моменты нормативной теории права и социологическая теория прав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перь рассмотрим нормы экологического права, которые являются правилами поведения, регулирующими отношения людей по поводу охраны и использования природной среды. Существует следующее разделение норм: отраслевые (охрана и использование отдельных природных объектов), комплексные (охрана и использование природных комплексов) и экологизированные (нормы других отраслей права). По содержанию правовые нормы делятся на нормы-приоритеты, нормы-принципы и нормы-правила. Нормы-принципы закрепляют основополагающие начала охраны окружающей сред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ормы-приоритеты устанавливают правовые преимущества в охране и использовании одних объектов перед другими в интересах обеспечения качества природной среды. Нормы-приоритеты бывают следующих уровней: отраслевого, межотраслевого и общего экологического уровня. Отраслевые приоритеты содержатся в природноресурсовых отраслях законодательства. Межотраслевые приоритеты отражены в нормах отраслевого законодательства, но устанавливают преимущества в охране одних природных объектов перед другими. Общие экологические приоритеты закрепляют преимущество высшей цели охраны природной среды – обеспечение качества окружающей человека среды и оптимальных условий для жизни и здоровья человек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ормы-правила – третья категория экологических норм. Они содержат экологические требования-императивы применительно к конкретной сфере экологических отношений: предупредительные, запретительные, восстановительные, карательные, поощрительные, управомочивающие, разрешительные и обязывающие. Предупредительные императивы призваны предотвратить наступление вредных последствий в результате неправомерного действия. Запретительные императивы направлены на недопущение действий, причиняющих вред окружающей природной среде. Восстановительные нормы права содержать требование, обращенное к правонарушителю, о восстановлении нарушенного состояния природной среды. Карательные императивы проявляются в случаях привлечения к ответственности за экологическое правонарушение или преступление в соответствии  с нормами соответствующего кодекса. Поощрительные эколого-правовые нормы относятся к правовым нормам, регулирующим функционирование экономического механизма охраны окружающей природной среды. Разрешительные и обязывающие нормы обращены, прежде всего, к природопользователю (ст. 40-57 Закона РФ об охране окружающей природной среды). Управомочивающие нормы, устанавливающие компетенцию представительных, исполнительных и специальных органов государства, излагаются в ст. 6-10 Закона РФ об охране окружающей природной сред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>
          <w:b/>
          <w:b/>
        </w:rPr>
      </w:pPr>
      <w:r>
        <w:rPr>
          <w:b/>
        </w:rPr>
        <w:t>Экологические правоотношения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Экологические правоотношения – это общественные отношения, возникающие в сфере взаимодействия общества и природы и урегулированные нормами экологического права. Основаниями из возникновения служат юридические факты. В области экологии их делят на события и действия. Событие возникает и порождает эколого-правовые отношения помимо воли человека (различного рода стихийные бедствия). Действие – наиболее распространенное основание возникновения экологических правоотношений. Так как действия проявляются через поступки человека, имеет место их деление на позитивные (выполнение человеком в процессе природопользования экологически предписаний закона) и негативные (нарушение человеком экологических предписаний, причинение вреда природной среде и здоровью человек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убъектом экологических правоотношений является государство, когда природные ресурсы на законных основаниях становятся собственностью физических (юридических) лиц, или физическое (юридическое) лицо, воздействующее на природную среду с целью ее потребления. Под хозяйствующими субъектами понимаются предприятия и организации, воздействующие на природную сред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ъектами экологических правоотношений являются природные объекты (земля, недра и пр., а также природные комплексы при особых обстоятельствах). От вида объекта правоотношения и его особенностей зависят те права и обязанности, которые и возникают у субъектов правоотношений. Под содержанием экологического правоотношения понимаются права и обязанности участников правоотношения по использованию и охране природной среды. По содержанию прав и обязанностей все субъекты экологического правоотношения подразделяются на четыре категории: природопользователи, органы представительной и исполнительной власти, общественные объединения экологического профиля и органы судебно-прокурорского надзора. Особенности содержания экологического правоотношения зависят также от природного объекта, по поводу которого оно возникает и развиваетс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709"/>
        <w:rPr/>
      </w:pPr>
      <w:r>
        <w:rPr/>
        <w:t>Система экологического права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/>
        <w:t>Под системой экологического права следует понимать совокупность его институтов, расположенных в определенной последовательности в соответствии с экологическими закономерностями. В нынешнем виде система экологического права включает в себя пять частей. Первая – предмет, источники и объекты экологического права. Вторая – механизм экологического права, включающий концепцию механизма охраны природной среды, его звенья: экологическое управление с его органами и функциями, нормирование природной среды и экологический контроль. Третья рассматривает правовую охрану окружающей среды в народном хозяйстве. Предметом внимания здесь становятся механизм охраны природной среды в хозяйственной деятельности, охрана ее в промышленности и пр. Четвертая – экологическая ответственность, а именно ее основания и виды, нормы, закрепляющие концепцию экологической ответственности, формы возмещения вреда и методы предупреждения. И пятая -  механизм международно-правовой охраны окружающей природной среды. Экологическое право изучается в трех аспектах, в том числе и правовом, которому мы и уделим вним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Источники и объекты экологического пра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Под источниками права в материальном смысле понимается воля народа, выраженная путем опроса или референдума по поводу того или иного документа. Под источниками права в формальном смысле понимаются формы права, в которых содержатся  общие правила поведения – нормы права. Источниками экологического права признаются нормативно-правовые акты, в которых содержатся правовые нормы, регулирующие экологические отношения. Источники экологического права имеют свои особенности: в них представлен значительный вес законов по сравнению с другими формами права; они отличны содержанием так называемых «экологизированных» норм и тех актов, которые, регулируя соответствующие отношения, отражают сопутствующие им требования охраны окружающей среды. Совокупность нормативно-правовых форм образует законодательство. В России можно выделить несколько периодов развития экологического законодательства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озникновение и становление законодательных актов об охране и использовании природных ресурсов (1917-1922 гг.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активное развитие союзного законодательства природноресурсового направления (1922-1963 гг.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нятие во всех республиках СССР законов об охране природы (1957-1963 гг.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дение кодификации союзного и республиканского законодательства о земле, недрах и пр. (1968 – 1980 гг.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пытка перестроить общественные отношения в охране природы (1985-1990 гг.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есмотр законодательства РФ (1990 г. и до настоящего времени).</w:t>
      </w:r>
    </w:p>
    <w:p>
      <w:pPr>
        <w:pStyle w:val="TextBodyIndent"/>
        <w:rPr/>
      </w:pPr>
      <w:r>
        <w:rPr/>
        <w:t>В основу экологического законодательства положены следующие основополагающие нормативные акты: Декларация Первого Съезда народных депутатов РСФСР о государственном суверенитете РСФСР (1990 г.), Декларация Прав и Свобод Человека и Гражданина (1991 г.) и Конституция РФ (1993 г.). Система экологического законодательства состоит из двух подсистем: природоохранительного и природноресурсового. В первую подсистему входит Закон РФ «Об охране окружающей природной среды» и другие акты комплексного правого регулирования. Во вторую подсистему входят Земельный кодекс РСФСР, Закон РФ о недрах, а также другие акты, регулирующие использование природных ресурсов. Основные положения экологической стратегии государства и главные направления укрепления экологического правопорядка отражены в Конституции РФ, которая вводит трехзвенное определение экологической деятельности в сфере взаимодействия общества и природы: природопользование, охрана окружающей среды и обеспечение экологической безопасности.</w:t>
      </w:r>
    </w:p>
    <w:p>
      <w:pPr>
        <w:pStyle w:val="TextBodyIndent"/>
        <w:rPr/>
      </w:pPr>
      <w:r>
        <w:rPr/>
        <w:t>19 декабря 1991 г. Верховный Совет РФ принял Закон об охране окружающей природной среды, необходимость принятия которого была вызвана социально-экономическими (острая эколого-экономическая ситуация) и юридическими причинами (образование пробелов экологического законодательства и отсутствие комплексных актов для регулирования охраны природной среды). Предметом регулирования закона служат экологические отношения, в регулировании которых закон преследует следующие задачи: сохранение природной среды; предупреждение и устранение вредного влияния хозяйственной деятельности на природу и человека; оздоровление и улучшение качества природной среды. Центральная тема закона – человек, охрана его жизни, здоровья от неблагоприятного воздействия окружающей среды. Ядром данного закона служат природоохранительные нормы, обеспечивающие выполнение задачи охраны  природной среды и действующие в комплексе с нормами других отраслей права. Нахождение той или иной нормы, регулирующей поведение по отношению к природе, в природоохранительном законе не лишает ее основного содержания, ее принадлежности той отрасли права, которая представлена предметом правового регулирования. Аналогичные выводы можно сделать и по другим законам экологического права.</w:t>
      </w:r>
    </w:p>
    <w:p>
      <w:pPr>
        <w:pStyle w:val="TextBodyIndent"/>
        <w:rPr/>
      </w:pPr>
      <w:r>
        <w:rPr/>
        <w:t>Рассмотрим ранее упоминавшиеся экологизированные нормативно-правовые акты. Под экологизацией надо понимать  внедрение эколого-правовых требований в содержание, правовую ткань нормативно-правового акта. Необходимость этого процесса состоит в неспособности  норм экологического права, заложенных в специальных законах, всегда действовать напрямую в регулировании экологических вопросов. Базовым законодательным актом для экологизации законодательства служит Закон РФ об охране  окружающей природной среды и другие отраслевые экологические правовые акты, дополняющие закон. В числе других экологизированных законов следует назвать Закон о местном самоуправлении. В заключение темы об источниках экологического права следует отметить, что экологизированные  акты являются источниками права в своих правовых отраслях, но в части норм, которая касается охраны окружающей среды, они имеют прямое отношение и к экологическому праву.</w:t>
      </w:r>
    </w:p>
    <w:p>
      <w:pPr>
        <w:pStyle w:val="TextBodyIndent"/>
        <w:rPr/>
      </w:pPr>
      <w:r>
        <w:rPr/>
        <w:t>Перейдем теперь к рассмотрению объектов экологического права. Согласно Закону РФ об охране окружающей среды, все охраняемые законом объекты земной природы делятся на три категории: интегрированные, дифференцированные и особо охраняемые. К интегрированным относят природную среду, к дифференцированным – отдельные природные объекты (земля, недра, воды и пр.), остальные объекты – особо охраняемые. Под объектом «окружающая природная среда» понимают сочетание природы и окружающей человека среды. Под природой действующее законодательство понимает природную среду в узком смысле слова как объективную реальность, существующую независимо от сознания человека, как следствие объективного эволюционального развития материального мира и состоящую из естественных экологических систем.</w:t>
      </w:r>
    </w:p>
    <w:p>
      <w:pPr>
        <w:pStyle w:val="TextBodyIndent"/>
        <w:rPr/>
      </w:pPr>
      <w:r>
        <w:rPr/>
        <w:t>Под окружающей человека средой понимается та часть естественной среды, которая преобразована в процессе антропогенной деятельности человека, состоящая в органическом единстве естественных, модифицированных, трансформированных экологических систем. Внешние границы охраняемой законом окружающей природной среды очерчиваются рамками атмосферы и околоземного пространства в той части, в которой она испытывает влияние земной природы и антропогенной деятельности жителей Земли, и в той степени, в какой она испытывает на себе влияние космического пространства. Внутренние пределы охраны окружающей природной среды исходят из признаков охраняемого законом природного объекта или комплекса. Поэтому в круг охраняемой законом естественной среды обитания не входят: социальные ценности, созданные человеком; компоненты природы, вышедшие из экологической связи с природой; элементы природы, не представляющие ценности для общества; природные явления ли условия, охрана которых невозможна на данном этапе развития науки.</w:t>
      </w:r>
    </w:p>
    <w:p>
      <w:pPr>
        <w:pStyle w:val="TextBodyIndent"/>
        <w:rPr/>
      </w:pPr>
      <w:r>
        <w:rPr/>
        <w:t>Интегрированный подход к характеристике окружающей среды ставит в центре ее внимания охрану экологических систем, три вида которых названы в Хартии природы: естественные, сохранившиеся в той или иной степени от воздействия человека; модифицированные, измененные в процессе экономической и иной преобразовательной деятельности; трансформированные, преобразованные человеком естественные структуры для удовлетворения своих хозяйственных  потребностей. Охрана природных экосистем ведется путем организации заповедников и других форм особо охраняемых территорий, а также посредством рационального природопользования.</w:t>
      </w:r>
    </w:p>
    <w:p>
      <w:pPr>
        <w:pStyle w:val="TextBodyIndent"/>
        <w:rPr/>
      </w:pPr>
      <w:r>
        <w:rPr/>
        <w:t>Природный объект можно определить как составную часть окружающей природной среды, охраняемую действующим законодательством, обладающую признаками естественного происхождения, состояния в экологической цепи природных систем, способную выполнять экологические, экономические, культурные и оздоровительные функции и обеспечивать качество среды обитания. Признаки природного объекта находят свое проявление в трех выполняемых им функциях – экологической, экономической и культурно-оздоровительной. Экологическая функция является  главной; выполнение ее позволяет природному объекту находиться в естественной взаимосвязи с природой. Сохранение за природным объектом экологической функции предопределяет существование экономической функции, а затем и культурно-оздоровительной, которую выполняет практически каждый объект в рамках своих возможностей.</w:t>
      </w:r>
    </w:p>
    <w:p>
      <w:pPr>
        <w:pStyle w:val="TextBodyIndent"/>
        <w:rPr/>
      </w:pPr>
      <w:r>
        <w:rPr/>
        <w:t>Экологические права человека являются особым объектом охраны экологического права. Согласно ст. 42 Конституции РФ они делятся на две группы: 1) право человека на чистую, здоровую и благоприятную для жизни окружающую природную среду; 2) право гражданина на охрану здоровья от неблагоприятного воздействия окружающей среды. Обеспечение экологических прав человека гарантируется законом РФ об охране окружающей природной среды. Закон РФ подтверждает, что государство в лице его полномочных органов и должностных лиц гарантирует поддержку общественного мнения в нормализации экологической обстанов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а 2. Механизм экологического прав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.1. Эколого-правовой механизм охраны окружающей природной среды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Эколого-правовой механизм представляет собой самостоятельный институт российского экологического права и находит свое проявление в системе эколого-правовых норм и экологических правоотношений, направленных на выполнение закрепленного  в законе экологического императива. Цель механизма: обеспечить материализацию эколого-правовой нормы. Структура механизма состоит из четырех звеньев. Первое звено – природоохранительные нормы права, главная функция которых состоит в том, чтобы закрепить базовые экологические императивы. Второе звено включает экологизированные правовые нормы и нормативы. Третье звено механизма составляет гарантии, обеспечивающие выполнение как базовых, так и экологизированных и нормативов. Наконец, четвертое звено – завершающий этап движения нормы, реализующий себя в правоотношении. </w:t>
      </w:r>
    </w:p>
    <w:p>
      <w:pPr>
        <w:pStyle w:val="TextBodyIndent"/>
        <w:rPr/>
      </w:pPr>
      <w:r>
        <w:rPr/>
        <w:t>Природоохранительные правовые нормы, призванные  выполнять базовые эколого-правовые функции, сконцентрированы в головном природоохранительном Законе РФ «Об охране окружающей природной среды». Закон содержит следующие виды эколого-правовых норм: нормы-принципы, нормы-приоритеты, нормы-императивы, нормы-гарантии (они были описаны выше).</w:t>
      </w:r>
    </w:p>
    <w:p>
      <w:pPr>
        <w:pStyle w:val="TextBodyIndent"/>
        <w:rPr/>
      </w:pPr>
      <w:r>
        <w:rPr/>
        <w:t>Эффективность эколого-правового механизма охраны окружающей природной среды – это оценка качества его работы. С точки зрения эффективности, данный механизм моет быть исследован применительно к трем его стадиям движения: статической, динамической и результативной. На статической стадии эффективность механизма зависит от полноты и социально-экономической обоснованности природоохранительной нормы. На динамической стадии в действие вступают гарантии. Одним из условий эффективности нормы на динамической стадии является эколого-правовая культура. Под этим понимается комплекс эколого-правовых структур – знание закона, уважение закона, умение его правильно применить. С принятием нового природоохранительного закона в категорию факторов эффективности вошли гласность, участие населения, общественных объединений в охране окружающей среды, экономическое стимулирование природопользователей в охране природной среды.</w:t>
      </w:r>
    </w:p>
    <w:p>
      <w:pPr>
        <w:pStyle w:val="TextBodyIndent"/>
        <w:rPr/>
      </w:pPr>
      <w:r>
        <w:rPr/>
        <w:t>На третьей результативной стадии движения механизма анализируются итоги действия звеньев. Итогом работы всего механизма является правовое отношение, направленное на решение конкретной хозяйственной задачи. Однако результативность эколого-правого механизма не всегда сопряжена с его эффективностью. Выход из этого положения – в нахождении оптимального варианта решения, в основу которого кладутся принципы приоритета экологии, но в сочетании с экономикой, а именно учет потенциальных экологических возможностей природной среды, отсутствие необратимых последствий, реальная вероятность восстановления потерь в природной среде. Теоретически допустимы три варианта решения: альтернатива интересов (при экономическом варианте страдает экология, при экологическом экономика и экономическое благосостояние человека); сочетание интересов (предполагается учет экологических интересов граждан в здоровой окружающей среде и обеспечение их необходимых материальных потребностей); совмещение интересов (экологический интерес предприятия становится составной частью органической частью экономического интереса этого объекта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.2. Экономический механизм охраны окружающей природной среды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 отличие от метода административно-правового воздействия, исходящего из отношений власти и подчинения, экономический механизм опирается на материальную заинтересованность исполнителя в достижении реальной цели. В состав экономического механизма входят как постоянно действующие институты, без которых он не может нормально функционировать, так и новые, возникшие на базе переходных отношений к рыночным отношениям. К институтам первой группы относятся природные кадастры, меры материально-технического и финансового обеспечения, платность за использование природных ресурсов, платежи за загрязнение окружающей среды, а также льготы по кредитованию, налогообложению и освобождению от обложения налогами.</w:t>
      </w:r>
    </w:p>
    <w:p>
      <w:pPr>
        <w:pStyle w:val="TextBodyIndent"/>
        <w:rPr/>
      </w:pPr>
      <w:r>
        <w:rPr/>
        <w:t>Кадастрами природных ресурсов называется свод экономических, экологических, организационных и технических показателей, характеризующих количество и качество природного ресурса, состав и категории природопользователей. Кадастры представлены по видам природного ресурса. Земельный кадастр включает в себя систему следующих сведений: количественный состав земель, распределение земель по категориям  и по использованию, качественный состав земель, собственники земли, владельцы, пользователи, арендаторы. Кадастр месторождений полезных ископаемых включает сведения о хозяйственной ценности каждого месторождения, различные условия их разработки. Лесной кадастр содержит систему сведений о правовом режиме лесного фонда, количественном и качественном состоянии лесов, подразделении лесов на группы и категории защитности, экономическую оценку лесов. Задачами водного кадастра являются текущая и перспективная оценка состояния водных объектов, предотвращения истощения водных источников, восстановление нормативного качества вод.</w:t>
      </w:r>
    </w:p>
    <w:p>
      <w:pPr>
        <w:pStyle w:val="TextBodyIndent"/>
        <w:rPr/>
      </w:pPr>
      <w:r>
        <w:rPr/>
        <w:t>В нынешнее время охрана природной среды как никогда нуждается в финансировании. Закон РФ об охране природной среды называет несколько источников финансирования: государственный бюджет, внебюджетные экологические фонды, средства предприятий, учреждений, организаций. Но опыт использования внебюджетных экологических фондов вскрыл много злоупотреблений, что снизило материальную заинтересованность предприятий в охране среды и породило стремление избежать отчислений в эти фонды. С целью консолидации в бюджете России всех внебюджетных фондов Указом Президента РФ от 22 декабря 1993 г. все фонды были уничтожены, а поступающие в них средства перечисляются в государственный бюджет с сохранением целевой направленности.</w:t>
      </w:r>
    </w:p>
    <w:p>
      <w:pPr>
        <w:pStyle w:val="TextBodyIndent"/>
        <w:rPr/>
      </w:pPr>
      <w:r>
        <w:rPr/>
        <w:t xml:space="preserve">Введение платности использования природных ресурсов является прямым следствием преобразования ресурсовых отношений на базе проводимой рыночной реформы. При этом преследуются следующие задачи: повышается заинтересованность производителя в эффективном использовании природных ресурсов; появляется материальная заинтересованность в сохранении и воспроизводстве природного ресурса; получаются дополнительные средства на восстановление и воспроизводство ресурсов. Существуют несколько видов платы. </w:t>
      </w:r>
      <w:r>
        <w:rPr>
          <w:i/>
        </w:rPr>
        <w:t>Плата за использование природных ресурсов</w:t>
      </w:r>
      <w:r>
        <w:rPr/>
        <w:t xml:space="preserve"> включает плату за право пользования ресурсами, за сверхлимитное и нерациональное использование, плату на воспроизводство и охрану ресурсов. </w:t>
      </w:r>
      <w:r>
        <w:rPr>
          <w:i/>
        </w:rPr>
        <w:t xml:space="preserve">Плата за землю </w:t>
      </w:r>
      <w:r>
        <w:rPr/>
        <w:t xml:space="preserve">выступает в трех формах: земельного налога, арендной платы, нормативной цены земли. Закон РФ о недрах устанавливает три формы </w:t>
      </w:r>
      <w:r>
        <w:rPr>
          <w:i/>
        </w:rPr>
        <w:t>платы за использование недр</w:t>
      </w:r>
      <w:r>
        <w:rPr/>
        <w:t xml:space="preserve"> – за право на поиск и разведку месторождение полезных ископаемых, их добычу, использование недр для других целей. </w:t>
      </w:r>
      <w:r>
        <w:rPr>
          <w:i/>
        </w:rPr>
        <w:t xml:space="preserve">Плата за пользование природными водными объектами </w:t>
      </w:r>
      <w:r>
        <w:rPr/>
        <w:t xml:space="preserve">установлена в двух формах: за право пользования водными объектами и на восстановление и охрану вод. Существуют так же платы за пользование лесными, растительными ресурсами, ресурсами животного мира. Особы видом является </w:t>
      </w:r>
      <w:r>
        <w:rPr>
          <w:i/>
        </w:rPr>
        <w:t>плата за загрязнение природной среды</w:t>
      </w:r>
      <w:r>
        <w:rPr/>
        <w:t>. Ее сущность раскрывается в трех значениях: компенсационном, стимулирующем, экономическом.</w:t>
      </w:r>
    </w:p>
    <w:p>
      <w:pPr>
        <w:pStyle w:val="TextBodyIndent"/>
        <w:rPr/>
      </w:pPr>
      <w:r>
        <w:rPr/>
        <w:t xml:space="preserve">Для решения неотложных природоохранительных задач, восстановления потерь в окружающей среде и других задач создана единая система внебюджетных государственных экологических фондов, объединяющая федеральный экологический фонд, республиканские, краевые, областные и местные фонды. Экологические фонды расходуются на оздоровление природной среды, населения, проведение мер по охране окружающей среды, воспроизводство природных ресурсов и иные цели, связанные с охраной природной среды. Закон РФ об охране окружающей среды категорически запрещает расходовать средства экологических фондов на цели, не связанные с природоохранительной деятельностью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Экологическое страховани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Экологическим страхованием называются такие отношения, которые направлены на защиту имущественных интересов граждан и юридических лиц при наступлении экологических неблагоприятных последствий за счет денежных фондов, создаваемых страхователями. Необходимость подобного страхования имущественных интересов в принципе предусмотрена ст. 23 Закона РФ об охране природной среды. Закон допускает обязательное и добровольное страхование, но называет только один вид страховых отношений – страхование физических и юридических лиц и объектов на случай стихийного бедствия. Объектом экологического страхования является риск имущественной ответственности, который выражается в предъявлении страхователю имущественных претензий о возмещении ущерба за загрязнение в результате наступления страхового события. Страховым событием является внезапное нанесение ущерба окружающей среде в результате аварий, которые привели к неожиданному выбросу вредных веществ в атмосферу, к загрязнению земной поверхности или сбросу сточных вод. Непременным условием наступления страхового события являются внезапность и непреднамеренность. Отсутствие данных условий лишает предприятия права на получение страхового возмещения. Страховое возмещение выплачивается страхователю в размере, который обусловлен закаченным договором. Оно включает в себя следующие показатели: компенсацию ущерба, выплату убытков, компенсацию расходов по очистке территории и спасению жизни и имущества. Все споры, возникающие в связи с реализацией договора экологического страхования, решаются в обычном или арбитражном суд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Глава 3. Экологическая ответственность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Экологическая ответственность – сложный социальный и эколого-правовой институт: в перспективном смысле – это обязанность соблюдать нормы взаимоотношений общества и природы с целью сохранения научно-обоснованного сочетания экологических и экономических интересов, в ретроспективном – обязанность претерпевать неблагоприятные последствия нарушения норм взаимодействия общества и природы. В основе экологической ответственности лежит экологическое нарушение, которое выражается в несоблюдении или невыполнении норм, обеспечивающих гармоничное, научно-обоснованное сочетание экологии и экономики в процессе общественного развития. В основе экологических нарушений – объективное противоречие между экологическими и экономическими интересами, существующее в системе «общество-природа». Экологическими нарушениями следует считать не согласованное с интересами охраны экологической среды поведение человека, продиктованное удовлетворением экономических потребностей, причиняющее вред природной среде.</w:t>
      </w:r>
    </w:p>
    <w:p>
      <w:pPr>
        <w:pStyle w:val="TextBodyIndent"/>
        <w:rPr/>
      </w:pPr>
      <w:r>
        <w:rPr/>
        <w:t>Таким образом, экологическая ответственность – это экономико-правовой комплекс, соединяющий в себе нормы и соответствующие им отношения по возмещению и предупреждению вреда природной среде. Экологическая ответственность выполняет три функции:  стимулирующую, компенсационную, превентивную. Стимулирующая функция  проявляется в наличии экономических и правовых стимулов, понуждающих в охране экологических интересов; компенсационная направлена на восстановление потерь природной среды в форме натуральной или денежной компенсации; превентивная предупредительно воздействует на поведение контрагента путем применения мер наказания и взыскания ущерба. Существуют экономическая и юридическая  формы данной ответственности. Экономическая ответственность базируется на правомерной деятельности и регулируется экономическими методами. Юридическая ответственность порождается неправомерными деяниями и регулируется административно-правовыми методами. Экономическая ответственность в отличие от юридической, которая наступает по факту правонарушения, возникает по факту причинения вреда.</w:t>
      </w:r>
    </w:p>
    <w:p>
      <w:pPr>
        <w:pStyle w:val="TextBodyIndent"/>
        <w:rPr/>
      </w:pPr>
      <w:r>
        <w:rPr/>
        <w:t>Механизм эколого-экономической ответственности зависит от конкретных видов данной ответственности. В законодательстве закреплены следующие ее виды в сфере взаимодействия общества и природы: обязательные платежи предприятий за нормативные и сверхнормативные выбросы, сбросы загрязняющих веществ в воздух и водоемы, за захоронение вредных отходов; возмещение потерь сельско- и лесохозяйственного производства при изъятии земель; взимание платы за использование вод в промышленности.</w:t>
      </w:r>
    </w:p>
    <w:p>
      <w:pPr>
        <w:pStyle w:val="TextBodyIndent"/>
        <w:rPr/>
      </w:pPr>
      <w:r>
        <w:rPr/>
        <w:t>Эколого-правовая ответственность – одна из разновидностей юридической ответственности, действующая в системе российского права. Первая ее часть возникает из природоохранительных правоотношений по факту нарушения требований охраны природной среды. Вторая часть рождается из уголовных, административных, гражданских, трудовых правоотношений, возникающих в связи с применением соответствующих санкций за допущенные правонарушения.</w:t>
      </w:r>
    </w:p>
    <w:p>
      <w:pPr>
        <w:pStyle w:val="TextBodyIndent"/>
        <w:rPr/>
      </w:pPr>
      <w:r>
        <w:rPr/>
        <w:t>Экологическое правонарушение – это виновное, противоправное деяние, посягающее на установленный в РФ экологический правопорядок и причиняющее вред природной  среде либо создающее реальную угрозу такого причинения. Субъектами экологического правонарушения являются предприятия, объединения и т.д., а также должностные лица и граждане. Объектами нарушения является природная среда, охраняемая законом от загрязнения, истощения и разрушения. Экологические правонарушения классифицируются по предмету правонарушения, объекту, санкциям, способам причинения вреда и общественной опасности.</w:t>
      </w:r>
    </w:p>
    <w:p>
      <w:pPr>
        <w:pStyle w:val="TextBodyIndent"/>
        <w:rPr/>
      </w:pPr>
      <w:r>
        <w:rPr/>
        <w:t>Причинами экологических правонарушений являются, например, недостатки законодательства, что проявляется в трех видах: наличие пробела, несовершенство правовой нормы и противоречивость правовой нормы. Основной причиной все-таки следует признать господство потребительской психологии. Поэтому одной из принципиальных особенностей нового подход к охране окружающей среды является экологическая революция в сознании человека. Она выражается в повороте его миропонимания от потребительского отношения к природе к рациональному использованию ее богатств.</w:t>
      </w:r>
    </w:p>
    <w:p>
      <w:pPr>
        <w:pStyle w:val="TextBodyIndent"/>
        <w:rPr/>
      </w:pPr>
      <w:r>
        <w:rPr/>
        <w:t>Закон РФ закрепил экологическое воспитание и образование в учебных заведениях. Предполагается, что общая подготовка повысит уровень экологического правосознания. Но такая цель будет реализована только при соблюдении нормы об экологическом всеобщем образовании. И пока этот замкнутый круг существует, будут существовать и экологические правонаруш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 заключение следует отметить, что пока охрана окружающей среды не стала нравственной задачей, пока в сознании людей не произошла «экологическая» революция, перед экологическим правом стоят две важные задачи: воспитание в человеке экологического правосознания и силовое регулирование природопользования. Решение первой задачи должно стать качественным скачком в формировании нового человеческого сознания. Это можно осуществить путем введения общего и профессионального обучения в школах, вузах и пр. На данном же этапе развития экологических отношений, когда человечество бесконтрольно относится к потреблению природных ресурсов, ничего не остается, кроме правового регулирования и предъявления санкций к нарушителям экологического законодательства. В России дело обстоит намного острее, чем в других развитых странах. Результатом несовершенства закона и недостатков организационно-исполнительной деятельности является проявление противоречий общественного развития и, следовательно, существование экологических правонарушений. Объективной основой их служит неполнота наших знаний о законах движения естественного мира. Такие противоречия постепенно стираются по мере достижений научно-технического прогресса. Противоречия так же встречаются в нормативных актах Закона РФ об охране окружающей среды. Пока все эти противоречия не будут разрешены, невозможно говорить о существовании экологического правопорядка в Росс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Ерофеев Б. В. Экологическое право (учебник для вузов). – М.: Юриспруденция, 1999.</w:t>
      </w:r>
    </w:p>
    <w:p>
      <w:pPr>
        <w:pStyle w:val="TextBodyIndent"/>
        <w:numPr>
          <w:ilvl w:val="0"/>
          <w:numId w:val="4"/>
        </w:numPr>
        <w:rPr/>
      </w:pPr>
      <w:r>
        <w:rPr/>
        <w:t>Горелов А. А. Экология (учебное пособие). – М.: Центр, 1998.</w:t>
      </w:r>
    </w:p>
    <w:p>
      <w:pPr>
        <w:pStyle w:val="TextBodyIndent"/>
        <w:numPr>
          <w:ilvl w:val="0"/>
          <w:numId w:val="4"/>
        </w:numPr>
        <w:rPr/>
      </w:pPr>
      <w:r>
        <w:rPr/>
        <w:t>Петров В. В. Экологическое право России (учебник для юридических вузов). – М.: БЕК, 1996.</w:t>
      </w:r>
    </w:p>
    <w:p>
      <w:pPr>
        <w:pStyle w:val="TextBodyIndent"/>
        <w:numPr>
          <w:ilvl w:val="0"/>
          <w:numId w:val="4"/>
        </w:numPr>
        <w:rPr/>
      </w:pPr>
      <w:r>
        <w:rPr/>
        <w:t>Бринчук М. М. Экологическое право (учебник для вузов по специальности «Юриспруденция»). – М.: Юристъ, 1998.</w:t>
      </w:r>
    </w:p>
    <w:sectPr>
      <w:footerReference w:type="default" r:id="rId2"/>
      <w:type w:val="nextPage"/>
      <w:pgSz w:w="11906" w:h="16838"/>
      <w:pgMar w:left="1701" w:right="1133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1:53:00Z</dcterms:created>
  <dc:creator>Vovan</dc:creator>
  <dc:description/>
  <dc:language>en-US</dc:language>
  <cp:lastModifiedBy>Vovan</cp:lastModifiedBy>
  <cp:lastPrinted>2001-03-18T18:01:00Z</cp:lastPrinted>
  <dcterms:modified xsi:type="dcterms:W3CDTF">2001-03-19T13:41:00Z</dcterms:modified>
  <cp:revision>392</cp:revision>
  <dc:subject/>
  <dc:title>Содержание</dc:title>
</cp:coreProperties>
</file>