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О  ИСТОРИИ</w:t>
      </w:r>
    </w:p>
    <w:p>
      <w:pPr>
        <w:pStyle w:val="Normal"/>
        <w:spacing w:lineRule="auto" w:line="360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АЛЕКСАНДР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МАКЕДОН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Ученика 5 «Д» класса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i/>
          <w:iCs/>
          <w:sz w:val="36"/>
          <w:szCs w:val="36"/>
        </w:rPr>
        <w:t xml:space="preserve">средней школы </w:t>
      </w:r>
      <w:r>
        <w:rPr>
          <w:i/>
          <w:iCs/>
          <w:sz w:val="36"/>
          <w:szCs w:val="36"/>
          <w:lang w:val="en-US"/>
        </w:rPr>
        <w:t>N</w:t>
      </w:r>
      <w:r>
        <w:rPr>
          <w:i/>
          <w:iCs/>
          <w:sz w:val="36"/>
          <w:szCs w:val="36"/>
        </w:rPr>
        <w:t xml:space="preserve"> 510</w:t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узьмина Алексея</w:t>
      </w:r>
    </w:p>
    <w:p>
      <w:pPr>
        <w:pStyle w:val="Normal"/>
        <w:spacing w:lineRule="auto" w:line="360"/>
        <w:ind w:firstLine="567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Македонский родился в конце июля 356г. до н. э. в столице Македонии – Пелле. Сын поклонника греческой культуры, Александр помимо военного дела и верховой езды изучал музыку, математику и греческую литературу. Восхищение великими творениями эллинов у молодого македонца было столь велико, что он даже в походах возил с собой «Илиаду» Гомера и клал её ночью у изголовья рядом с мечом. Правда вдохновляли его не стихи, а подвиги героев. Но даже греческая литература не смогла смягчить страстный и необузданный характер Александ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этики и философии Аристотель преподавал Александру и науку о государстве. Но до идеала великого учителя было далеко. Греция после смерти Филиппа II решила отвоевать свою своб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вое правление Александр начал с того, что убил всех претендентов на престол, а затем напомнил Элладе о македонском владычестве. Первоначальная демонстрация силы у границ заставила греков одуматься, и они признали за Александром все права убитого Фили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его избрали архонтом, стратегом-автократором Эллады и признали гегемоном. Александр спокойно отбыл на север на войну с варва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выми против Александра восстали Фивы, подстрекаемые Афинами, которые были невысокого мнения об Александре. Войско Александра за 13 дней дошло из Фракии до Фив. И, несмотря на мужественное сопротивление лучшей в Греции фиванской армии, город был взят. Все жители города, за исключением жрецов и сторонников македонцев, были проданы в рабство ( более 30 тыс.), мужское население истреблено, а город стерт с лица земли. Видимо, как дань уважения к греческой литературе, царь оставил в чистом поле лишь дом поэта Пиндара. Только тогда греки по достоинству оценили бархатную политику Фили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гда Александр показал им «железный кула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трезать себе путь назад, Александр роздал большую часть своих земель в Македонии и с надеждой устремил свой жаждущий славы взор на Иран. В 334 г. до н. э. Александр высадился на побережье Малой Азии с 50-тысячной армией. Первое сражение было с легкостью выиграно. Окрыленный успехом полководец, грабя и разоряя все на своем пути, вихрем промчался по городам Малой Азии, подчиняя их себ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дионе Александр продемонстрировал всем, как он решает сложные проблемы. В этом городе находилась знаменитая повозка, к дышлу которой, по преданию, фригийский царь Гордий привязал ярмо запутанным узлом (гордиев узел). Предсказание гласило, что тот, кто развяжет этот узел, получит господство над миром. Повозившись с хитросплетением веревок, Александр, видя безрезультатность своих попыток, в бешенстве разрубил узел меч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ранский царь Дар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не меньше Александра уверенный в своих силах, искал встречи с захватчиком. 12 ноября 333 г. до н. э. состоялась битва на Пиндар. Александр, сражавшийся в первых рядах, рванулся к золоченой колеснице Дария. Он стремился покончить дело одним ударом—единоборство царей должно решить, кому из них властвовать в Азии. Но Дарий бросился спасаться. После этого армия иранцев обратилась в бегство. Началась паника, которая закончилась сокрушительным разгромом иранской арм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лександр отправился в Египет, который сдался без особого сопротивления. Александр был провозглашен сыном бога Амона и царем нижнего и верхнего Египта. Новоявленный фараон недолго оставался в Египте. В битве при Гавгамелах македонцы нанесли решающее поражение иранским войскам.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 xml:space="preserve"> После этой битвы в Азии остался только один владыка—Александр Македонский. Но роскошный двор и пышные церемонии не могли удержать Александра. Он уже стремился к новым земл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й Азии Александр показал себя еще менее человечным, чем прежде. Многие города были стерты с лица земли. Даже деревьев не щадили мечи владыки Азии, оставлявшего после себя пустыни вместо оази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разоренной Средней Азии  Александр отправился в сказочную Индию. Царь рвался к Восточному морю. Однако его войско не выдержало, македонцы, воевавшие уже 8 лет, отказались идти дальше. И повелитель Азии повернул назад. Вступив в свои владения, Александр узнал, что в его огромном царстве далеко не все спокойно. Многие сатрапы, поверив слухам о гибели Александра, решили обосновать свои собственные государства. Много скатилось голов новоявленных цар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324 г. Александр начал готовиться к новым походам. Он хотел завоевать Карфаген, Северную Африку, Сицилию, Испанию, Италию. Но царь не успел завершить начатое. 23 июня 323 г. до н. э. Александр Македонский, владыка половины мира, умер в Вавилоне от лихорадки. После его смерти империя развалилась, как карточный домик. Его полководцы поделили мир между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ая память осталась в веках об Александре Македонском. Вызывали восторг и зависть та легкость, с которой он завоевал полмира. Он стал воплощением удачи, легендой для современников и потомков.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7:51:00Z</dcterms:created>
  <dc:creator>USER</dc:creator>
  <dc:description/>
  <dc:language>en-US</dc:language>
  <cp:lastModifiedBy>anatoly_ju</cp:lastModifiedBy>
  <dcterms:modified xsi:type="dcterms:W3CDTF">2002-01-12T13:16:00Z</dcterms:modified>
  <cp:revision>12</cp:revision>
  <dc:subject/>
  <dc:title>Д О К Л А Д</dc:title>
</cp:coreProperties>
</file>