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120" w:after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Содержание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Subtitle"/>
        <w:tabs>
          <w:tab w:val="clear" w:pos="708"/>
          <w:tab w:val="left" w:pos="1418" w:leader="none"/>
          <w:tab w:val="left" w:pos="9639" w:leader="dot"/>
        </w:tabs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Введение</w:t>
        <w:tab/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Идея, цели и задачи проекта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сходные данные и условия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ыбор и описание технологической схемы производства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ели и задачи реализации проекта</w:t>
        <w:tab/>
        <w:t>4</w:t>
      </w:r>
    </w:p>
    <w:p>
      <w:pPr>
        <w:pStyle w:val="Normal"/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Технико-экономические расчеты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основание и расчет производственной мощности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ыбор места строительства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общей суммы капитальных вложений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материальных затрат</w:t>
        <w:tab/>
        <w:t>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численности работающих и средств на оплату труда</w:t>
        <w:tab/>
        <w:t>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себестоимости продукции</w:t>
        <w:tab/>
        <w:t>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роки осуществления проекта</w:t>
        <w:tab/>
        <w:t>13</w:t>
      </w:r>
    </w:p>
    <w:p>
      <w:pPr>
        <w:pStyle w:val="Normal"/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Финансово-экономическая оценка проекта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щие инвестиции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сточники и условия финансирования проекта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издержек производства</w:t>
        <w:tab/>
        <w:t>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 чистых доходов и денежных потоков</w:t>
        <w:tab/>
        <w:t>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ценка экономической эффективности инвестиций</w:t>
        <w:tab/>
        <w:t>21</w:t>
      </w:r>
    </w:p>
    <w:p>
      <w:pPr>
        <w:pStyle w:val="Normal"/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Заключение</w:t>
        <w:tab/>
        <w:t>24</w:t>
      </w:r>
    </w:p>
    <w:p>
      <w:pPr>
        <w:pStyle w:val="Normal"/>
        <w:tabs>
          <w:tab w:val="clear" w:pos="708"/>
          <w:tab w:val="left" w:pos="1418" w:leader="none"/>
          <w:tab w:val="left" w:pos="9639" w:leader="dot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Библиографический список</w:t>
        <w:tab/>
        <w:t>25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397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5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14"/>
        </w:tabs>
        <w:ind w:left="641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3"/>
        </w:tabs>
        <w:ind w:left="748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9:35:00Z</dcterms:created>
  <dc:creator>Багаев</dc:creator>
  <dc:description/>
  <dc:language>en-US</dc:language>
  <cp:lastModifiedBy>Багаев</cp:lastModifiedBy>
  <dcterms:modified xsi:type="dcterms:W3CDTF">2001-11-30T19:39:00Z</dcterms:modified>
  <cp:revision>1</cp:revision>
  <dc:subject/>
  <dc:title>Содержание</dc:title>
</cp:coreProperties>
</file>