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Министерство Образования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96"/>
        </w:rPr>
      </w:pPr>
      <w:r>
        <w:rPr>
          <w:sz w:val="96"/>
        </w:rPr>
        <w:t>Реферат</w:t>
      </w:r>
    </w:p>
    <w:p>
      <w:pPr>
        <w:pStyle w:val="Heading"/>
        <w:rPr>
          <w:sz w:val="72"/>
        </w:rPr>
      </w:pPr>
      <w:r>
        <w:rPr>
          <w:sz w:val="72"/>
        </w:rPr>
      </w:r>
    </w:p>
    <w:p>
      <w:pPr>
        <w:pStyle w:val="Heading"/>
        <w:rPr/>
      </w:pPr>
      <w:r>
        <w:rPr>
          <w:sz w:val="44"/>
        </w:rPr>
        <w:t>Тема:</w:t>
      </w:r>
      <w:r>
        <w:rPr>
          <w:sz w:val="44"/>
          <w:lang w:val="en-US"/>
        </w:rPr>
        <w:t xml:space="preserve"> </w:t>
      </w:r>
      <w:r>
        <w:rPr>
          <w:sz w:val="44"/>
        </w:rPr>
        <w:t>«Стратегия маркетинга»</w:t>
      </w:r>
    </w:p>
    <w:p>
      <w:pPr>
        <w:pStyle w:val="Heading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"/>
        <w:ind w:left="5940" w:hanging="0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"/>
        <w:ind w:left="7560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7560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г.Улан-Удэ</w:t>
      </w:r>
    </w:p>
    <w:p>
      <w:pPr>
        <w:pStyle w:val="Heading"/>
        <w:rPr>
          <w:sz w:val="28"/>
        </w:rPr>
      </w:pPr>
      <w:r>
        <w:rPr>
          <w:sz w:val="20"/>
        </w:rPr>
        <w:t>2001г.</w:t>
      </w:r>
      <w:r>
        <w:br w:type="page"/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Содержание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rPr/>
          </w:pPr>
          <w:r>
            <w:fldChar w:fldCharType="begin"/>
          </w:r>
          <w:r>
            <w:rPr/>
            <w:instrText xml:space="preserve"> TOC \o "1-3" </w:instrText>
          </w:r>
          <w:r>
            <w:rPr/>
            <w:fldChar w:fldCharType="separate"/>
          </w:r>
          <w:r>
            <w:rPr/>
            <w:t>Задача конкурентной маркетинговой стратегии</w:t>
            <w:tab/>
          </w:r>
          <w:hyperlink w:anchor="__RefHeading___Toc530559475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/>
          </w:pPr>
          <w:r>
            <w:rPr/>
            <w:t>Процесс стратегического планирования</w:t>
            <w:tab/>
          </w:r>
          <w:hyperlink w:anchor="__RefHeading___Toc530559476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/>
          </w:pPr>
          <w:r>
            <w:rPr/>
            <w:t>Развитие процесса</w:t>
            <w:tab/>
          </w:r>
          <w:hyperlink w:anchor="__RefHeading___Toc530559477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/>
          </w:pPr>
          <w:r>
            <w:rPr/>
            <w:t>Стратегии для достижения будущей позиции</w:t>
            <w:tab/>
          </w:r>
          <w:hyperlink w:anchor="__RefHeading___Toc530559478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/>
          </w:pPr>
          <w:r>
            <w:rPr/>
            <w:t>Развитие систем менеджмента</w:t>
            <w:tab/>
          </w:r>
          <w:hyperlink w:anchor="__RefHeading___Toc530559479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/>
          </w:pPr>
          <w:r>
            <w:rPr/>
            <w:t>Процесс планирования и концептуальный анализ</w:t>
            <w:tab/>
          </w:r>
          <w:hyperlink w:anchor="__RefHeading___Toc530559480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/>
          </w:pPr>
          <w:r>
            <w:rPr/>
            <w:t>Концепции стратегического анализа</w:t>
            <w:tab/>
          </w:r>
          <w:hyperlink w:anchor="__RefHeading___Toc530559481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/>
          </w:pPr>
          <w:r>
            <w:rPr/>
            <w:t>Жизненный цикл товара</w:t>
            <w:tab/>
          </w:r>
          <w:hyperlink w:anchor="__RefHeading___Toc530559482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/>
          </w:pPr>
          <w:r>
            <w:rPr/>
            <w:t>Стратегическое значение</w:t>
            <w:tab/>
          </w:r>
          <w:hyperlink w:anchor="__RefHeading___Toc530559483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/>
          </w:pPr>
          <w:r>
            <w:rPr/>
            <w:t>Вариации на тему</w:t>
            <w:tab/>
          </w:r>
          <w:hyperlink w:anchor="__RefHeading___Toc530559484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/>
          </w:pPr>
          <w:r>
            <w:rPr/>
            <w:t>Ограничения</w:t>
            <w:tab/>
          </w:r>
          <w:hyperlink w:anchor="__RefHeading___Toc530559485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/>
          </w:pPr>
          <w:r>
            <w:rPr/>
            <w:t>Практическая значимость</w:t>
            <w:tab/>
          </w:r>
          <w:hyperlink w:anchor="__RefHeading___Toc530559486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/>
          </w:pPr>
          <w:r>
            <w:rPr/>
            <w:t>Концепция</w:t>
            <w:tab/>
          </w:r>
          <w:hyperlink w:anchor="__RefHeading___Toc530559487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/>
          </w:pPr>
          <w:r>
            <w:rPr/>
            <w:t>Стратегическое значение</w:t>
            <w:tab/>
          </w:r>
          <w:hyperlink w:anchor="__RefHeading___Toc530559488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/>
          </w:pPr>
          <w:r>
            <w:rPr/>
            <w:t>Ограничения концепции</w:t>
            <w:tab/>
          </w:r>
          <w:hyperlink w:anchor="__RefHeading___Toc530559489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/>
          </w:pPr>
          <w:r>
            <w:rPr/>
            <w:t>Практическая значимость</w:t>
            <w:tab/>
          </w:r>
          <w:hyperlink w:anchor="__RefHeading___Toc530559490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/>
          </w:pPr>
          <w:r>
            <w:rPr/>
            <w:t>Модель портфеля долей рынка</w:t>
            <w:tab/>
          </w:r>
          <w:hyperlink w:anchor="__RefHeading___Toc530559491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/>
          </w:pPr>
          <w:r>
            <w:rPr/>
            <w:t>Указания для стратегического менеджмента</w:t>
            <w:tab/>
          </w:r>
          <w:hyperlink w:anchor="__RefHeading___Toc530559492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/>
          </w:pPr>
          <w:r>
            <w:rPr/>
            <w:t>Практическое значение</w:t>
            <w:tab/>
          </w:r>
          <w:hyperlink w:anchor="__RefHeading___Toc530559493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/>
          </w:pPr>
          <w:r>
            <w:rPr/>
            <w:t>Литература</w:t>
            <w:tab/>
          </w:r>
          <w:hyperlink w:anchor="__RefHeading___Toc530559494">
            <w:r>
              <w:rPr>
                <w:rStyle w:val="IndexLink"/>
              </w:rPr>
              <w:t>1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rPr/>
      </w:pPr>
      <w:bookmarkStart w:id="0" w:name="__RefHeading___Toc530559475"/>
      <w:bookmarkEnd w:id="0"/>
      <w:r>
        <w:rPr/>
        <w:t>Задача конкурентной маркетинговой стратегии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Эффективным действиям предшествуют четыре взаимосвязанных шага: аудит, установление целей, стратегий и планов для выполне</w:t>
        <w:softHyphen/>
        <w:t>ния. После прояснения сложившейся ситуации с помощью целей конкретизируется, какой результат будет достигнут.</w:t>
      </w:r>
    </w:p>
    <w:p>
      <w:pPr>
        <w:pStyle w:val="2"/>
        <w:jc w:val="both"/>
        <w:rPr>
          <w:sz w:val="28"/>
        </w:rPr>
      </w:pPr>
      <w:r>
        <w:rPr>
          <w:sz w:val="28"/>
        </w:rPr>
        <w:t>Задача конкурентной маркетинговой стратегии состоит в переме</w:t>
        <w:softHyphen/>
        <w:t>щении предприятия с нынешней позиции на более сильную. Это осу</w:t>
        <w:softHyphen/>
        <w:t>ществляется путем адаптации к внешним силам: конкуренции, рыноч</w:t>
        <w:softHyphen/>
        <w:t>ным переменам, развитию технологий; а также с помощью определения и приведения ресурсов компании в соответствие открывающимся перед ней возможностям {см. рис. 3.1). Сложность такой задачи, особенно для крупных диверсифицированных компаний, привела к разработке теорий, концепций и техник, представляющих процесс создания стра</w:t>
        <w:softHyphen/>
        <w:t>тегии в систематизированном виде. Все это получило известность как процесс стратегического планирования.</w:t>
      </w:r>
    </w:p>
    <w:p>
      <w:pPr>
        <w:pStyle w:val="Heading1"/>
        <w:rPr/>
      </w:pPr>
      <w:bookmarkStart w:id="1" w:name="__RefHeading___Toc530559476"/>
      <w:bookmarkEnd w:id="1"/>
      <w:r>
        <w:rPr/>
        <w:t>Процесс стратегического планирования</w:t>
      </w:r>
    </w:p>
    <w:p>
      <w:pPr>
        <w:pStyle w:val="TextBody"/>
        <w:ind w:firstLine="540"/>
        <w:jc w:val="both"/>
        <w:rPr>
          <w:sz w:val="28"/>
        </w:rPr>
      </w:pPr>
      <w:r>
        <w:rPr>
          <w:sz w:val="28"/>
        </w:rPr>
        <w:t>Стратегическое планирование — это процесс формулирования дол</w:t>
        <w:softHyphen/>
        <w:t>госрочных целей и стратегий для всего предприятия или его под</w:t>
        <w:softHyphen/>
        <w:t>разделения путем сопоставления имеющихся ресурсов и открываю</w:t>
        <w:softHyphen/>
        <w:t>щихся возможностей. Его назначение — помочь предприятию достичь реальных целей, а также занять желаемую конкурентную позицию за определенное время. Оно служит снижению риска до</w:t>
        <w:softHyphen/>
        <w:t>пустить ошибку и поставить предприятие в позицию, дающую воз</w:t>
        <w:softHyphen/>
        <w:t>можность отреагировать на произошедшие изменения, обратив их в свою пользу.</w:t>
      </w:r>
    </w:p>
    <w:p>
      <w:pPr>
        <w:pStyle w:val="Normal"/>
        <w:jc w:val="both"/>
        <w:rPr>
          <w:i/>
          <w:i/>
          <w:color w:val="000000"/>
          <w:sz w:val="28"/>
          <w:lang w:val="ru-RU" w:eastAsia="ru-RU"/>
        </w:rPr>
      </w:pPr>
      <w:r>
        <w:rPr>
          <w:i/>
          <w:color w:val="000000"/>
          <w:sz w:val="28"/>
          <w:lang w:val="ru-RU" w:eastAsia="ru-RU"/>
        </w:rPr>
      </w:r>
    </w:p>
    <w:p>
      <w:pPr>
        <w:pStyle w:val="Heading2"/>
        <w:jc w:val="both"/>
        <w:rPr/>
      </w:pPr>
      <w:bookmarkStart w:id="2" w:name="__RefHeading___Toc530559477"/>
      <w:bookmarkEnd w:id="2"/>
      <w:r>
        <w:rPr/>
        <w:t>Развитие процесса</w:t>
      </w:r>
    </w:p>
    <w:p>
      <w:pPr>
        <w:pStyle w:val="Normal"/>
        <w:jc w:val="both"/>
        <w:rPr>
          <w:i/>
          <w:i/>
          <w:color w:val="000000"/>
          <w:sz w:val="28"/>
          <w:lang w:val="ru-RU" w:eastAsia="ru-RU"/>
        </w:rPr>
      </w:pPr>
      <w:r>
        <w:rPr>
          <w:i/>
          <w:color w:val="000000"/>
          <w:sz w:val="28"/>
          <w:lang w:val="ru-RU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48665</wp:posOffset>
            </wp:positionH>
            <wp:positionV relativeFrom="paragraph">
              <wp:posOffset>182880</wp:posOffset>
            </wp:positionV>
            <wp:extent cx="4083050" cy="1156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0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bookmarkStart w:id="3" w:name="__RefHeading___Toc530559478"/>
      <w:bookmarkEnd w:id="3"/>
      <w:r>
        <w:rPr/>
        <w:t>Стратегии для достижения будущей позиции</w:t>
      </w:r>
    </w:p>
    <w:p>
      <w:pPr>
        <w:pStyle w:val="Normal"/>
        <w:jc w:val="both"/>
        <w:rPr>
          <w:i/>
          <w:i/>
          <w:color w:val="000000"/>
          <w:sz w:val="28"/>
          <w:lang w:val="ru-RU" w:eastAsia="ru-RU"/>
        </w:rPr>
      </w:pPr>
      <w:r>
        <w:rPr>
          <w:i/>
          <w:color w:val="000000"/>
          <w:sz w:val="28"/>
          <w:lang w:val="ru-RU" w:eastAsia="ru-RU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Усиление конкуренции, требовательности потребителей и изме</w:t>
        <w:softHyphen/>
        <w:t>нение рынков привлекло внимание к маркетингу как средству по</w:t>
        <w:softHyphen/>
        <w:t>лучения выгоды от конкурентных преимуществ. Некоторые компа</w:t>
        <w:softHyphen/>
        <w:t>нии теперь управляют ресурсами, рынками и конкуренцией на основе многоуровневой системы целей и стратегий.</w:t>
      </w:r>
    </w:p>
    <w:p>
      <w:pPr>
        <w:pStyle w:val="Normal"/>
        <w:jc w:val="both"/>
        <w:rPr>
          <w:color w:val="000000"/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</w:r>
    </w:p>
    <w:p>
      <w:pPr>
        <w:pStyle w:val="Heading3"/>
        <w:rPr/>
      </w:pPr>
      <w:bookmarkStart w:id="4" w:name="__RefHeading___Toc530559479"/>
      <w:bookmarkEnd w:id="4"/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75665</wp:posOffset>
            </wp:positionH>
            <wp:positionV relativeFrom="paragraph">
              <wp:posOffset>635</wp:posOffset>
            </wp:positionV>
            <wp:extent cx="4164965" cy="43021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965" cy="430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азвитие систем менеджмента</w:t>
      </w:r>
    </w:p>
    <w:p>
      <w:pPr>
        <w:pStyle w:val="Normal"/>
        <w:jc w:val="both"/>
        <w:rPr>
          <w:color w:val="000000"/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color w:val="000000"/>
          <w:sz w:val="28"/>
          <w:lang w:val="ru-RU" w:eastAsia="ru-RU"/>
        </w:rPr>
        <w:t>Основные этапы (процесс разработки стратегии</w:t>
      </w:r>
      <w:r>
        <w:rPr>
          <w:color w:val="000000"/>
          <w:sz w:val="28"/>
          <w:lang w:val="ru-RU" w:eastAsia="ru-RU"/>
        </w:rPr>
        <w:t>)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>Определение бизнеса компании — размах деятельности по планированию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 xml:space="preserve">Оценка ситуации — анализ внутренних и внешних факторов.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>Предварительные цели деятельности — основаны на предыду</w:t>
        <w:softHyphen/>
        <w:t>щей работе и первоначальных ожиданиях компании (с учетом реальных результатов)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>Разработка стратегии — определение и оценка ее вариантов, выбор одного из них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>Реализация — включает программы действий, функциональ</w:t>
        <w:softHyphen/>
        <w:t xml:space="preserve">ные бюджеты и временные графики.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>Контроль достижения поставленных целей.</w:t>
      </w:r>
    </w:p>
    <w:p>
      <w:pPr>
        <w:pStyle w:val="Normal"/>
        <w:jc w:val="both"/>
        <w:rPr>
          <w:color w:val="000000"/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</w:r>
    </w:p>
    <w:p>
      <w:pPr>
        <w:pStyle w:val="3"/>
        <w:jc w:val="both"/>
        <w:rPr/>
      </w:pPr>
      <w:r>
        <w:rPr/>
        <w:t>Анализ внешних и внутренних факторов помогает разработать направление бизнеса, относительное конкурентное преимущество и обобщенные цели. Должны быть определены центральные вопросы, а варианты стратегий разработаны и рассмотрены. Стратегические решения принимаются путем выбора стратегии и ее целей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ru-RU" w:eastAsia="ru-RU"/>
        </w:rPr>
        <w:t>Разработка конкурентной маркетинговой стратегии требует рас</w:t>
        <w:softHyphen/>
        <w:t xml:space="preserve">смотрения с двух точек зрения. Уровень </w:t>
      </w:r>
      <w:r>
        <w:rPr>
          <w:color w:val="000000"/>
          <w:sz w:val="28"/>
          <w:lang w:val="en-US" w:eastAsia="ru-RU"/>
        </w:rPr>
        <w:t>SBU</w:t>
      </w:r>
      <w:r>
        <w:rPr>
          <w:color w:val="000000"/>
          <w:sz w:val="28"/>
          <w:lang w:val="ru-RU" w:eastAsia="ru-RU"/>
        </w:rPr>
        <w:t xml:space="preserve"> обеспечивает инстру</w:t>
        <w:softHyphen/>
        <w:t>ментарий для стратегического анализа, который применим для разработки маркетинговых стратегий и пересекается со всей ком</w:t>
        <w:softHyphen/>
        <w:t>панией. Уровень функционального маркетинга помогает определить элементы, составляющие маркетинговые стратегии для отдельных товаров и сегментов рынка. Конкретные решения по позициониро</w:t>
        <w:softHyphen/>
        <w:t xml:space="preserve">ванию товарных марок и элементам маркетинга-микс определяются еще более узко на уровне рынка товара. Если уровень </w:t>
      </w:r>
      <w:r>
        <w:rPr>
          <w:color w:val="000000"/>
          <w:sz w:val="28"/>
          <w:lang w:val="en-US" w:eastAsia="ru-RU"/>
        </w:rPr>
        <w:t>SBU</w:t>
      </w:r>
      <w:r>
        <w:rPr>
          <w:color w:val="000000"/>
          <w:sz w:val="28"/>
          <w:lang w:val="ru-RU" w:eastAsia="ru-RU"/>
        </w:rPr>
        <w:t xml:space="preserve"> предо</w:t>
        <w:softHyphen/>
        <w:t>ставляет инструменты стратегического маркетингового анализа, уровень функционального маркетинга помогает определить элемен</w:t>
        <w:softHyphen/>
        <w:t>ты, составляющие маркетинговую стратегию.</w:t>
      </w:r>
    </w:p>
    <w:p>
      <w:pPr>
        <w:pStyle w:val="Heading1"/>
        <w:rPr/>
      </w:pPr>
      <w:bookmarkStart w:id="5" w:name="__RefHeading___Toc530559480"/>
      <w:bookmarkEnd w:id="5"/>
      <w:r>
        <w:rPr/>
        <w:t>Процесс планирования и концептуальный анализ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>Существует значительное число концепций, методов и техник стратегического анализа, позволяющих определить направления конкурентных маркетинговых стратегий. Труднее всего определить, какие из них являются наиболее полезными и соответствующими ситуации. Важно осознавать, что каждая концепция или техника обеспечивает только фрагмент общей картины, и нельзя полагаться на какую-либо из них как на единственный способ определения стратегии. Эти концепции возникли на почве маркетинга, а в по</w:t>
        <w:softHyphen/>
        <w:t>следнее время и в сфере стратегического планирования.</w:t>
      </w:r>
    </w:p>
    <w:p>
      <w:pPr>
        <w:pStyle w:val="Normal"/>
        <w:ind w:firstLine="540"/>
        <w:jc w:val="both"/>
        <w:rPr>
          <w:color w:val="000000"/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 xml:space="preserve"> </w:t>
      </w:r>
      <w:r>
        <w:rPr>
          <w:color w:val="000000"/>
          <w:sz w:val="28"/>
          <w:lang w:val="ru-RU" w:eastAsia="ru-RU"/>
        </w:rPr>
        <w:t>В последние годы возникла негативная реакция на теоретические подходы к стратегическому планированию, особенно в части огра</w:t>
        <w:softHyphen/>
        <w:t>ниченности портфельного плакирования. Некоторые авторы отмечают отсутствие обоснованных общих правил относи</w:t>
        <w:softHyphen/>
        <w:t>тельно стратегий и критикуют консультантов по стратегическому планированию, вводящих в заблуждение менеджеров рекомендация</w:t>
        <w:softHyphen/>
        <w:t>ми по слишком обобщенным принципа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>Не возникает возражений насчет полезности процесса стратеги</w:t>
        <w:softHyphen/>
        <w:t>ческого планирования, с помощью которого организация формули</w:t>
        <w:softHyphen/>
        <w:t>рует свои стратегии. Данный процесс должен быть адаптирован к конкретным условиям самой организации и ее окружения. Основные шаги, характерные для всех компаний, следующие:</w:t>
      </w:r>
    </w:p>
    <w:p>
      <w:pPr>
        <w:pStyle w:val="Normal"/>
        <w:shd w:fill="FFFFFF" w:val="clear"/>
        <w:autoSpaceDE w:val="false"/>
        <w:jc w:val="both"/>
        <w:rPr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>1.  Анализ внешних и внутренних тенденций.</w:t>
      </w:r>
    </w:p>
    <w:p>
      <w:pPr>
        <w:pStyle w:val="Normal"/>
        <w:shd w:fill="FFFFFF" w:val="clear"/>
        <w:autoSpaceDE w:val="false"/>
        <w:jc w:val="both"/>
        <w:rPr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>2.  Стратегический анализ.</w:t>
      </w:r>
    </w:p>
    <w:p>
      <w:pPr>
        <w:pStyle w:val="Normal"/>
        <w:shd w:fill="FFFFFF" w:val="clear"/>
        <w:autoSpaceDE w:val="false"/>
        <w:jc w:val="both"/>
        <w:rPr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 xml:space="preserve">3.  </w:t>
      </w:r>
      <w:r>
        <w:rPr>
          <w:color w:val="000000"/>
          <w:sz w:val="28"/>
          <w:lang w:val="en-US" w:eastAsia="ru-RU"/>
        </w:rPr>
        <w:t>SWOT</w:t>
      </w:r>
      <w:r>
        <w:rPr>
          <w:color w:val="000000"/>
          <w:sz w:val="28"/>
          <w:lang w:val="ru-RU" w:eastAsia="ru-RU"/>
        </w:rPr>
        <w:t>-анализ и анализ проблем.</w:t>
      </w:r>
    </w:p>
    <w:p>
      <w:pPr>
        <w:pStyle w:val="Normal"/>
        <w:shd w:fill="FFFFFF" w:val="clear"/>
        <w:autoSpaceDE w:val="false"/>
        <w:jc w:val="both"/>
        <w:rPr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>4.  Определение целей.</w:t>
      </w:r>
    </w:p>
    <w:p>
      <w:pPr>
        <w:pStyle w:val="Normal"/>
        <w:shd w:fill="FFFFFF" w:val="clear"/>
        <w:autoSpaceDE w:val="false"/>
        <w:jc w:val="both"/>
        <w:rPr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>5.  Выбор стратегии.</w:t>
      </w:r>
    </w:p>
    <w:p>
      <w:pPr>
        <w:pStyle w:val="Normal"/>
        <w:shd w:fill="FFFFFF" w:val="clear"/>
        <w:autoSpaceDE w:val="false"/>
        <w:jc w:val="both"/>
        <w:rPr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 xml:space="preserve">6.  Планы действий. </w:t>
      </w:r>
    </w:p>
    <w:p>
      <w:pPr>
        <w:pStyle w:val="Normal"/>
        <w:shd w:fill="FFFFFF" w:val="clear"/>
        <w:autoSpaceDE w:val="false"/>
        <w:jc w:val="both"/>
        <w:rPr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 xml:space="preserve">7. </w:t>
      </w:r>
      <w:r>
        <w:rPr>
          <w:i/>
          <w:color w:val="000000"/>
          <w:sz w:val="28"/>
          <w:lang w:val="ru-RU" w:eastAsia="ru-RU"/>
        </w:rPr>
        <w:t xml:space="preserve"> </w:t>
      </w:r>
      <w:r>
        <w:rPr>
          <w:color w:val="000000"/>
          <w:sz w:val="28"/>
          <w:lang w:val="ru-RU" w:eastAsia="ru-RU"/>
        </w:rPr>
        <w:t>Реализация.</w:t>
      </w:r>
    </w:p>
    <w:p>
      <w:pPr>
        <w:pStyle w:val="Normal"/>
        <w:shd w:fill="FFFFFF" w:val="clear"/>
        <w:autoSpaceDE w:val="false"/>
        <w:jc w:val="both"/>
        <w:rPr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>8.  Проверка выполнения и оценка эффективност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>Эти этапы, по общему мнению, включают наиболее заметные функции стратегического планирования.</w:t>
      </w:r>
    </w:p>
    <w:p>
      <w:pPr>
        <w:pStyle w:val="Heading1"/>
        <w:rPr/>
      </w:pPr>
      <w:bookmarkStart w:id="6" w:name="__RefHeading___Toc530559481"/>
      <w:bookmarkEnd w:id="6"/>
      <w:r>
        <w:rPr/>
        <w:t>Концепции стратегического анализа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>Все концепции, касающиеся анализа конкурентных маркетинговых стратегий, произрастают из таких дисциплин, как маркетинг, соци</w:t>
        <w:softHyphen/>
        <w:t>ология, экономика, финансовый менеджмент, а также стратегичес</w:t>
        <w:softHyphen/>
        <w:t>кий менеджмент.</w:t>
      </w:r>
    </w:p>
    <w:p>
      <w:pPr>
        <w:pStyle w:val="Heading1"/>
        <w:rPr/>
      </w:pPr>
      <w:bookmarkStart w:id="7" w:name="__RefHeading___Toc530559482"/>
      <w:bookmarkEnd w:id="7"/>
      <w:r>
        <w:rPr/>
        <w:t>Жизненный цикл товара</w:t>
      </w:r>
    </w:p>
    <w:p>
      <w:pPr>
        <w:pStyle w:val="Normal"/>
        <w:shd w:fill="FFFFFF" w:val="clear"/>
        <w:autoSpaceDE w:val="false"/>
        <w:jc w:val="both"/>
        <w:rPr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>Одну из первых попыток создать аналитическую основу для определения маркетинговой стратегии сделала теория жизненного цикла товара. Эта концепция описывает этапы и форму сбыта товара. Большинство жизненных циклов обладает следующими свойствами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 xml:space="preserve"> </w:t>
      </w:r>
      <w:r>
        <w:rPr>
          <w:color w:val="000000"/>
          <w:sz w:val="28"/>
          <w:lang w:val="ru-RU" w:eastAsia="ru-RU"/>
        </w:rPr>
        <w:t>Товар обладает ограниченной продолжительностью жизн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  <w:sz w:val="28"/>
          <w:lang w:val="ru-RU" w:eastAsia="ru-RU"/>
        </w:rPr>
        <w:t xml:space="preserve"> </w:t>
      </w:r>
      <w:r>
        <w:rPr>
          <w:color w:val="000000"/>
          <w:sz w:val="28"/>
          <w:lang w:val="ru-RU" w:eastAsia="ru-RU"/>
        </w:rPr>
        <w:t>Сбыт товара имеет вид "</w:t>
      </w:r>
      <w:r>
        <w:rPr>
          <w:color w:val="000000"/>
          <w:sz w:val="28"/>
          <w:lang w:val="en-US" w:eastAsia="ru-RU"/>
        </w:rPr>
        <w:t>S</w:t>
      </w:r>
      <w:r>
        <w:rPr>
          <w:color w:val="000000"/>
          <w:sz w:val="28"/>
          <w:lang w:val="ru-RU" w:eastAsia="ru-RU"/>
        </w:rPr>
        <w:t>-образной" кривой и, в конечном счете, исчезает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>Точки изгиба кривой сбыта определяют положение следующих этапов жизненного цикла: выведение на рынок, рост, зрелость, спад. Иногда встречаются дополнительные этапы конкурент</w:t>
        <w:softHyphen/>
        <w:t xml:space="preserve">ной нестабильности, когда замедляется рост сбыта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ru-RU" w:eastAsia="ru-RU"/>
        </w:rPr>
        <w:t xml:space="preserve">Длительность жизни товара можно продлить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ru-RU" w:eastAsia="ru-RU"/>
        </w:rPr>
        <w:t>Удельная прибыль на единицу продукции растет, а затем па</w:t>
        <w:softHyphen/>
        <w:t>дает в течение жизненного цикла.</w:t>
      </w:r>
    </w:p>
    <w:p>
      <w:pPr>
        <w:pStyle w:val="21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08710</wp:posOffset>
            </wp:positionH>
            <wp:positionV relativeFrom="paragraph">
              <wp:posOffset>408940</wp:posOffset>
            </wp:positionV>
            <wp:extent cx="4206240" cy="248729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 рисунке изображен идеальный жизненный цикл товара, который представлен кривой сбыта и тенденциями изменения прибыли.</w:t>
      </w:r>
    </w:p>
    <w:p>
      <w:pPr>
        <w:pStyle w:val="Normal"/>
        <w:jc w:val="center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Типичный жизненный цикл товара</w:t>
      </w:r>
    </w:p>
    <w:p>
      <w:pPr>
        <w:pStyle w:val="Normal"/>
        <w:jc w:val="both"/>
        <w:rPr>
          <w:color w:val="000000"/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</w:r>
    </w:p>
    <w:p>
      <w:pPr>
        <w:pStyle w:val="Normal"/>
        <w:ind w:firstLine="540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ru-RU" w:eastAsia="ru-RU"/>
        </w:rPr>
        <w:t>Каждому этапу жизненного цикла соответствуют особые рыноч</w:t>
        <w:softHyphen/>
        <w:t>ные трудности. На начальном этапе стоит задача обеспечить инфор</w:t>
        <w:softHyphen/>
        <w:t>мацию о товаре и выявить лидеров во мнениях в группе ранних потребителей. В период роста необходимо поддержать постоянство производства и качества товара. Одновременно следует заниматься идентификацией торговой марки и рыночной позиции. На стадии зрелости от фирмы требуется поддерживать и повышать прибыльность, охранять свою</w:t>
      </w:r>
      <w:r>
        <w:rPr>
          <w:b/>
          <w:color w:val="000000"/>
          <w:sz w:val="28"/>
          <w:lang w:val="ru-RU" w:eastAsia="ru-RU"/>
        </w:rPr>
        <w:t xml:space="preserve"> </w:t>
      </w:r>
      <w:r>
        <w:rPr>
          <w:color w:val="000000"/>
          <w:sz w:val="28"/>
          <w:lang w:val="ru-RU" w:eastAsia="ru-RU"/>
        </w:rPr>
        <w:t>позицию на рынке и искать перспективные для роста сегменты рынка. Во время спада важную роль для при</w:t>
        <w:softHyphen/>
        <w:t>быльности играют снижение затрат, ценовая политика и направлен</w:t>
        <w:softHyphen/>
        <w:t>ность сбыта. От планирования же требуется определить точное время выведения товара с рынка.</w:t>
      </w:r>
    </w:p>
    <w:p>
      <w:pPr>
        <w:pStyle w:val="Normal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Heading1"/>
        <w:rPr/>
      </w:pPr>
      <w:bookmarkStart w:id="8" w:name="__RefHeading___Toc530559483"/>
      <w:bookmarkEnd w:id="8"/>
      <w:r>
        <w:rPr/>
        <w:t>Стратегическое значение</w:t>
      </w:r>
    </w:p>
    <w:p>
      <w:pPr>
        <w:pStyle w:val="Normal"/>
        <w:ind w:firstLine="540"/>
        <w:jc w:val="both"/>
        <w:rPr>
          <w:color w:val="000000"/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>Стратегическое значение теории жизненного цикла состоит в том, что каждому этапу соответствуют свои цели, свой маркетинг-микс, свои стратегии и различные ориентации менеджмента. Вассон и Дэй провели всесторонний анализ управления жизненным циклом и предложили для каждого этапа собственные стратегии маркетинга. Каждый из авторов ввел в жизненный цикл товаров дополнительный этап между ростом и зрелостью, названный «конкурентной нестабильностью» и связанный с эффектом замедле</w:t>
        <w:softHyphen/>
        <w:t>ния рыночного роста и избытком предложения, вызванным выходом на рынок новых конкурентов и ростом уже существующих. Дэй  и Вассон подвели итог страте</w:t>
        <w:softHyphen/>
        <w:t>гического применения теории жизненного цикл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>Рост и рационализация телемагазинов является еще одним при</w:t>
        <w:softHyphen/>
        <w:t>мером предсказуемого развития товара. Быстрое увеличение числа розничных торговых точек привело к избыточному предложению, борьбе конкурентов, а теперь и к более стабильной конкуренции.</w:t>
      </w:r>
    </w:p>
    <w:p>
      <w:pPr>
        <w:pStyle w:val="Heading1"/>
        <w:rPr/>
      </w:pPr>
      <w:bookmarkStart w:id="9" w:name="__RefHeading___Toc530559484"/>
      <w:bookmarkEnd w:id="9"/>
      <w:r>
        <w:rPr/>
        <w:t>Вариации на тему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>В действительности кривые жизненного цикла могут различаться. Некоторые новые товары пропускают стадию выведения на рынок, и их сбыт стремительно растет уже с момента запуска в продажу. Обычно это товары, уже осознанные рынком, на которые существует скрытый спрос.</w:t>
      </w:r>
    </w:p>
    <w:p>
      <w:pPr>
        <w:pStyle w:val="Heading1"/>
        <w:rPr/>
      </w:pPr>
      <w:bookmarkStart w:id="10" w:name="__RefHeading___Toc530559485"/>
      <w:bookmarkEnd w:id="10"/>
      <w:r>
        <w:rPr/>
        <w:t>Ограничения</w:t>
      </w:r>
    </w:p>
    <w:p>
      <w:pPr>
        <w:pStyle w:val="Normal"/>
        <w:ind w:firstLine="540"/>
        <w:jc w:val="both"/>
        <w:rPr>
          <w:color w:val="000000"/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 xml:space="preserve"> </w:t>
      </w:r>
      <w:r>
        <w:rPr>
          <w:color w:val="000000"/>
          <w:sz w:val="28"/>
          <w:lang w:val="ru-RU" w:eastAsia="ru-RU"/>
        </w:rPr>
        <w:t>Ограничения, накладываемые на концепцию разработки конкурент</w:t>
        <w:softHyphen/>
        <w:t>ной маркетинговой стратегии, зависят от вида кривой жизненного цикла, проблем, связанных с выбранным рынком сбыта, и сосредо</w:t>
        <w:softHyphen/>
        <w:t>точения на стратегиях, подходящих лидерам рынка и не подходящих для других компаний.</w:t>
      </w:r>
    </w:p>
    <w:p>
      <w:pPr>
        <w:pStyle w:val="Normal"/>
        <w:ind w:firstLine="540"/>
        <w:jc w:val="center"/>
        <w:rPr>
          <w:color w:val="000000"/>
          <w:sz w:val="20"/>
          <w:lang w:val="ru-RU" w:eastAsia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91590</wp:posOffset>
            </wp:positionH>
            <wp:positionV relativeFrom="paragraph">
              <wp:posOffset>128905</wp:posOffset>
            </wp:positionV>
            <wp:extent cx="3959225" cy="1618615"/>
            <wp:effectExtent l="0" t="0" r="0" b="0"/>
            <wp:wrapTopAndBottom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57350</wp:posOffset>
            </wp:positionH>
            <wp:positionV relativeFrom="paragraph">
              <wp:posOffset>1957705</wp:posOffset>
            </wp:positionV>
            <wp:extent cx="2770505" cy="173736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lang w:val="ru-RU" w:eastAsia="ru-RU"/>
        </w:rPr>
        <w:t>Основные стадии жизненного цикла</w:t>
      </w:r>
    </w:p>
    <w:p>
      <w:pPr>
        <w:pStyle w:val="Normal"/>
        <w:ind w:firstLine="540"/>
        <w:jc w:val="center"/>
        <w:rPr>
          <w:color w:val="000000"/>
          <w:sz w:val="20"/>
          <w:lang w:val="ru-RU" w:eastAsia="ru-R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64615</wp:posOffset>
            </wp:positionH>
            <wp:positionV relativeFrom="paragraph">
              <wp:posOffset>2075815</wp:posOffset>
            </wp:positionV>
            <wp:extent cx="4041775" cy="16002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lang w:val="ru-RU" w:eastAsia="ru-RU"/>
        </w:rPr>
        <w:t>Альтернативные форма и этапы жизненного цикл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0"/>
          <w:lang w:val="ru-RU" w:eastAsia="ru-R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65910</wp:posOffset>
            </wp:positionH>
            <wp:positionV relativeFrom="paragraph">
              <wp:posOffset>1957070</wp:posOffset>
            </wp:positionV>
            <wp:extent cx="2834640" cy="151003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lang w:val="en-US" w:eastAsia="ru-RU"/>
        </w:rPr>
        <w:t>Связь между объемом прибыли и этапами жизненного цикл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lang w:val="ru-RU" w:eastAsia="ru-RU"/>
        </w:rPr>
      </w:pPr>
      <w:r>
        <w:rPr>
          <w:color w:val="000000"/>
          <w:sz w:val="20"/>
          <w:lang w:val="ru-RU" w:eastAsia="ru-RU"/>
        </w:rPr>
        <w:t>Обобщенные кривые сбыта для циклов увлечения, моды и нового товара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color w:val="000000"/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>Необходимо четкое определение рынка. Оно требует обобщения тех сегментов рынка, в которых рыночную зависимость невоз</w:t>
        <w:softHyphen/>
        <w:t>можно уточнить. На практике рынки наиболее часто опре</w:t>
        <w:softHyphen/>
        <w:t xml:space="preserve">деляются в терминах некоторых конкурирующих товарных марок в рамках данной товарной категории. 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>Используя данную концепцию в качестве инструмента, нельзя допускать применения отдельных директив стратегии к дан</w:t>
        <w:softHyphen/>
        <w:t>ному товару или марке. Основываясь исключительно на ана</w:t>
        <w:softHyphen/>
        <w:t>лизе рынка, трудно предсказать, когда произойдет переломный момент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ru-RU" w:eastAsia="ru-RU"/>
        </w:rPr>
        <w:t xml:space="preserve"> </w:t>
      </w:r>
      <w:r>
        <w:rPr>
          <w:color w:val="000000"/>
          <w:sz w:val="28"/>
          <w:lang w:val="ru-RU" w:eastAsia="ru-RU"/>
        </w:rPr>
        <w:t>Концепция не учитывает влияние неконтролируемых внешних факторов, таких как технология, экономические условия, по</w:t>
        <w:softHyphen/>
        <w:t>зиции и стратегии конкурентов, а также общие возможности производства по отношению к спросу. Условия краткосрочного предложения влияют на кривую сбыта и могут вызвать искус</w:t>
        <w:softHyphen/>
        <w:t xml:space="preserve">ственные точки перегиба кривой. 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>Неясно, в какой мере фирма может влиять на форму кривой жизненного цикла с помощью своей маркетинговой стратегии, и на каких этапах существуют для этого наибольшие возмож</w:t>
        <w:softHyphen/>
        <w:t>ности. Представляется, что новаторские и доминирующие фирмы могут оказать значительное влияние, особенно на стадиях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>выведения, раннего роста и зрелости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>5.  Продолжительность этапов изменяется внутри рынков и меж</w:t>
        <w:softHyphen/>
        <w:t>ду ними. Теперь для большинства видов товаров продолжительность жизненного  цикла  становится  все  короче  из-за ускорения темпа технологических нововведений и разработки новых товаров.</w:t>
      </w:r>
    </w:p>
    <w:p>
      <w:pPr>
        <w:pStyle w:val="Heading1"/>
        <w:rPr/>
      </w:pPr>
      <w:bookmarkStart w:id="11" w:name="__RefHeading___Toc530559486"/>
      <w:bookmarkEnd w:id="11"/>
      <w:r>
        <w:rPr/>
        <w:t>Практическая значимость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>Концепция жизненного цикла сосредоточивает внимание на ряде рыночных факторов, являющихся важными для стратегического планирования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>Представление о развитии рынка, приносящем с собой изме</w:t>
        <w:softHyphen/>
        <w:t>няющиеся рыночные условия, вносит ценный вклад в форму</w:t>
        <w:softHyphen/>
        <w:t>лирование маркетинговой стратегии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ru-RU" w:eastAsia="ru-RU"/>
        </w:rPr>
        <w:t>Признание предела рыночного потенциала товара дает воз</w:t>
        <w:softHyphen/>
        <w:t>можность определить размеры его рынка. Уровни проникно</w:t>
        <w:softHyphen/>
        <w:t xml:space="preserve">вения товара на рынок и его использования на любой момент времени указывают на будущий потенциал.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ru-RU" w:eastAsia="ru-RU"/>
        </w:rPr>
        <w:t>Различие между рыночным уровнем сбыта и уровнем сбыта товара фирмы выявляет возможность для фирмы в изменении занимаемой доли рынка и требует сосредоточенности усилий на рынке в целом. По мере созревания рынка следует кон</w:t>
        <w:softHyphen/>
        <w:t>центрироваться на изменении форм и способов сбыта по эта</w:t>
        <w:softHyphen/>
        <w:t xml:space="preserve">пам жизненного цикла рыночных сегментов.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ru-RU" w:eastAsia="ru-RU"/>
        </w:rPr>
        <w:t>Анализ динамики процесса распространения товара помогает при определении целевых потребителей. Целевые группы по</w:t>
        <w:softHyphen/>
        <w:t>требителей изменяются во времени. Проще добиться роста доли рынка на этапе роста жизненного цикла, когда потреби</w:t>
        <w:softHyphen/>
        <w:t>тели формируют свое мнение о марке и пробуют альтернатив</w:t>
        <w:softHyphen/>
        <w:t xml:space="preserve">ные товары. По мере созревания рынка потребители приобретают все больше знаний о товаре, его типах и марках, и их предпочтения меняются. Различия между торговыми марками уменьшаются, и товар становится «обычным», потеряв новизну и таинственность. На следующем рисунке изображена товарная кривая, которая характеризует зрелость некоторых рынков, особенно тех, на которых более слабые конкуренты пытаются сохранить прибыльность, снижая затраты на рекламу.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ru-RU" w:eastAsia="ru-RU"/>
        </w:rPr>
        <w:t>Определение места товаров, находящихся на разных стадиях жизненного цикла, в ассортименте фирмы указывает на сба</w:t>
        <w:softHyphen/>
        <w:t xml:space="preserve">лансированность товаров с точки зрения перспектив роста.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ru-RU" w:eastAsia="ru-RU"/>
        </w:rPr>
        <w:t>Понимание меняющегося со временем характера конкуренции и разных видов конкурентных стратегий, которые могут воз</w:t>
        <w:softHyphen/>
        <w:t>никнуть на каждой из стадий, является полезным для развития стратегического мышления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0"/>
          <w:lang w:val="en-US" w:eastAsia="ru-RU"/>
        </w:rPr>
      </w:pPr>
      <w:r>
        <w:rPr>
          <w:color w:val="000000"/>
          <w:sz w:val="20"/>
          <w:lang w:val="en-US" w:eastAsia="ru-RU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0"/>
          <w:lang w:val="en-US" w:eastAsia="ru-RU"/>
        </w:rPr>
      </w:pPr>
      <w:r>
        <w:rPr>
          <w:color w:val="000000"/>
          <w:sz w:val="20"/>
          <w:lang w:val="en-US" w:eastAsia="ru-RU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65910</wp:posOffset>
            </wp:positionH>
            <wp:positionV relativeFrom="paragraph">
              <wp:posOffset>5715</wp:posOffset>
            </wp:positionV>
            <wp:extent cx="3154680" cy="246888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center"/>
        <w:rPr>
          <w:color w:val="000000"/>
          <w:sz w:val="20"/>
          <w:lang w:val="en-US" w:eastAsia="ru-RU"/>
        </w:rPr>
      </w:pPr>
      <w:r>
        <w:rPr>
          <w:color w:val="000000"/>
          <w:sz w:val="20"/>
          <w:lang w:val="en-US" w:eastAsia="ru-RU"/>
        </w:rPr>
        <w:t>Товарная кривая</w:t>
      </w:r>
    </w:p>
    <w:p>
      <w:pPr>
        <w:pStyle w:val="Normal"/>
        <w:jc w:val="center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</w:r>
    </w:p>
    <w:p>
      <w:pPr>
        <w:pStyle w:val="Heading1"/>
        <w:rPr/>
      </w:pPr>
      <w:bookmarkStart w:id="12" w:name="__RefHeading___Toc530559487"/>
      <w:bookmarkEnd w:id="12"/>
      <w:r>
        <w:rPr/>
        <w:t>Концепция</w:t>
      </w:r>
    </w:p>
    <w:p>
      <w:pPr>
        <w:pStyle w:val="Normal"/>
        <w:ind w:firstLine="540"/>
        <w:jc w:val="both"/>
        <w:rPr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 xml:space="preserve">Результаты исследований </w:t>
      </w:r>
      <w:r>
        <w:rPr>
          <w:color w:val="000000"/>
          <w:sz w:val="28"/>
          <w:lang w:val="en-US" w:eastAsia="ru-RU"/>
        </w:rPr>
        <w:t>Boston</w:t>
      </w:r>
      <w:r>
        <w:rPr>
          <w:color w:val="000000"/>
          <w:sz w:val="28"/>
          <w:lang w:val="ru-RU" w:eastAsia="ru-RU"/>
        </w:rPr>
        <w:t xml:space="preserve"> </w:t>
      </w:r>
      <w:r>
        <w:rPr>
          <w:color w:val="000000"/>
          <w:sz w:val="28"/>
          <w:lang w:val="en-US" w:eastAsia="ru-RU"/>
        </w:rPr>
        <w:t>Consulting</w:t>
      </w:r>
      <w:r>
        <w:rPr>
          <w:color w:val="000000"/>
          <w:sz w:val="28"/>
          <w:lang w:val="ru-RU" w:eastAsia="ru-RU"/>
        </w:rPr>
        <w:t xml:space="preserve"> </w:t>
      </w:r>
      <w:r>
        <w:rPr>
          <w:color w:val="000000"/>
          <w:sz w:val="28"/>
          <w:lang w:val="en-US" w:eastAsia="ru-RU"/>
        </w:rPr>
        <w:t>Group</w:t>
      </w:r>
      <w:r>
        <w:rPr>
          <w:color w:val="000000"/>
          <w:sz w:val="28"/>
          <w:lang w:val="ru-RU" w:eastAsia="ru-RU"/>
        </w:rPr>
        <w:t>(</w:t>
      </w:r>
      <w:r>
        <w:rPr>
          <w:color w:val="000000"/>
          <w:sz w:val="28"/>
          <w:lang w:val="en-US" w:eastAsia="ru-RU"/>
        </w:rPr>
        <w:t>BCG</w:t>
      </w:r>
      <w:r>
        <w:rPr>
          <w:color w:val="000000"/>
          <w:sz w:val="28"/>
          <w:lang w:val="ru-RU" w:eastAsia="ru-RU"/>
        </w:rPr>
        <w:t>), прове</w:t>
        <w:softHyphen/>
        <w:t>денных во многих отраслях промышленности, в области изменения затрат на производство и цен на товары в зависимости от накоп</w:t>
        <w:softHyphen/>
        <w:t>ленного опыта, выявили динамику затрат и их влияние на цены, особенно на стремительно растущих рынках. Изменение занимаемой доли рынка может привести к изменению разницы производимых конкурентами затрат, позволяя фирмам, увеличивающим свою долю рын</w:t>
        <w:softHyphen/>
        <w:t>ка, снижать цены быстрее, чем уменьшается их прибыль с единицы товара. Кривая затрат на единицу изделия, построенная по отноше</w:t>
        <w:softHyphen/>
        <w:t>нию к накопленному уровню производства, носит убывающий ха</w:t>
        <w:softHyphen/>
        <w:t>рактер благодаря повышению уровня навыков, улучшениям техно</w:t>
        <w:softHyphen/>
        <w:t>логии, а также экономии на масштабах.</w:t>
      </w:r>
    </w:p>
    <w:p>
      <w:pPr>
        <w:pStyle w:val="Normal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91590</wp:posOffset>
            </wp:positionH>
            <wp:positionV relativeFrom="paragraph">
              <wp:posOffset>2115820</wp:posOffset>
            </wp:positionV>
            <wp:extent cx="3486150" cy="158877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lang w:val="ru-RU" w:eastAsia="ru-RU"/>
        </w:rPr>
        <w:t xml:space="preserve"> </w:t>
      </w:r>
      <w:r>
        <w:rPr>
          <w:color w:val="000000"/>
          <w:sz w:val="28"/>
          <w:lang w:val="ru-RU" w:eastAsia="ru-RU"/>
        </w:rPr>
        <w:t>На рисунке изображено снижение затрат на производство единицы товара — на линейной шкале оно принимает форму кривой. На логарифмической шкале оно принимает вид прямой зависимости между процентными изменениями двух факторов: изменение одного из них на определенный процент приведет к аналогичному измене</w:t>
        <w:softHyphen/>
        <w:t>нию второго на тот же самый процент. В координатах затраты-объем производства и цена-объем производства при использовании лога</w:t>
        <w:softHyphen/>
        <w:t xml:space="preserve">рифмической шкалы информация о затратах и ценах, полученная в результате исследований </w:t>
      </w:r>
      <w:r>
        <w:rPr>
          <w:color w:val="000000"/>
          <w:sz w:val="28"/>
          <w:lang w:val="en-US" w:eastAsia="ru-RU"/>
        </w:rPr>
        <w:t>BCG</w:t>
      </w:r>
      <w:r>
        <w:rPr>
          <w:color w:val="000000"/>
          <w:sz w:val="28"/>
          <w:lang w:val="ru-RU" w:eastAsia="ru-RU"/>
        </w:rPr>
        <w:t>, также образует прямую линию, по</w:t>
        <w:softHyphen/>
        <w:t>казывая тем самым линейный характер зависимости между ценами или затратами на производство и накопленным опытом производст</w:t>
        <w:softHyphen/>
        <w:t>ва.</w:t>
      </w:r>
    </w:p>
    <w:p>
      <w:pPr>
        <w:pStyle w:val="Normal"/>
        <w:jc w:val="center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Зависимость между затратами и опытом</w:t>
      </w:r>
    </w:p>
    <w:p>
      <w:pPr>
        <w:pStyle w:val="Normal"/>
        <w:jc w:val="both"/>
        <w:rPr>
          <w:color w:val="000000"/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</w:r>
    </w:p>
    <w:p>
      <w:pPr>
        <w:pStyle w:val="Heading1"/>
        <w:rPr/>
      </w:pPr>
      <w:bookmarkStart w:id="13" w:name="__RefHeading___Toc530559488"/>
      <w:bookmarkEnd w:id="13"/>
      <w:r>
        <w:rPr/>
        <w:t>Стратегическое значение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>Стратегии ценообразования ведущих конкурентов на рынке, где опыт производства влияет на уровень затрат, создают стабильную или нестабильную конкурентную среду. Когда возникает значитель</w:t>
        <w:softHyphen/>
        <w:t>ный разрыв между средней ценой на товар и средним уровнем затрат на единицу продукции, появляются возможности для снижения цены и увеличения уровня сбыта. Это обычно предпринимается мелкими конкурентами.</w:t>
      </w:r>
    </w:p>
    <w:p>
      <w:pPr>
        <w:pStyle w:val="Normal"/>
        <w:ind w:firstLine="540"/>
        <w:jc w:val="both"/>
        <w:rPr>
          <w:color w:val="000000"/>
          <w:sz w:val="28"/>
          <w:lang w:val="ru-RU" w:eastAsia="ru-RU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48690</wp:posOffset>
            </wp:positionH>
            <wp:positionV relativeFrom="paragraph">
              <wp:posOffset>1440815</wp:posOffset>
            </wp:positionV>
            <wp:extent cx="4000500" cy="216281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lang w:val="ru-RU" w:eastAsia="ru-RU"/>
        </w:rPr>
        <w:t>Главное стратегическое значение состоит в том, что фирмам сле</w:t>
        <w:softHyphen/>
        <w:t>дует добиваться доминирования доли рынка на этапе роста жизнен</w:t>
        <w:softHyphen/>
        <w:t>ного цикла, с тем чтобы преимущества по затратам могли бы отра</w:t>
        <w:softHyphen/>
        <w:t>зиться в ценовых преимуществах, которые, в свою очередь, приводят к росту доли рынка. Если это осуществляется агрессивно, с исполь</w:t>
        <w:softHyphen/>
        <w:t>зованием ценовых стратегий проникновения, считается, что фирма добьется наименее возможных затрат на единицу продукции, наи</w:t>
        <w:softHyphen/>
        <w:t>большей доли рынка и возможности лидировать на рынке на этапе его зрелости.</w:t>
      </w:r>
    </w:p>
    <w:p>
      <w:pPr>
        <w:pStyle w:val="Normal"/>
        <w:jc w:val="center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Нестабильный ценовой разрыв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lang w:val="ru-RU" w:eastAsia="ru-RU"/>
        </w:rPr>
      </w:pPr>
      <w:r>
        <w:rPr>
          <w:i/>
          <w:color w:val="000000"/>
          <w:sz w:val="28"/>
          <w:lang w:val="ru-RU" w:eastAsia="ru-RU"/>
        </w:rPr>
      </w:r>
    </w:p>
    <w:p>
      <w:pPr>
        <w:pStyle w:val="Heading1"/>
        <w:rPr/>
      </w:pPr>
      <w:bookmarkStart w:id="14" w:name="__RefHeading___Toc530559489"/>
      <w:bookmarkEnd w:id="14"/>
      <w:r>
        <w:rPr/>
        <w:t>Ограничения концепции</w:t>
      </w:r>
    </w:p>
    <w:p>
      <w:pPr>
        <w:pStyle w:val="31"/>
        <w:numPr>
          <w:ilvl w:val="0"/>
          <w:numId w:val="3"/>
        </w:numPr>
        <w:rPr/>
      </w:pPr>
      <w:r>
        <w:rPr/>
        <w:t>Кривая опыта применима к широкому спектру основных то</w:t>
        <w:softHyphen/>
        <w:t>варов, таких как            телевизионные приемники, полупроводнико</w:t>
        <w:softHyphen/>
        <w:t>вые приборы. Когда исследование сужается до подкатегорий этих товарных групп, зависимость проявляется только у раз</w:t>
        <w:softHyphen/>
        <w:t xml:space="preserve">вивающихся товаров. На индивидуальном же уровне товаров или товарных марок трудно применять данную концепцию из-за высокой доли общих затрат. </w:t>
      </w:r>
    </w:p>
    <w:p>
      <w:pPr>
        <w:pStyle w:val="31"/>
        <w:numPr>
          <w:ilvl w:val="0"/>
          <w:numId w:val="3"/>
        </w:numPr>
        <w:rPr/>
      </w:pPr>
      <w:r>
        <w:rPr/>
        <w:t>Различия в методиках учета могут существенно исказить зна</w:t>
        <w:softHyphen/>
        <w:t>чения затрат, тогда как они оказывают критическое влияние на построение кривых опыта и анализе затрат и цен. Сравнение уровней затрат между конкурирующими фирмами также пред</w:t>
        <w:softHyphen/>
        <w:t>ставляет трудности, как по практическим причинам, так и в плане доступности информации. Осуществленные затраты мо</w:t>
        <w:softHyphen/>
        <w:t>гут исказить значение действительной себестоимости продукции. Таким образом, сложно вывести закономерные и прием</w:t>
        <w:softHyphen/>
        <w:t xml:space="preserve">лемые тенденции изменения себестоимости. </w:t>
      </w:r>
    </w:p>
    <w:p>
      <w:pPr>
        <w:pStyle w:val="31"/>
        <w:numPr>
          <w:ilvl w:val="0"/>
          <w:numId w:val="3"/>
        </w:numPr>
        <w:rPr/>
      </w:pPr>
      <w:r>
        <w:rPr/>
        <w:t>Для применения концепции необходимо, чтобы уровень ин</w:t>
        <w:softHyphen/>
        <w:t xml:space="preserve">фляции находился в определенных пределах. Это нужно для оценки тенденций изменения затрат в реальных масштабах, что для рассматриваемого типа товаров не всегда возможно. </w:t>
      </w:r>
      <w:r>
        <w:rPr>
          <w:i/>
        </w:rPr>
        <w:t xml:space="preserve"> </w:t>
      </w:r>
    </w:p>
    <w:p>
      <w:pPr>
        <w:pStyle w:val="31"/>
        <w:numPr>
          <w:ilvl w:val="0"/>
          <w:numId w:val="3"/>
        </w:numPr>
        <w:rPr/>
      </w:pPr>
      <w:r>
        <w:rPr/>
        <w:t>Опыт может накапливаться не только по мере производства товара. Найм опытного персонала, приобретение лицензий на технологии, соглашения франчайзинга и приобретение «опыт</w:t>
        <w:softHyphen/>
        <w:t>ных» компаний в интересующей области позволяют не очень - опытным фирмам использовать принцип низких затрат. Давы</w:t>
        <w:softHyphen/>
        <w:t xml:space="preserve">дов (1986, стр. </w:t>
      </w:r>
      <w:r>
        <w:rPr>
          <w:lang w:val="en-US"/>
        </w:rPr>
        <w:t>XVI</w:t>
      </w:r>
      <w:r>
        <w:rPr/>
        <w:t>) описывает «технологию зубной пасты» в высокотехнологичных отраслях промышленности, когда спрос потребителей, правительства и промышленных ассоциаций за</w:t>
        <w:softHyphen/>
        <w:t>ставляет компании основывать свои товары на определенных технологиях. Все больше товаров рождается на основе оди</w:t>
        <w:softHyphen/>
        <w:t>наковых «товарных генов» — широко распространенных об</w:t>
        <w:softHyphen/>
        <w:t xml:space="preserve">щедоступных технологий. </w:t>
      </w:r>
    </w:p>
    <w:p>
      <w:pPr>
        <w:pStyle w:val="31"/>
        <w:numPr>
          <w:ilvl w:val="0"/>
          <w:numId w:val="3"/>
        </w:numPr>
        <w:rPr/>
      </w:pPr>
      <w:r>
        <w:rPr/>
        <w:t>Некоторые рынки не реагируют на массовое снижение цен из-за особенностей и специфики индустрии. Страхование, перевозка мебели и медицинские услуги основаны на доверии со стороны потребителей, поэтому их низкие цены могут рас</w:t>
        <w:softHyphen/>
        <w:t>сматриваться негативно. Другие рынки реагируют на сниже</w:t>
        <w:softHyphen/>
        <w:t>ние цены, но, приходя в движение, товары становятся мало</w:t>
        <w:softHyphen/>
        <w:t>эффективными с точки зрения прибыли. Это свойственно для некоторых типов продуктов, продаваемых в супермаркетах, так как для их реализации необходимо поддержание постоян</w:t>
        <w:softHyphen/>
        <w:t>ной, единой цены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lang w:val="ru-RU" w:eastAsia="ru-RU"/>
        </w:rPr>
      </w:pPr>
      <w:r>
        <w:rPr>
          <w:i/>
          <w:color w:val="000000"/>
          <w:sz w:val="28"/>
          <w:lang w:val="ru-RU" w:eastAsia="ru-RU"/>
        </w:rPr>
      </w:r>
    </w:p>
    <w:p>
      <w:pPr>
        <w:pStyle w:val="Heading1"/>
        <w:rPr/>
      </w:pPr>
      <w:bookmarkStart w:id="15" w:name="__RefHeading___Toc530559490"/>
      <w:bookmarkEnd w:id="15"/>
      <w:r>
        <w:rPr/>
        <w:t>Практическая значимость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>Несмотря на всю свою привлекательность и практическое подтверж</w:t>
        <w:softHyphen/>
        <w:t>дение, кривая опыта применима только в определенных ситуациях. Теперь данный инструмент признается как один из аналитических. При этом он рассматривает некоторые ключевые вопросы стратеги</w:t>
        <w:softHyphen/>
        <w:t>ческого планирования.</w:t>
      </w:r>
    </w:p>
    <w:p>
      <w:pPr>
        <w:pStyle w:val="Normal"/>
        <w:ind w:firstLine="540"/>
        <w:jc w:val="both"/>
        <w:rPr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>Для сохранения конкурентоспособности по мере изменения от</w:t>
        <w:softHyphen/>
        <w:t>раслей и рынков необходимо обдуманное управление производст</w:t>
        <w:softHyphen/>
        <w:t xml:space="preserve">венными затратами. Например, </w:t>
      </w:r>
      <w:r>
        <w:rPr>
          <w:color w:val="000000"/>
          <w:sz w:val="28"/>
          <w:lang w:val="en-US" w:eastAsia="ru-RU"/>
        </w:rPr>
        <w:t>British</w:t>
      </w:r>
      <w:r>
        <w:rPr>
          <w:color w:val="000000"/>
          <w:sz w:val="28"/>
          <w:lang w:val="ru-RU" w:eastAsia="ru-RU"/>
        </w:rPr>
        <w:t xml:space="preserve"> </w:t>
      </w:r>
      <w:r>
        <w:rPr>
          <w:color w:val="000000"/>
          <w:sz w:val="28"/>
          <w:lang w:val="en-US" w:eastAsia="ru-RU"/>
        </w:rPr>
        <w:t>Leyland</w:t>
      </w:r>
      <w:r>
        <w:rPr>
          <w:i/>
          <w:color w:val="000000"/>
          <w:sz w:val="28"/>
          <w:lang w:val="ru-RU" w:eastAsia="ru-RU"/>
        </w:rPr>
        <w:t xml:space="preserve"> </w:t>
      </w:r>
      <w:r>
        <w:rPr>
          <w:color w:val="000000"/>
          <w:sz w:val="28"/>
          <w:lang w:val="ru-RU" w:eastAsia="ru-RU"/>
        </w:rPr>
        <w:t>обнаружила, что многие ее производственные предприятия больше не являются кон</w:t>
        <w:softHyphen/>
        <w:t>курентоспособными по своим затратам. Пришлось закрыть большую их часть в 80-е год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>Конкурентные маркетинговые стратегии, используемые фирмами отдельной отрасли, изменяют как среднеотраслевые затраты, так и тенденции их динамики. Концепция кривой опыта концентрирует внимание на характере изменений затрат/цены/объема производства и подчеркивает важность прогнозирования будущих затрат, цен и прибыли по отрасл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>Возврат инвестиций от увеличенной доли рынка может быть до</w:t>
        <w:softHyphen/>
        <w:t>статочно высоким. Переменные, влияющие на прибыльность: чистая прибыль, доля рынка и его размер. На стремительно растущем рынке все три составляющие имеют большее значение в будущем. При разработке стратегии необходимо определить, когда можно пожер</w:t>
        <w:softHyphen/>
        <w:t>твовать прибыльностью в пользу роста доли рынка, а когда лучше ориентироваться на сиюминутную прибыль.</w:t>
      </w:r>
    </w:p>
    <w:p>
      <w:pPr>
        <w:pStyle w:val="Normal"/>
        <w:shd w:fill="FFFFFF" w:val="clear"/>
        <w:autoSpaceDE w:val="false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Heading1"/>
        <w:rPr/>
      </w:pPr>
      <w:bookmarkStart w:id="16" w:name="__RefHeading___Toc530559491"/>
      <w:bookmarkEnd w:id="16"/>
      <w:r>
        <w:rPr/>
        <w:t>Модель портфеля долей рынка</w:t>
      </w:r>
    </w:p>
    <w:p>
      <w:pPr>
        <w:pStyle w:val="Normal"/>
        <w:ind w:firstLine="540"/>
        <w:jc w:val="both"/>
        <w:rPr>
          <w:color w:val="000000"/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>Концепция портфеля товаров берет свое начало в финансовой тео</w:t>
        <w:softHyphen/>
        <w:t>рии, где применяются сбалансированные комплексы рискованных инвестиций, обеспечивающие инвестору требуемую прибыль. Неко</w:t>
        <w:softHyphen/>
        <w:t>торые инвестиции рассчитаны на немедленную прибыль с невысоким риском, другие — на рост капитала с низким текущим доходом, а третьи — рискованные инвестиции, сулящие высокие доходы в бу</w:t>
        <w:softHyphen/>
        <w:t>дущем. Для обеспечения как текущего, так и перспективного дохода желательно составлять сбалансированный портфель инвестици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>Применительно к маркетингу эта концепция рассматривает то</w:t>
        <w:softHyphen/>
        <w:t>вары в роли инвестиций, которые либо требуют затрат, либо при</w:t>
        <w:softHyphen/>
        <w:t>носят доход, в зависимости от их места в портфеле продуктов. Некоторые товары, особенно новые, будут обладать высоким по</w:t>
        <w:softHyphen/>
        <w:t>тенциалом доходности в будущем. При этом они являются высоко рискованными для вложения средств и могут требовать значи</w:t>
        <w:softHyphen/>
        <w:t xml:space="preserve">тельных денежных инвестиций в процессе разработки. Другие могут находиться на стадии упадка и являться кандидатами на устранение. Некоторые товары в состоянии приносить высокие прибыли, используемые для финансирования разработки более' новых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>Модель использует такую матрицу для определения соб</w:t>
        <w:softHyphen/>
        <w:t>ственных задач по достижению доли рынка и по инвестициям для каждой категории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 xml:space="preserve"> </w:t>
      </w:r>
      <w:r>
        <w:rPr>
          <w:color w:val="000000"/>
          <w:sz w:val="28"/>
          <w:lang w:val="ru-RU" w:eastAsia="ru-RU"/>
        </w:rPr>
        <w:t>«Звезды»: инвестировать для сохранения или увеличения ры</w:t>
        <w:softHyphen/>
        <w:t>ночной доли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>«Дойные коровы»: поддерживать или эксплуатировать для обеспечения средствами, во-первых, товаров — «трудных де</w:t>
        <w:softHyphen/>
        <w:t xml:space="preserve">тей», во-вторых, процесса исследований и разработки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 xml:space="preserve">«Собаки»: принять шаги по обеспечению прибыли, снижению затрат или выведению товара с рынка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>«Трудные дети / знаки вопроса»: инвестировать увеличение доли рынка тех товаров, которые проявляют тенденции к росту; избавляться от остальных.</w:t>
      </w:r>
    </w:p>
    <w:p>
      <w:pPr>
        <w:pStyle w:val="Normal"/>
        <w:jc w:val="both"/>
        <w:rPr>
          <w:color w:val="000000"/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</w:r>
    </w:p>
    <w:p>
      <w:pPr>
        <w:pStyle w:val="Heading1"/>
        <w:rPr/>
      </w:pPr>
      <w:bookmarkStart w:id="17" w:name="__RefHeading___Toc530559492"/>
      <w:bookmarkEnd w:id="17"/>
      <w:r>
        <w:rPr/>
        <w:t>Указания для стратегического менеджмента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color w:val="000000"/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>Товары-«звезды» в процессе своего роста требуют значитель</w:t>
        <w:softHyphen/>
        <w:t>ных постоянных инвестиций. Для успешной конкуренции и укрепления конкурентной позиции может потребоваться низ</w:t>
        <w:softHyphen/>
        <w:t xml:space="preserve">кая норма прибыли.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>«Дойные коровы» содержатся для получения средств, но могут потребовать некоторых инвестиций для снижения уровня за</w:t>
        <w:softHyphen/>
        <w:t>трат и поддержания лидерства на рынке. Долгосрочные ры</w:t>
        <w:softHyphen/>
        <w:t>ночные прогнозы помогут определить, как долго осуществлять инвестиции для поддержания лидерства на рынке, а также когда использовать товар для получения максимально возмож</w:t>
        <w:softHyphen/>
        <w:t xml:space="preserve">ной прибыли.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color w:val="000000"/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>«Трудными детьми» управляют с целью увеличения доли рын</w:t>
        <w:softHyphen/>
        <w:t>ка. Если потенциал стать «звездой» не очевиден, рекоменду</w:t>
        <w:softHyphen/>
        <w:t>ется отказаться от такого товара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color w:val="000000"/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>«Собаки» обладают слабыми конкурентными позициями на рынках с низким уровнем роста или на зрелых рынках. Боль</w:t>
        <w:softHyphen/>
        <w:t>шинство имеют слабый потенциал увеличения доли рынка и неприбыльны. Рекомендуется их ликвидация.</w:t>
      </w:r>
    </w:p>
    <w:p>
      <w:pPr>
        <w:pStyle w:val="Normal"/>
        <w:jc w:val="both"/>
        <w:rPr>
          <w:color w:val="000000"/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</w:r>
    </w:p>
    <w:p>
      <w:pPr>
        <w:pStyle w:val="Heading1"/>
        <w:rPr/>
      </w:pPr>
      <w:bookmarkStart w:id="18" w:name="__RefHeading___Toc530559493"/>
      <w:bookmarkEnd w:id="18"/>
      <w:r>
        <w:rPr/>
        <w:t>Практическое значение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lang w:val="ru-RU" w:eastAsia="ru-RU"/>
        </w:rPr>
        <w:t xml:space="preserve">Портфельная концепция, разработанная </w:t>
      </w:r>
      <w:r>
        <w:rPr>
          <w:color w:val="000000"/>
          <w:sz w:val="28"/>
          <w:lang w:val="en-US" w:eastAsia="ru-RU"/>
        </w:rPr>
        <w:t>BCG</w:t>
      </w:r>
      <w:r>
        <w:rPr>
          <w:color w:val="000000"/>
          <w:sz w:val="28"/>
          <w:lang w:val="ru-RU" w:eastAsia="ru-RU"/>
        </w:rPr>
        <w:t>, может внести прак</w:t>
        <w:softHyphen/>
        <w:t>тический вклад в стратегическое планирование, если осознать ее ограничения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color w:val="000000"/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>Она является полезным инструментом в понимании места то</w:t>
        <w:softHyphen/>
        <w:t>вара относительно других товаров в портфеле продуктов и определении тех из них, которые требуют значительных ин</w:t>
        <w:softHyphen/>
        <w:t>вестиций в улучшение позиции на рынке. Она помогает со</w:t>
        <w:softHyphen/>
        <w:t xml:space="preserve">средоточить внимание на проблемных товарах, требующих принятия управленческих решений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i/>
          <w:i/>
          <w:color w:val="000000"/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>Как и теория жизненного цикла товара, портфельная концеп</w:t>
        <w:softHyphen/>
        <w:t xml:space="preserve">ция предполагает конкурентное развитие товара из «трудного ребенка» в «звезду» и далее — в «дойную корову» по мере созревания рынка, подчеркивая важность завоевания доли рынка в период его роста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i/>
          <w:i/>
          <w:color w:val="000000"/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  <w:t>Она подчеркивает необходимость сбалансированного портфе</w:t>
        <w:softHyphen/>
        <w:t>ля товаров, чтобы были профинансированы новые начинания и обеспечено получение прибыли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lang w:val="ru-RU" w:eastAsia="ru-RU"/>
        </w:rPr>
      </w:pPr>
      <w:r>
        <w:rPr>
          <w:i/>
          <w:color w:val="000000"/>
          <w:sz w:val="28"/>
          <w:lang w:val="ru-RU" w:eastAsia="ru-RU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lang w:val="ru-RU" w:eastAsia="ru-RU"/>
        </w:rPr>
      </w:pPr>
      <w:r>
        <w:rPr>
          <w:color w:val="000000"/>
          <w:sz w:val="28"/>
          <w:lang w:val="ru-RU" w:eastAsia="ru-RU"/>
        </w:rPr>
      </w:r>
    </w:p>
    <w:p>
      <w:pPr>
        <w:pStyle w:val="Heading1"/>
        <w:rPr/>
      </w:pPr>
      <w:bookmarkStart w:id="19" w:name="__RefHeading___Toc530559494"/>
      <w:bookmarkEnd w:id="19"/>
      <w:r>
        <w:rPr/>
        <w:t>Литература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lang w:val="ru-RU" w:eastAsia="ru-RU"/>
        </w:rPr>
      </w:pPr>
      <w:r>
        <w:rPr>
          <w:i/>
          <w:color w:val="000000"/>
          <w:sz w:val="28"/>
          <w:lang w:val="ru-RU" w:eastAsia="ru-RU"/>
        </w:rPr>
        <w:t>1.  М. Мак-Дональд «Стратегическое планирование маркетинга»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i/>
      <w:color w:val="000000"/>
      <w:sz w:val="32"/>
      <w:lang w:val="ru-RU"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olor w:val="000000"/>
      <w:sz w:val="28"/>
      <w:lang w:val="ru-RU"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color w:val="000000"/>
      <w:sz w:val="20"/>
      <w:lang w:val="ru-RU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jc w:val="center"/>
      <w:outlineLvl w:val="3"/>
    </w:pPr>
    <w:rPr>
      <w:i/>
      <w:color w:val="000000"/>
      <w:sz w:val="28"/>
      <w:lang w:val="ru-RU"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jc w:val="center"/>
      <w:outlineLvl w:val="4"/>
    </w:pPr>
    <w:rPr>
      <w:b/>
      <w:i/>
      <w:color w:val="000000"/>
      <w:sz w:val="28"/>
      <w:lang w:val="ru-RU"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jc w:val="both"/>
      <w:outlineLvl w:val="5"/>
    </w:pPr>
    <w:rPr>
      <w:b/>
      <w:i/>
      <w:color w:val="000000"/>
      <w:sz w:val="28"/>
      <w:lang w:val="ru-RU"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color w:val="000000"/>
      <w:sz w:val="28"/>
      <w:lang w:val="ru-RU"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color w:val="000000"/>
      <w:sz w:val="33"/>
      <w:lang w:val="ru-RU" w:eastAsia="ru-RU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2"/>
      <w:lang w:val="ru-RU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color w:val="000000"/>
      <w:sz w:val="22"/>
      <w:lang w:val="ru-RU" w:eastAsia="ru-RU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540"/>
    </w:pPr>
    <w:rPr>
      <w:color w:val="000000"/>
      <w:sz w:val="22"/>
      <w:lang w:val="ru-RU" w:eastAsia="ru-RU"/>
    </w:rPr>
  </w:style>
  <w:style w:type="paragraph" w:styleId="3">
    <w:name w:val="Основной текст с отступом 3"/>
    <w:basedOn w:val="Normal"/>
    <w:qFormat/>
    <w:pPr>
      <w:ind w:firstLine="540"/>
    </w:pPr>
    <w:rPr>
      <w:color w:val="000000"/>
      <w:sz w:val="28"/>
      <w:lang w:val="ru-RU" w:eastAsia="ru-RU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8"/>
      <w:lang w:val="ru-RU" w:eastAsia="ru-RU"/>
    </w:rPr>
  </w:style>
  <w:style w:type="paragraph" w:styleId="31">
    <w:name w:val="Основной текст 3"/>
    <w:basedOn w:val="Normal"/>
    <w:qFormat/>
    <w:pPr>
      <w:shd w:fill="FFFFFF" w:val="clear"/>
      <w:autoSpaceDE w:val="false"/>
      <w:jc w:val="both"/>
    </w:pPr>
    <w:rPr>
      <w:color w:val="000000"/>
      <w:sz w:val="28"/>
      <w:lang w:val="ru-RU" w:eastAsia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08:09:00Z</dcterms:created>
  <dc:creator>отдел 78</dc:creator>
  <dc:description/>
  <dc:language>en-US</dc:language>
  <cp:lastModifiedBy>Admin</cp:lastModifiedBy>
  <cp:lastPrinted>2001-11-16T16:00:00Z</cp:lastPrinted>
  <dcterms:modified xsi:type="dcterms:W3CDTF">2001-11-16T08:09:00Z</dcterms:modified>
  <cp:revision>2</cp:revision>
  <dc:subject/>
  <dc:title>Задача конкурентной маркетинговой стратегии</dc:title>
</cp:coreProperties>
</file>