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72"/>
        </w:rPr>
        <w:t>МГСУ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52"/>
        </w:rPr>
        <w:t>ЮРИДИЧЕСКИЙ  ФАКУЛЬТЕТ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</wp:posOffset>
                </wp:positionH>
                <wp:positionV relativeFrom="paragraph">
                  <wp:posOffset>171450</wp:posOffset>
                </wp:positionV>
                <wp:extent cx="5395595" cy="635"/>
                <wp:effectExtent l="635" t="12700" r="4826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3.5pt" to="445.95pt,13.5pt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КОНТРОЛЬНАЯ  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по таможенному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Тема:</w:t>
      </w:r>
    </w:p>
    <w:p>
      <w:pPr>
        <w:pStyle w:val="Heading1"/>
        <w:ind w:left="1134" w:hanging="1134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«Преступления  в  сфере  таможенного  дела»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Студентки 5 курса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есятого семестра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Заочного отделения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 xml:space="preserve">     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spacing w:lineRule="atLeast" w:line="220"/>
        <w:jc w:val="both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</w:t>
      </w:r>
      <w:r>
        <w:rPr>
          <w:rFonts w:cs="Times New Roman" w:ascii="Times New Roman" w:hAnsi="Times New Roman"/>
          <w:b/>
          <w:sz w:val="40"/>
          <w:lang w:val="ru-RU"/>
        </w:rPr>
        <w:t xml:space="preserve">ИСАЕВОЙ  </w:t>
      </w:r>
      <w:r>
        <w:rPr>
          <w:rFonts w:cs="Times New Roman" w:ascii="Times New Roman" w:hAnsi="Times New Roman"/>
          <w:b/>
          <w:sz w:val="40"/>
        </w:rPr>
        <w:t xml:space="preserve">МАРИНЫ </w:t>
      </w: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</w:rPr>
        <w:t>ВИКТОРОВНЫ</w:t>
      </w:r>
    </w:p>
    <w:p>
      <w:pPr>
        <w:pStyle w:val="Normal"/>
        <w:spacing w:lineRule="atLeast" w:line="2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8505"/>
          <w:tab w:val="left" w:pos="284" w:leader="none"/>
        </w:tabs>
        <w:spacing w:lineRule="atLeast" w:line="2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</wp:posOffset>
                </wp:positionH>
                <wp:positionV relativeFrom="paragraph">
                  <wp:posOffset>142875</wp:posOffset>
                </wp:positionV>
                <wp:extent cx="5487035" cy="635"/>
                <wp:effectExtent l="635" t="12700" r="4826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1.25pt" to="447.15pt,11.25pt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05"/>
          <w:tab w:val="left" w:pos="284" w:leader="none"/>
          <w:tab w:val="left" w:pos="9072" w:leader="none"/>
        </w:tabs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505"/>
          <w:tab w:val="left" w:pos="284" w:leader="none"/>
          <w:tab w:val="left" w:pos="9072" w:leader="none"/>
        </w:tabs>
        <w:spacing w:lineRule="atLeast" w: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МОСКВА</w:t>
      </w:r>
    </w:p>
    <w:p>
      <w:pPr>
        <w:pStyle w:val="Normal"/>
        <w:spacing w:lineRule="atLeast" w:line="2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ru-RU"/>
        </w:rPr>
        <w:t xml:space="preserve">2001 </w:t>
      </w:r>
      <w:r>
        <w:rPr>
          <w:rFonts w:cs="Times New Roman" w:ascii="Times New Roman" w:hAnsi="Times New Roman"/>
          <w:b/>
          <w:sz w:val="28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right" w:pos="8505" w:leader="dot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  <w:tab/>
        <w:t>стр. 3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стор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оздания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рганов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борьбы </w:t>
      </w:r>
    </w:p>
    <w:p>
      <w:pPr>
        <w:pStyle w:val="Normal"/>
        <w:tabs>
          <w:tab w:val="right" w:pos="8505" w:leader="dot"/>
        </w:tabs>
        <w:ind w:firstLine="284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контрабандой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 границе</w:t>
      </w:r>
      <w:r>
        <w:rPr>
          <w:rFonts w:cs="Times New Roman" w:ascii="Times New Roman" w:hAnsi="Times New Roman"/>
          <w:sz w:val="28"/>
          <w:lang w:val="ru-RU"/>
        </w:rPr>
        <w:tab/>
        <w:t>стр. 4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руктура </w:t>
      </w:r>
      <w:r>
        <w:rPr>
          <w:rFonts w:cs="Times New Roman" w:ascii="Times New Roman" w:hAnsi="Times New Roman"/>
          <w:sz w:val="28"/>
          <w:lang w:val="ru-RU"/>
        </w:rPr>
        <w:t xml:space="preserve"> и  задачи  </w:t>
      </w:r>
      <w:r>
        <w:rPr>
          <w:rFonts w:cs="Times New Roman" w:ascii="Times New Roman" w:hAnsi="Times New Roman"/>
          <w:sz w:val="28"/>
        </w:rPr>
        <w:t>правоохранительных</w:t>
      </w:r>
    </w:p>
    <w:p>
      <w:pPr>
        <w:pStyle w:val="Normal"/>
        <w:tabs>
          <w:tab w:val="right" w:pos="8505" w:leader="dot"/>
        </w:tabs>
        <w:ind w:firstLine="284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дразделений  ГТК России</w:t>
      </w:r>
      <w:r>
        <w:rPr>
          <w:rFonts w:cs="Times New Roman" w:ascii="Times New Roman" w:hAnsi="Times New Roman"/>
          <w:sz w:val="28"/>
          <w:lang w:val="ru-RU"/>
        </w:rPr>
        <w:tab/>
        <w:t>стр.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орьба с контрабандой и обеспечение </w:t>
      </w:r>
    </w:p>
    <w:p>
      <w:pPr>
        <w:pStyle w:val="Normal"/>
        <w:tabs>
          <w:tab w:val="right" w:pos="8505" w:leader="dot"/>
        </w:tabs>
        <w:ind w:firstLine="426"/>
        <w:rPr/>
      </w:pPr>
      <w:r>
        <w:rPr>
          <w:rFonts w:cs="Times New Roman" w:ascii="Times New Roman" w:hAnsi="Times New Roman"/>
          <w:sz w:val="28"/>
        </w:rPr>
        <w:t xml:space="preserve">экономической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безопасности</w:t>
      </w:r>
      <w:r>
        <w:rPr>
          <w:rFonts w:cs="Times New Roman" w:ascii="Times New Roman" w:hAnsi="Times New Roman"/>
          <w:sz w:val="28"/>
          <w:lang w:val="ru-RU"/>
        </w:rPr>
        <w:tab/>
        <w:t>стр.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right" w:pos="8505" w:leader="dot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4.  З</w:t>
      </w:r>
      <w:r>
        <w:rPr>
          <w:rFonts w:cs="Times New Roman" w:ascii="Times New Roman" w:hAnsi="Times New Roman"/>
          <w:sz w:val="28"/>
        </w:rPr>
        <w:t>аключение</w:t>
      </w:r>
      <w:r>
        <w:rPr>
          <w:rFonts w:cs="Times New Roman" w:ascii="Times New Roman" w:hAnsi="Times New Roman"/>
          <w:sz w:val="28"/>
          <w:lang w:val="ru-RU"/>
        </w:rPr>
        <w:tab/>
        <w:t>стр. 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tabs>
          <w:tab w:val="clear" w:pos="284"/>
          <w:tab w:val="left" w:pos="567" w:leader="none"/>
          <w:tab w:val="right" w:pos="8505" w:leader="dot"/>
        </w:tabs>
        <w:jc w:val="left"/>
        <w:rPr>
          <w:sz w:val="28"/>
          <w:lang w:val="ru-RU"/>
        </w:rPr>
      </w:pPr>
      <w:r>
        <w:rPr>
          <w:b w:val="false"/>
          <w:sz w:val="28"/>
          <w:lang w:val="ru-RU"/>
        </w:rPr>
        <w:t xml:space="preserve">     </w:t>
      </w:r>
      <w:r>
        <w:rPr>
          <w:b w:val="false"/>
          <w:sz w:val="28"/>
          <w:lang w:val="ru-RU"/>
        </w:rPr>
        <w:t>С</w:t>
      </w:r>
      <w:r>
        <w:rPr>
          <w:b w:val="false"/>
          <w:sz w:val="28"/>
        </w:rPr>
        <w:t>писок использованной  литературы</w:t>
      </w:r>
      <w:r>
        <w:rPr>
          <w:b w:val="false"/>
          <w:sz w:val="28"/>
          <w:lang w:val="ru-RU"/>
        </w:rPr>
        <w:tab/>
        <w:t>стр. 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>Введение</w:t>
      </w:r>
    </w:p>
    <w:p>
      <w:pPr>
        <w:pStyle w:val="TextBodyIndent"/>
        <w:spacing w:lineRule="auto" w:line="240"/>
        <w:ind w:firstLine="426"/>
        <w:rPr>
          <w:lang w:val="de-DE"/>
        </w:rPr>
      </w:pPr>
      <w:r>
        <w:rPr>
          <w:lang w:val="de-DE"/>
        </w:rPr>
        <w:t>Важнейшая роль в деле обеспечения экономических  интересов  государства принадлежит  таможенной  службе - одному из базовых институтов экономики. Участвуя в регулировании внешнеторгового  оборота  и  осуществляя фискальную функцию, таможенная служба регулярно пополняет государственный бюджет и тем самым  способствует  решению  экономических проблем.</w:t>
      </w:r>
    </w:p>
    <w:p>
      <w:pPr>
        <w:pStyle w:val="TextBodyIndent"/>
        <w:spacing w:lineRule="auto" w:line="240"/>
        <w:ind w:firstLine="426"/>
        <w:rPr>
          <w:lang w:val="de-DE"/>
        </w:rPr>
      </w:pPr>
      <w:r>
        <w:rPr/>
        <w:t>В новых рыночных условиях,  когда российская  экономика  стала          «открытой»,  а  государственные  границы «прозрачными» или во многих местах  «размытыми»,  гораздо более сложной и масштабной, чем раньше, стала проблема экономической безопасности Российской Федерации.</w:t>
      </w:r>
    </w:p>
    <w:p>
      <w:pPr>
        <w:pStyle w:val="TextBodyIndent"/>
        <w:spacing w:lineRule="auto" w:line="240"/>
        <w:ind w:firstLine="426"/>
        <w:rPr/>
      </w:pPr>
      <w:r>
        <w:rPr/>
        <w:t>В ее обеспечении зоной ответственности таможенной службы является сфера внешнеэкономической деятельности государства.</w:t>
      </w:r>
    </w:p>
    <w:p>
      <w:pPr>
        <w:pStyle w:val="Normal"/>
        <w:ind w:firstLine="426"/>
        <w:jc w:val="both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Указом Президента Российской Федерации                  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неотложных мерах  по организации таможенного контроля в Российской Федераци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и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lang w:val="ru-RU"/>
        </w:rPr>
        <w:t xml:space="preserve">  «</w:t>
      </w:r>
      <w:r>
        <w:rPr>
          <w:rFonts w:cs="Times New Roman" w:ascii="Times New Roman" w:hAnsi="Times New Roman"/>
          <w:sz w:val="28"/>
        </w:rPr>
        <w:t>О неотложных мерах  по усилению таможенного контроля на Государственной границе Российской Федераци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>,  Государственный таможенный комитет Российской Федерации сосредоточил свои усилия на решении таких задач, как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обеспечение экономической основы суверенитета и государственной безопасности страны, защита интересов народа Российской Федераци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ополнение федерального бюджета путем взимания пошлин, сборов и некоторых видов    налогов; 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284" w:leader="none"/>
        </w:tabs>
        <w:ind w:left="0" w:hanging="0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8"/>
        </w:rPr>
        <w:t>участие в осуществлении таможенно-банковского валютного контроля;</w:t>
      </w:r>
      <w:r>
        <w:rPr>
          <w:sz w:val="24"/>
        </w:rPr>
        <w:t xml:space="preserve"> </w:t>
      </w:r>
    </w:p>
    <w:p>
      <w:pPr>
        <w:pStyle w:val="Normal"/>
        <w:tabs>
          <w:tab w:val="clear" w:pos="8505"/>
          <w:tab w:val="left" w:pos="284" w:leader="none"/>
        </w:tabs>
        <w:jc w:val="both"/>
        <w:rPr/>
      </w:pPr>
      <w:r>
        <w:rPr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создание правовой законодательной базы, обеспечивающей деятельность таможен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лужбы. </w:t>
      </w:r>
    </w:p>
    <w:p>
      <w:pPr>
        <w:pStyle w:val="Normal"/>
        <w:tabs>
          <w:tab w:val="clear" w:pos="8505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рошедшие </w:t>
      </w:r>
      <w:r>
        <w:rPr>
          <w:rFonts w:cs="Times New Roman" w:ascii="Times New Roman" w:hAnsi="Times New Roman"/>
          <w:sz w:val="28"/>
          <w:lang w:val="ru-RU"/>
        </w:rPr>
        <w:t xml:space="preserve">несколько </w:t>
      </w:r>
      <w:r>
        <w:rPr>
          <w:rFonts w:cs="Times New Roman" w:ascii="Times New Roman" w:hAnsi="Times New Roman"/>
          <w:sz w:val="28"/>
        </w:rPr>
        <w:t xml:space="preserve">лет удалось многое изменить в таможенном законодательстве, подготовить и принять такие основополагающие документы,  как Таможенный кодекс Российской Федерации и Закон Российской Федерации о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аможенном тарифе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озросла роль  Государственного  таможенного  комитета России как ведомства, активно участвующего в разработке таможенной политики Российского государства.  Внедрение  новых технологий взимания таможенных платежей, обеспечение своевременного и правильного их начисления, организация контроля  за  их  поступлением в полном объеме в федеральный бюджет позволили добиться весомых экономических результатов.</w:t>
      </w:r>
    </w:p>
    <w:p>
      <w:pPr>
        <w:pStyle w:val="Normal"/>
        <w:ind w:firstLine="425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8"/>
        </w:rPr>
        <w:t xml:space="preserve">В настоящее время на территории Российской Федерации функционирует 15 региональных таможенных управлений (в 1991 г. было 2), 150 таможен (в 1991 г.  - 84),  503 таможенных поста (было 122).  Сегодня таможенная служба России - это </w:t>
      </w:r>
      <w:r>
        <w:rPr>
          <w:rFonts w:cs="Times New Roman" w:ascii="Times New Roman" w:hAnsi="Times New Roman"/>
          <w:sz w:val="28"/>
          <w:lang w:val="ru-RU"/>
        </w:rPr>
        <w:t>около 60 тыс.</w:t>
      </w:r>
      <w:r>
        <w:rPr>
          <w:rFonts w:cs="Times New Roman" w:ascii="Times New Roman" w:hAnsi="Times New Roman"/>
          <w:sz w:val="28"/>
        </w:rPr>
        <w:t xml:space="preserve"> сотрудник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стори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создания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рганов</w:t>
      </w:r>
    </w:p>
    <w:p>
      <w:pPr>
        <w:pStyle w:val="Normal"/>
        <w:widowControl w:val="false"/>
        <w:spacing w:lineRule="atLeast" w:line="240" w:before="80" w:after="0"/>
        <w:ind w:right="38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рьбы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контрабандой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границе</w:t>
      </w:r>
    </w:p>
    <w:p>
      <w:pPr>
        <w:pStyle w:val="Normal"/>
        <w:widowControl w:val="false"/>
        <w:spacing w:before="200" w:after="0"/>
        <w:ind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Как свидетельствуют исторические источники, контрабанда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 xml:space="preserve">явление давнее. О нем встречаются упоминания в древнегреческих и римских источниках. В середине века слово </w:t>
      </w:r>
      <w:r>
        <w:rPr>
          <w:rFonts w:cs="Times New Roman" w:ascii="Times New Roman" w:hAnsi="Times New Roman"/>
          <w:sz w:val="28"/>
          <w:lang w:val="en-US"/>
        </w:rPr>
        <w:t>kontrabandos</w:t>
      </w:r>
      <w:r>
        <w:rPr>
          <w:rFonts w:cs="Times New Roman" w:ascii="Times New Roman" w:hAnsi="Times New Roman"/>
          <w:sz w:val="28"/>
        </w:rPr>
        <w:t xml:space="preserve"> служило для обозначения товаров, запрещенных и подлежащих конфискации.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Несовершенство таможенного управления, подкупность чиновни</w:t>
        <w:softHyphen/>
        <w:t>ков, неопределенность ставок тарифов, масса исключений... все это привело к массовой контрабанде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России контрабанда появилась еще в начале</w:t>
      </w:r>
      <w:r>
        <w:rPr>
          <w:rFonts w:cs="Times New Roman" w:ascii="Times New Roman" w:hAnsi="Times New Roman"/>
          <w:sz w:val="28"/>
          <w:lang w:val="en-US"/>
        </w:rPr>
        <w:t xml:space="preserve"> XVII</w:t>
      </w:r>
      <w:r>
        <w:rPr>
          <w:rFonts w:cs="Times New Roman" w:ascii="Times New Roman" w:hAnsi="Times New Roman"/>
          <w:sz w:val="28"/>
        </w:rPr>
        <w:t xml:space="preserve"> века. Однако контрабанда в</w:t>
      </w:r>
      <w:r>
        <w:rPr>
          <w:rFonts w:cs="Times New Roman" w:ascii="Times New Roman" w:hAnsi="Times New Roman"/>
          <w:sz w:val="28"/>
          <w:lang w:val="en-US"/>
        </w:rPr>
        <w:t xml:space="preserve"> XVI -XVII</w:t>
      </w:r>
      <w:r>
        <w:rPr>
          <w:rFonts w:cs="Times New Roman" w:ascii="Times New Roman" w:hAnsi="Times New Roman"/>
          <w:sz w:val="28"/>
        </w:rPr>
        <w:t xml:space="preserve"> веках в Московском государстве носила случайный характер. Поэтому не было нужды охранять границу от проникновения контрабандистов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начале</w:t>
      </w:r>
      <w:r>
        <w:rPr>
          <w:rFonts w:cs="Times New Roman" w:ascii="Times New Roman" w:hAnsi="Times New Roman"/>
          <w:sz w:val="28"/>
          <w:lang w:val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века в связи с развитием промышленности и внешней торговли России с Западом и принятием в</w:t>
      </w:r>
      <w:r>
        <w:rPr>
          <w:rFonts w:cs="Times New Roman" w:ascii="Times New Roman" w:hAnsi="Times New Roman"/>
          <w:sz w:val="28"/>
          <w:lang w:val="en-US"/>
        </w:rPr>
        <w:t xml:space="preserve"> 1724</w:t>
      </w:r>
      <w:r>
        <w:rPr>
          <w:rFonts w:cs="Times New Roman" w:ascii="Times New Roman" w:hAnsi="Times New Roman"/>
          <w:sz w:val="28"/>
        </w:rPr>
        <w:t xml:space="preserve"> году таможенного тарифа контрабанда приобретает массовый характер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д контрабандой понимали не только пронос или провоз товаров через границу мимо таможни, но и товары, не указанные в предъявленных в таможню документах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ледует заметить, что большое количество контрабанды прохо</w:t>
        <w:softHyphen/>
        <w:t>дило мимо таможен. Для этого использовались также различные ухищрения. Например, чтобы узнать размещение пограничных наря</w:t>
        <w:softHyphen/>
        <w:t xml:space="preserve">дов, высылались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ложные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контрабандисты. С этой целью направ</w:t>
        <w:softHyphen/>
        <w:t xml:space="preserve">ляли не только людей под видом заблудившихся, пьяных и т.п., но и натренированных собак, которые бежали впереди переходящих границу. 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я различные хитрости и уловки, контрабандисты наводняли рынки своими товарами и подрывали этим самым экономику страны.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Меры, принимаемые по борьбе с контрабандой в первой и во второй половине</w:t>
      </w:r>
      <w:r>
        <w:rPr>
          <w:rFonts w:cs="Times New Roman" w:ascii="Times New Roman" w:hAnsi="Times New Roman"/>
          <w:sz w:val="28"/>
          <w:lang w:val="en-US"/>
        </w:rPr>
        <w:t xml:space="preserve"> XIX</w:t>
      </w:r>
      <w:r>
        <w:rPr>
          <w:rFonts w:cs="Times New Roman" w:ascii="Times New Roman" w:hAnsi="Times New Roman"/>
          <w:sz w:val="28"/>
        </w:rPr>
        <w:t xml:space="preserve"> века, не привели к желательным результатам. Контрабанда росла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сего же за период с 1846-го по</w:t>
      </w:r>
      <w:r>
        <w:rPr>
          <w:rFonts w:cs="Times New Roman" w:ascii="Times New Roman" w:hAnsi="Times New Roman"/>
          <w:sz w:val="28"/>
          <w:lang w:val="en-US"/>
        </w:rPr>
        <w:t xml:space="preserve"> 1855</w:t>
      </w:r>
      <w:r>
        <w:rPr>
          <w:rFonts w:cs="Times New Roman" w:ascii="Times New Roman" w:hAnsi="Times New Roman"/>
          <w:sz w:val="28"/>
        </w:rPr>
        <w:t xml:space="preserve"> год зафиксировано</w:t>
      </w:r>
      <w:r>
        <w:rPr>
          <w:rFonts w:cs="Times New Roman" w:ascii="Times New Roman" w:hAnsi="Times New Roman"/>
          <w:sz w:val="28"/>
          <w:lang w:val="en-US"/>
        </w:rPr>
        <w:t xml:space="preserve"> 27 010 </w:t>
      </w:r>
      <w:r>
        <w:rPr>
          <w:rFonts w:cs="Times New Roman" w:ascii="Times New Roman" w:hAnsi="Times New Roman"/>
          <w:sz w:val="28"/>
        </w:rPr>
        <w:t>случаев задержания контрабанды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Ширилась и сеть пособников контрабандис</w:t>
        <w:softHyphen/>
        <w:t>там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2"/>
        <w:widowControl w:val="false"/>
        <w:spacing w:lineRule="auto" w:line="240"/>
        <w:rPr>
          <w:lang w:val="de-DE"/>
        </w:rPr>
      </w:pPr>
      <w:r>
        <w:rPr>
          <w:lang w:val="de-DE"/>
        </w:rPr>
        <w:t>Наряду с привлече</w:t>
        <w:softHyphen/>
        <w:t>нием сил и средств для борьбы с контрабандистами, правительство России уделяло важное внимание оперативной работе для выяснения лиц, участвующих в переправе товаров через границу в пригранич</w:t>
        <w:softHyphen/>
        <w:t>ных районах страны и в сопредельных государствах. Списки контра</w:t>
        <w:softHyphen/>
        <w:t>бандистов были изданы типографским способом, размножены и направлялись во все таможенные округа и регулярно обновлялись.</w:t>
      </w:r>
    </w:p>
    <w:p>
      <w:pPr>
        <w:pStyle w:val="Normal"/>
        <w:widowControl w:val="false"/>
        <w:ind w:firstLine="40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циальные корни контрабанды состояли в слабой экономике Росси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Структура 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 задачи  </w:t>
      </w:r>
      <w:r>
        <w:rPr>
          <w:rFonts w:cs="Times New Roman" w:ascii="Times New Roman" w:hAnsi="Times New Roman"/>
          <w:b/>
          <w:sz w:val="28"/>
        </w:rPr>
        <w:t>правоохранитель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дразделений  ГТК России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"/>
        <w:tabs>
          <w:tab w:val="clear" w:pos="8505"/>
          <w:tab w:val="left" w:pos="426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</w:rPr>
        <w:t xml:space="preserve">Правоохранительный статус Государственного таможенного комитета  закреплен таможенным кодексом Российской Федерации, указами Президента РФ от 18 сентября 1993 год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1390 </w:t>
      </w:r>
      <w:r>
        <w:rPr>
          <w:rFonts w:cs="Times New Roman" w:ascii="Times New Roman" w:hAnsi="Times New Roman"/>
          <w:sz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</w:rPr>
        <w:t>О  дополнительных мерах  по укреплению правопорядка в Российской Федераци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и от </w:t>
      </w: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2 декабря 1993 года № 2253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отнесении таможенных органов  Российской Федерации к государственным военизированным организациям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. С вводом в действие в августе 1995 года федерального Закона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 оперативно-розыскной деятельност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таможенные органы стали одним из субъектов этого вида деятельности,  чем была устранена  существовавшая  до этого момента юридическая коллизия.</w:t>
      </w:r>
    </w:p>
    <w:p>
      <w:pPr>
        <w:pStyle w:val="21"/>
        <w:tabs>
          <w:tab w:val="clear" w:pos="8505"/>
          <w:tab w:val="left" w:pos="426" w:leader="none"/>
        </w:tabs>
        <w:ind w:firstLine="426"/>
        <w:rPr>
          <w:lang w:val="ru-RU"/>
        </w:rPr>
      </w:pPr>
      <w:r>
        <w:rPr/>
        <w:t xml:space="preserve">Структура правоохранительных подразделений Государственного Таможенного Комитета на современном этапе имеет трехуровневую схему: </w:t>
      </w:r>
    </w:p>
    <w:p>
      <w:pPr>
        <w:pStyle w:val="Normal"/>
        <w:numPr>
          <w:ilvl w:val="0"/>
          <w:numId w:val="6"/>
        </w:numPr>
        <w:tabs>
          <w:tab w:val="clear" w:pos="8505"/>
          <w:tab w:val="left" w:pos="435" w:leader="none"/>
        </w:tabs>
        <w:ind w:left="435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вне Государственного Таможенного Комитета России - Управление по борьбе с контрабандой и нарушением таможенных правил, которое включает в себ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организации дозн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таможенных расследова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расследования уклонений от таможенных платеже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по борьбе с особо опасными видами конрабанд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по борьбе с котрабандой наркотиков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дел сотрудничества с правоохранительными органами зарубежных </w: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>стран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о-аналитический отдел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- отряд быстрого реагирования.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На уровне Региональных Таможенных Управлений созданы</w:t>
      </w:r>
      <w:r>
        <w:rPr>
          <w:lang w:val="en-US"/>
        </w:rPr>
        <w:t>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дел таможенных расследований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дознания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по борьбе с таможенными правонарушениям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по борьбе с контрабандой наркотиков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вне таможен созданы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дел таможенных расследований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дел дозна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дел по борьбе с таможенными правонарушениям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дел по борьбе с котрабандой наркотиков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Все указанные структурные подразделения имеют горизонтально-вертикальное подчинение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</w:t>
      </w:r>
      <w:r>
        <w:rPr>
          <w:rFonts w:cs="Times New Roman" w:ascii="Times New Roman" w:hAnsi="Times New Roman"/>
          <w:sz w:val="28"/>
        </w:rPr>
        <w:t xml:space="preserve">адачи оперативно-розыскной деятельности таможенных органов </w:t>
      </w:r>
      <w:r>
        <w:rPr>
          <w:rFonts w:cs="Times New Roman" w:ascii="Times New Roman" w:hAnsi="Times New Roman"/>
          <w:sz w:val="28"/>
          <w:lang w:val="ru-RU"/>
        </w:rPr>
        <w:t xml:space="preserve">в соответствии со ст. 2 </w:t>
      </w:r>
      <w:r>
        <w:rPr>
          <w:rFonts w:cs="Times New Roman" w:ascii="Times New Roman" w:hAnsi="Times New Roman"/>
          <w:sz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 оперативно-розыскной деятельност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можно сформулировать следующим образом: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)</w:t>
      </w:r>
      <w:r>
        <w:rPr>
          <w:rFonts w:cs="Times New Roman" w:ascii="Times New Roman" w:hAnsi="Times New Roman"/>
          <w:sz w:val="28"/>
        </w:rPr>
        <w:t xml:space="preserve"> выявление, предупреждение, пресечение и раскрытие пре</w:t>
        <w:softHyphen/>
        <w:t>ступлений, отнесенных к компетенции таможенных органов, преступлений в сфере таможенного дела, а также выявление лиц, их подготавливающих, совершающих или совершивших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2)</w:t>
      </w:r>
      <w:r>
        <w:rPr>
          <w:rFonts w:cs="Times New Roman" w:ascii="Times New Roman" w:hAnsi="Times New Roman"/>
          <w:sz w:val="28"/>
        </w:rPr>
        <w:t xml:space="preserve"> получение упреждающей оперативной информации об об</w:t>
        <w:softHyphen/>
        <w:t>становке в зоне таможенной деятельности для принятия пра</w:t>
        <w:softHyphen/>
        <w:t>вильных решений с целью защиты экономических интересов Российской Федерации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3)</w:t>
      </w:r>
      <w:r>
        <w:rPr>
          <w:rFonts w:cs="Times New Roman" w:ascii="Times New Roman" w:hAnsi="Times New Roman"/>
          <w:sz w:val="28"/>
        </w:rPr>
        <w:t xml:space="preserve"> оказание помощи органам расследования, прокуратуры и суда в сборе доказательств по уголовному делу, выполнение их поручений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4)</w:t>
      </w:r>
      <w:r>
        <w:rPr>
          <w:rFonts w:cs="Times New Roman" w:ascii="Times New Roman" w:hAnsi="Times New Roman"/>
          <w:sz w:val="28"/>
        </w:rPr>
        <w:t xml:space="preserve"> розыск лиц, скрывающихся от органов расследования и суда и уклоняющихся от уголовного наказания за преступления, а также розыск без вести пропавших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)</w:t>
      </w:r>
      <w:r>
        <w:rPr>
          <w:rFonts w:cs="Times New Roman" w:ascii="Times New Roman" w:hAnsi="Times New Roman"/>
          <w:sz w:val="28"/>
        </w:rPr>
        <w:t xml:space="preserve"> добывание информации о событиях или действиях, соз</w:t>
        <w:softHyphen/>
        <w:t>дающих угрозу экономической или экологической безопасности РФ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6) </w:t>
      </w:r>
      <w:r>
        <w:rPr>
          <w:rFonts w:cs="Times New Roman" w:ascii="Times New Roman" w:hAnsi="Times New Roman"/>
          <w:sz w:val="28"/>
        </w:rPr>
        <w:t>участие в совместных оперативно-розыскных мероприяти</w:t>
        <w:softHyphen/>
        <w:t>ях, проводимых ФСБ, МВД, ФПС и другими компетентными органами в интересах обеспечения экономической безопасности Российской Федерации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7)</w:t>
      </w:r>
      <w:r>
        <w:rPr>
          <w:rFonts w:cs="Times New Roman" w:ascii="Times New Roman" w:hAnsi="Times New Roman"/>
          <w:sz w:val="28"/>
        </w:rPr>
        <w:t xml:space="preserve"> оказание помощи международным таможенным организа</w:t>
        <w:softHyphen/>
        <w:t>циям, иностранным таможенным органам и полиции в борьбе с контрабандными операциями и по другим вопросам, предусмот</w:t>
        <w:softHyphen/>
        <w:t>ренным международными договорами РФ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8)</w:t>
      </w:r>
      <w:r>
        <w:rPr>
          <w:rFonts w:cs="Times New Roman" w:ascii="Times New Roman" w:hAnsi="Times New Roman"/>
          <w:sz w:val="28"/>
        </w:rPr>
        <w:t xml:space="preserve"> обеспечение собственной безопасности объектов тамо</w:t>
        <w:softHyphen/>
        <w:t>женной инфраструктуры;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9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еспечение безопасности сотрудников таможенных орга</w:t>
        <w:softHyphen/>
        <w:t>нов, членов их семей, их имущества, а также лиц, оказывающих таможенным органам конфиденциальную помощь;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0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ыявление, предупреждение и пресечение фактов кор</w:t>
        <w:softHyphen/>
        <w:t>рупции и других должностных преступлений, совершаемых со</w:t>
        <w:softHyphen/>
        <w:t>трудниками таможенных органов.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Борьба с контрабандой и обеспе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экономической 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>безопасности .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В общей части УК РСФСР даются понятия преступления, необходимой обороны и крайней необходимости, а также пере</w:t>
        <w:softHyphen/>
        <w:t>числены другие уголовно-правовые институты и нормы, кото</w:t>
        <w:softHyphen/>
        <w:t>рыми нужно руководствоваться при проведении оперативно-розыскных мероприятий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преступления в сфере таможенного дела являются одним из распространенных видов преступной дея</w:t>
        <w:softHyphen/>
        <w:t>тельности, наносящих существенный ущерб экономическим и политическим интересам Российской Федерации.</w:t>
      </w:r>
    </w:p>
    <w:p>
      <w:pPr>
        <w:pStyle w:val="TextBodyIndent"/>
        <w:spacing w:lineRule="auto" w:line="240"/>
        <w:ind w:firstLine="426"/>
        <w:rPr/>
      </w:pPr>
      <w:r>
        <w:rPr/>
        <w:t>Среди них наиболее опасным преступлением выступает кон</w:t>
        <w:softHyphen/>
        <w:t>трабанда. Контрабандные операции в последнее время стали совершаться преимущественно организованными преступными группами. Все бо</w:t>
        <w:softHyphen/>
        <w:t>лее распространенный и опасный характер приобретает контра</w:t>
        <w:softHyphen/>
        <w:t>банда оружия, боеприпасов, наркотиков, которые в больших количествах ввозятся в Россию, существенно обостряя крими</w:t>
        <w:softHyphen/>
        <w:t>ногенную обстановку. Имеют место факты противоправного вывоза за рубеж радиоактивных материалов. Значительный ущерб причиняет России вывоз валютных ценностей, предметов художественного, исторического и археологического достояния народов Российской Федерации.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. Стали много</w:t>
        <w:softHyphen/>
        <w:t>численными факты ввоза из-за рубежа некачественных продук</w:t>
        <w:softHyphen/>
        <w:t>тов питания и лекарственных препаратов, употребление которых представляет угрозу для жизни и здоровья граждан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этих условиях значительная роль в борьбе с таможенными преступлениями в сфере таможенного дела отводится оператив</w:t>
        <w:softHyphen/>
        <w:t>но-розыскным подразделениям таможенных органов, которые в соответствии со статьями</w:t>
      </w:r>
      <w:r>
        <w:rPr>
          <w:rFonts w:cs="Times New Roman" w:ascii="Times New Roman" w:hAnsi="Times New Roman"/>
          <w:sz w:val="28"/>
          <w:lang w:val="en-US"/>
        </w:rPr>
        <w:t xml:space="preserve"> 224, 225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 xml:space="preserve"> 226</w:t>
      </w:r>
      <w:r>
        <w:rPr>
          <w:rFonts w:cs="Times New Roman" w:ascii="Times New Roman" w:hAnsi="Times New Roman"/>
          <w:sz w:val="28"/>
        </w:rPr>
        <w:t xml:space="preserve"> Таможенного кодекса РФ и с пунктом</w:t>
      </w:r>
      <w:r>
        <w:rPr>
          <w:rFonts w:cs="Times New Roman" w:ascii="Times New Roman" w:hAnsi="Times New Roman"/>
          <w:sz w:val="28"/>
          <w:lang w:val="en-US"/>
        </w:rPr>
        <w:t xml:space="preserve">                 13</w:t>
      </w:r>
      <w:r>
        <w:rPr>
          <w:rFonts w:cs="Times New Roman" w:ascii="Times New Roman" w:hAnsi="Times New Roman"/>
          <w:sz w:val="28"/>
        </w:rPr>
        <w:t xml:space="preserve"> Федерального закона РФ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оператив</w:t>
        <w:softHyphen/>
        <w:t>но-розыскной деятельности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 xml:space="preserve"> от</w:t>
      </w:r>
      <w:r>
        <w:rPr>
          <w:rFonts w:cs="Times New Roman" w:ascii="Times New Roman" w:hAnsi="Times New Roman"/>
          <w:sz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</w:rPr>
        <w:t xml:space="preserve"> августа</w:t>
      </w:r>
      <w:r>
        <w:rPr>
          <w:rFonts w:cs="Times New Roman" w:ascii="Times New Roman" w:hAnsi="Times New Roman"/>
          <w:sz w:val="28"/>
          <w:lang w:val="en-US"/>
        </w:rPr>
        <w:t xml:space="preserve"> 1995</w:t>
      </w:r>
      <w:r>
        <w:rPr>
          <w:rFonts w:cs="Times New Roman" w:ascii="Times New Roman" w:hAnsi="Times New Roman"/>
          <w:sz w:val="28"/>
        </w:rPr>
        <w:t>г. имеют право осуществлять оперативно-розыскную деятельность по борьбе с преступлениями, отнесенными к компетенции таможенных органов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Значительная доля  нарушения таможенных правил приходится на экспортные операции с другими видами стратегически важных и сырьевых  материалов - цветными металлами, а также лесом и лесоматериалами. На эти группы товаров падает наибольший объем изъятых товаров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Несмотря на преобладание экспорта над импортом количественные и качественные показатели  таможенных  правонарушений при импорте значительно превышают соответствующие показатели при экспортных  операциях. Основные позиции  по  импорту  занимают продукты питания,  алкогольная продукция и автомобили. К этой группе товаров относится основное количество право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я таможенных правил зарегистрированы п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одуктам питания - в 2160 случая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алкогольным напиткам - в 806 случая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автомобилям - в 659 случаях;</w:t>
      </w:r>
    </w:p>
    <w:p>
      <w:pPr>
        <w:pStyle w:val="TextBodyIndent"/>
        <w:spacing w:lineRule="auto" w:line="240"/>
        <w:ind w:firstLine="426"/>
        <w:rPr>
          <w:lang w:val="de-DE"/>
        </w:rPr>
      </w:pPr>
      <w:r>
        <w:rPr>
          <w:lang w:val="de-DE"/>
        </w:rPr>
        <w:t>За  последние 9  месяцев прошедшего 2000 года таможенными органами Российской Федерации в ходе контроля лиц,  транспортных средств и грузов,  следующих  через таможенную границу,  было обнаружено и задержано в 510 случаях 5213 кг наркотиков, 1,8 млн. ампул и таблеток сильнодействующих  психотропных веществ, 200 кг  химических продуктов,  служащим основным сырьем нелегального производства наркотиков. За аналогичный период 1995 года было задержано в 205 случаях 1440,85 кг наркотиков,  что свидетельствует об увеличении числа задержаний в этом году в 2,5 раза и общего количества задержанных наркотиков в 3,6 раз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32"/>
        </w:rPr>
        <w:t xml:space="preserve">Одной из самых серьезных остается проблема организации  эффективной борьбы  с  незаконным оборотом оружия,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32"/>
        </w:rPr>
        <w:t>благодатной почвой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32"/>
        </w:rPr>
        <w:t xml:space="preserve"> для которого являются незатухающие военные конфликты в 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32"/>
        </w:rPr>
        <w:t>горячих точках</w:t>
      </w:r>
      <w:r>
        <w:rPr>
          <w:rFonts w:cs="Times New Roman" w:ascii="Times New Roman" w:hAnsi="Times New Roman"/>
          <w:sz w:val="28"/>
          <w:lang w:val="ru-RU"/>
        </w:rPr>
        <w:t>»</w:t>
      </w:r>
      <w:r>
        <w:rPr>
          <w:rFonts w:cs="Times New Roman" w:ascii="Times New Roman" w:hAnsi="Times New Roman"/>
          <w:sz w:val="32"/>
        </w:rPr>
        <w:t xml:space="preserve"> и криминализация обстановки в стране.</w:t>
      </w:r>
    </w:p>
    <w:p>
      <w:pPr>
        <w:pStyle w:val="2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Известно, что  контрабанда  и другие экономические преступления и коммерческие правонарушения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рожденные стремлением заинтересованных лиц обойти  установленный  порядок  перемещения товаров через границу, уходят корнями в далекое прошлое,  а арсенал  ухищрений  и  изощренных тайных методов  и приемов их применения неисчерпаем и постоянно пополняется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Поэтому, основным  резервом эффективной деятельности таможенных органов является ускоренное освоение и  внедрение методов оперативно-розыскной деятельности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В России,  как и повсеместно, у истоков организации борьбы с контрабандой стояла служба таможенно-пограничной  страж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днако в советский период нашей истории объективно сложилось так, что ведущая  роль  в борьбе с контрабандой и некоторыми другими видами посягательств на государственные экономические интересы перешла к  органам госбезопасности и пограничным войскам.  В течении десятилетий ни у кого не вызывало сомнений,  что борьба с контрабандой и с  нарушением правил о валютных операциях относится к числу пререгатив органов контрразведки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 xml:space="preserve">Ведя борьбу  с этими видами преступлений,  органы госбезопасности одновременно выявляли и  пресекали  факты  использования  иностранными разведками в своих целях контрабандистов и валютчиков,  а также перехватывали нелегальные каналы осуществления ими  разведывательно-подрывных операц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ограничники помимо осуществления своей  главной  функции  охраны государственных рубежей, выявления и пресечения попыток нарушения неприкосновенности границ всегда решали и задачи выявления  и  пресечени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фактов перемещения  через  Государственную границу любых видов контрабанды.</w:t>
      </w:r>
    </w:p>
    <w:p>
      <w:pPr>
        <w:pStyle w:val="TextBodyIndent"/>
        <w:spacing w:lineRule="auto" w:line="240"/>
        <w:ind w:firstLine="426"/>
        <w:rPr>
          <w:lang w:val="de-DE"/>
        </w:rPr>
      </w:pPr>
      <w:r>
        <w:rPr>
          <w:lang w:val="de-DE"/>
        </w:rPr>
        <w:t xml:space="preserve">Сотрудники подразделений таможенной службы,  прежде не являвшейся самостоятельной структурой, выполняли свои профессиональные обязанности в тесном взаимодействии с пограничниками и (при возникновении оперативной необходимости) с сотрудниками местных органов госбезопасности. 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В этой до недавних пор существовавшей строгой и отлаженной системе ниша каждой из участвовавших в общем деле  сторон  была  определена четко.</w:t>
      </w:r>
    </w:p>
    <w:p>
      <w:pPr>
        <w:pStyle w:val="2"/>
        <w:spacing w:lineRule="auto" w:line="240"/>
        <w:rPr>
          <w:lang w:val="de-DE"/>
        </w:rPr>
      </w:pPr>
      <w:r>
        <w:rPr>
          <w:lang w:val="de-DE"/>
        </w:rPr>
        <w:t>С появлением органов Государственного  таможенного  комитета  как новой самостоятельной структуры с мощными экономическими рычагами воздействия, да еще и с приданными им правоохранительными функциями, произошло объективно  неизбежное  изменение расстановки сил в обеспечении экономической безопасности страны.</w:t>
      </w:r>
    </w:p>
    <w:p>
      <w:pPr>
        <w:pStyle w:val="TextBodyIndent"/>
        <w:spacing w:lineRule="auto" w:line="240"/>
        <w:ind w:firstLine="426"/>
        <w:rPr>
          <w:lang w:val="de-DE"/>
        </w:rPr>
      </w:pPr>
      <w:r>
        <w:rPr>
          <w:lang w:val="de-DE"/>
        </w:rPr>
        <w:t>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. Значительная тяжесть борьбы с ними легла на плечи таможенных органов.</w:t>
      </w:r>
    </w:p>
    <w:p>
      <w:pPr>
        <w:pStyle w:val="2"/>
        <w:widowControl w:val="false"/>
        <w:spacing w:lineRule="auto" w:line="240"/>
        <w:rPr>
          <w:lang w:val="de-DE"/>
        </w:rPr>
      </w:pPr>
      <w:r>
        <w:rPr>
          <w:lang w:val="de-DE"/>
        </w:rPr>
        <w:t>Таможенная служба -  один  из  ведущих  государственных  институтов, одна из немногих экономически эффективных федеральных служб.</w:t>
      </w:r>
    </w:p>
    <w:p>
      <w:pPr>
        <w:pStyle w:val="2"/>
        <w:widowControl w:val="false"/>
        <w:spacing w:lineRule="auto" w:line="240"/>
        <w:rPr>
          <w:lang w:val="de-DE"/>
        </w:rPr>
      </w:pPr>
      <w:r>
        <w:rPr>
          <w:lang w:val="de-DE"/>
        </w:rPr>
        <w:t>Сегодня каждый третий налоговый рубль попадает в  государственную копилку из таможенных органов.</w:t>
      </w:r>
    </w:p>
    <w:p>
      <w:pPr>
        <w:pStyle w:val="TextBodyIndent"/>
        <w:widowControl w:val="false"/>
        <w:spacing w:lineRule="auto" w:line="240"/>
        <w:ind w:firstLine="426"/>
        <w:rPr/>
      </w:pPr>
      <w:r>
        <w:rPr>
          <w:lang w:val="de-DE"/>
        </w:rPr>
        <w:t xml:space="preserve">Одно из заключительных особенностей российской  таможни  является ее державный  характер.  Эта традиция идет из глубины российской истории. Таможня всегда играла большую роль в  утверждении  русской  государственности. Известная всем крылатая фраза </w:t>
      </w:r>
      <w:r>
        <w:rPr/>
        <w:t>«</w:t>
      </w:r>
      <w:r>
        <w:rPr>
          <w:lang w:val="de-DE"/>
        </w:rPr>
        <w:t>таможенника</w:t>
      </w:r>
      <w:r>
        <w:rPr/>
        <w:t>»</w:t>
      </w:r>
      <w:r>
        <w:rPr>
          <w:lang w:val="de-DE"/>
        </w:rPr>
        <w:t xml:space="preserve"> Верещагина: </w:t>
      </w:r>
      <w:r>
        <w:rPr/>
        <w:t>«</w:t>
      </w:r>
      <w:r>
        <w:rPr>
          <w:lang w:val="de-DE"/>
        </w:rPr>
        <w:t>Я мзду не беру.  За державу обидно !</w:t>
      </w:r>
      <w:r>
        <w:rPr/>
        <w:t>»</w:t>
      </w:r>
      <w:r>
        <w:rPr>
          <w:lang w:val="de-DE"/>
        </w:rPr>
        <w:t xml:space="preserve"> стала  символом  государственно-мыслящего человека. </w:t>
      </w:r>
    </w:p>
    <w:p>
      <w:pPr>
        <w:pStyle w:val="Normal"/>
        <w:widowControl w:val="false"/>
        <w:spacing w:lineRule="auto" w:line="360"/>
        <w:ind w:firstLine="280"/>
        <w:jc w:val="both"/>
        <w:rPr>
          <w:b/>
          <w:b/>
          <w:sz w:val="28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8505"/>
          <w:tab w:val="left" w:pos="851" w:leader="none"/>
        </w:tabs>
        <w:ind w:lef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 ИСПОЛЬЗОВАННОЙ ЛИТЕРАТУРЫ:</w:t>
      </w:r>
    </w:p>
    <w:p>
      <w:pPr>
        <w:pStyle w:val="Normal"/>
        <w:widowControl w:val="false"/>
        <w:tabs>
          <w:tab w:val="clear" w:pos="8505"/>
          <w:tab w:val="left" w:pos="851" w:leader="none"/>
        </w:tabs>
        <w:ind w:lef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я  Российской Федерации, 1993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ый кодекс Российской Федерации, 1996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оженный кодекс Российской Федерации, 1993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СФСР от 05.03.92 г. «О безопасности», Ведомости Съезда народных депутатов и Верховного Совета РФ. 1992г. № 1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Ф от 01.04.93 г. «О государственной границе Российской Федерации», Ведомости Съезда народных депутатов и Верховного Совета РФ. 1993 г. № 1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12.08.95 г. «Об оперативно-розыскной деятельности», Собрание законодательств РФ. 1995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Таможенное законодательство. М., 1994 г.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 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Указ Президента РФ « О некоторых мерах по усилению таможенного контроля на государственной границе РФ», М., 1993 г.,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1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85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 ГТК РФ № 7 от 09.01.94 г. «Об организации отделов дознания в таможенных органах России»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Приказ ГТК РФ № 687 от 22.12.94 г. «Об изменении структуры и штат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численности правоохранительных подразделений таможенных органах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Приказ ГТК РФ «Об утверждении общих положений о таможенных органах РФ». Таможенный вестник. 1996 г. № 2,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Габригидзе Б.Н.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Зобов В.Е. «Таможенная служба в РФ». -М., 93 г.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 xml:space="preserve">. 96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Габригидзе Б.Н. «Таможенное право». -М. Издательство «Бек». 1995 г.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31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Гуценко К.Ф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«Правоохранительные органы». Учебник для ВУЗов.         М. Издательство «БЕК». 1995 г.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 1-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</w:rPr>
        <w:t>Долгов 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, Дьяков</w:t>
      </w:r>
      <w:r>
        <w:rPr>
          <w:rFonts w:cs="Times New Roman" w:ascii="Times New Roman" w:hAnsi="Times New Roman"/>
          <w:sz w:val="28"/>
          <w:lang w:val="en-US"/>
        </w:rPr>
        <w:t xml:space="preserve"> C.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«Организованная преступность». -М. «Юридическая литература». 1989 г.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 210,211, 253.</w:t>
      </w:r>
    </w:p>
    <w:p>
      <w:pPr>
        <w:pStyle w:val="Normal"/>
        <w:widowControl w:val="false"/>
        <w:numPr>
          <w:ilvl w:val="0"/>
          <w:numId w:val="7"/>
        </w:numPr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Круглов А.С. «Таможня меняет приоритет». -М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«Экономика и жизнь». 1993 г. № 17,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1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Кулишер И.М. «Очерки по истории таможенной политике».-СПб. 1903 г.,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 19, 3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</w:rPr>
        <w:t>Чернушевич М. «Материалы к истории пограничной стражи.», Ч.1. -М. 1900 г., с</w:t>
      </w:r>
      <w:r>
        <w:rPr>
          <w:rFonts w:cs="Times New Roman" w:ascii="Times New Roman" w:hAnsi="Times New Roman"/>
          <w:sz w:val="28"/>
          <w:lang w:val="ru-RU"/>
        </w:rPr>
        <w:t>тр</w:t>
      </w:r>
      <w:r>
        <w:rPr>
          <w:rFonts w:cs="Times New Roman" w:ascii="Times New Roman" w:hAnsi="Times New Roman"/>
          <w:sz w:val="28"/>
        </w:rPr>
        <w:t>. 27, 46, 62, 78,83,8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</w:rPr>
        <w:t>Белая книга Российских спецслужб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здание 2, информационно-издательское агенство «обозреватель». -М. 1996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моженный вестник, № 7, издание ГТК России. -М. </w:t>
      </w:r>
      <w:r>
        <w:rPr>
          <w:rFonts w:cs="Times New Roman" w:ascii="Times New Roman" w:hAnsi="Times New Roman"/>
          <w:sz w:val="28"/>
          <w:lang w:val="ru-RU"/>
        </w:rPr>
        <w:t xml:space="preserve">2000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widowControl w:val="false"/>
        <w:tabs>
          <w:tab w:val="clear" w:pos="8505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left="993" w:hanging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left="1560" w:hanging="1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DL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360" w:before="20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.М.Кулишер  </w:t>
      </w:r>
      <w:r>
        <w:rPr>
          <w:rFonts w:cs="Times New Roman" w:ascii="Times New Roman" w:hAnsi="Times New Roman"/>
          <w:sz w:val="20"/>
          <w:lang w:val="ru-RU"/>
        </w:rPr>
        <w:t>«</w:t>
      </w:r>
      <w:r>
        <w:rPr>
          <w:rFonts w:cs="Times New Roman" w:ascii="Times New Roman" w:hAnsi="Times New Roman"/>
          <w:sz w:val="20"/>
        </w:rPr>
        <w:t xml:space="preserve">Очерки по истории таможенной политике. - СПб.1903, с.19 </w:t>
      </w:r>
      <w:r>
        <w:rPr>
          <w:rFonts w:cs="Times New Roman" w:ascii="Times New Roman" w:hAnsi="Times New Roman"/>
          <w:sz w:val="20"/>
          <w:lang w:val="ru-RU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not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972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1.55pt;mso-wrap-distance-left:0pt;mso-wrap-distance-right:0pt;mso-wrap-distance-top:0pt;mso-wrap-distance-bottom:0pt;margin-top:0.05pt;mso-position-vertical-relative:text;margin-left:4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8505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HelvDL;Times New Roman" w:hAnsi="HelvDL;Times New Roman" w:cs="HelvDL;Times New Roman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05"/>
        <w:tab w:val="left" w:pos="284" w:leader="none"/>
        <w:tab w:val="left" w:pos="567" w:leader="none"/>
      </w:tabs>
      <w:spacing w:lineRule="atLeast" w:line="220"/>
      <w:jc w:val="center"/>
      <w:outlineLvl w:val="2"/>
    </w:pPr>
    <w:rPr>
      <w:rFonts w:ascii="Times New Roman" w:hAnsi="Times New Roman" w:cs="Times New Roman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b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284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6:24:00Z</dcterms:created>
  <dc:creator>Исаев Андрей Викторович</dc:creator>
  <dc:description/>
  <dc:language>en-US</dc:language>
  <cp:lastModifiedBy>Исаев</cp:lastModifiedBy>
  <cp:lastPrinted>1998-05-16T13:47:00Z</cp:lastPrinted>
  <dcterms:modified xsi:type="dcterms:W3CDTF">2001-06-12T18:31:00Z</dcterms:modified>
  <cp:revision>47</cp:revision>
  <dc:subject>Преступления в томожне (контрабанда)</dc:subject>
  <dc:title>Таможня</dc:title>
</cp:coreProperties>
</file>