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словодский институт экономики и пра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риль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  <w:t>Реферат по правоохранительным органам</w:t>
      </w:r>
    </w:p>
    <w:p>
      <w:pPr>
        <w:pStyle w:val="Normal"/>
        <w:rPr>
          <w:rFonts w:ascii="Georgia" w:hAnsi="Georgia" w:cs="Georgia"/>
          <w:b/>
          <w:b/>
          <w:bCs/>
          <w:sz w:val="40"/>
        </w:rPr>
      </w:pPr>
      <w:r>
        <w:rPr>
          <w:rFonts w:cs="Georgia" w:ascii="Georgia" w:hAnsi="Georgia"/>
          <w:b/>
          <w:bCs/>
          <w:sz w:val="40"/>
        </w:rPr>
        <w:t>На тему  «Основные направления работы органов внутренних дел».</w:t>
      </w:r>
    </w:p>
    <w:p>
      <w:pPr>
        <w:pStyle w:val="Normal"/>
        <w:rPr>
          <w:rFonts w:ascii="Georgia" w:hAnsi="Georgia" w:cs="Georgia"/>
          <w:b/>
          <w:b/>
          <w:bCs/>
          <w:sz w:val="28"/>
        </w:rPr>
      </w:pPr>
      <w:r>
        <w:rPr>
          <w:rFonts w:cs="Georgia" w:ascii="Georgia" w:hAnsi="Georgia"/>
          <w:b/>
          <w:bCs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Выполнила студентка 1ого курса группы 1Ю1-2001 </w:t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Собянина Анастасия</w:t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Проверила старший преподаватель </w:t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Лолаева М. С.</w:t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План :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ведение.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МВД РФ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Милиция.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нутренние войска МВД РФ.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ГУГПС МВД РФ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Заключение.</w:t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Список литературы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Список литературы :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Конституция РФ от 12 декабря 1993 года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Федеральный закон от 6 февраля 1997 года №27-Ф3 « О внутренних войсках МВД РФ »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Федеральный закон от 5 июля 1995 года « Об оперативно-розыскной деятельности »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Закон РСФСР  от 18 апреля 1991 года « О милиции ».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>Воронцов С. А.</w:t>
      </w:r>
    </w:p>
    <w:p>
      <w:pPr>
        <w:pStyle w:val="3"/>
        <w:rPr/>
      </w:pPr>
      <w:r>
        <w:rPr/>
        <w:t>Правоохранительные органы и спецслужбы РФ. История и современность / Серия «Учебники и учебные пособия». – Ростов н/Д : изд-во «Феникс», 1999. – 704с.</w:t>
      </w:r>
    </w:p>
    <w:p>
      <w:pPr>
        <w:pStyle w:val="Normal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28"/>
        </w:rPr>
        <w:t xml:space="preserve">     </w:t>
      </w:r>
      <w:r>
        <w:rPr>
          <w:rFonts w:cs="Georgia" w:ascii="Georgia" w:hAnsi="Georgia"/>
          <w:sz w:val="28"/>
        </w:rPr>
        <w:t>6. Правоохранительные органы РФ : Учебник / Под ред. В. П. Божьева. – Изд. 2-е, испр. и доп. – М.: Издательство «Спартак», 1997. 400с.</w:t>
      </w:r>
    </w:p>
    <w:p>
      <w:pPr>
        <w:pStyle w:val="Normal"/>
        <w:jc w:val="right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rFonts w:ascii="Georgia" w:hAnsi="Georgia" w:cs="Georgia"/>
          <w:b/>
          <w:b/>
          <w:bCs/>
          <w:sz w:val="28"/>
          <w:szCs w:val="21"/>
          <w:u w:val="single"/>
        </w:rPr>
      </w:pPr>
      <w:r>
        <w:rPr>
          <w:rFonts w:cs="Georgia" w:ascii="Georgia" w:hAnsi="Georgia"/>
          <w:b/>
          <w:bCs/>
          <w:sz w:val="28"/>
          <w:szCs w:val="21"/>
          <w:u w:val="single"/>
        </w:rPr>
      </w:r>
    </w:p>
    <w:p>
      <w:pPr>
        <w:pStyle w:val="TextBody"/>
        <w:rPr>
          <w:rFonts w:ascii="Georgia" w:hAnsi="Georgia" w:cs="Georgia"/>
          <w:b/>
          <w:b/>
          <w:bCs/>
          <w:sz w:val="28"/>
          <w:szCs w:val="21"/>
          <w:u w:val="single"/>
        </w:rPr>
      </w:pPr>
      <w:r>
        <w:rPr>
          <w:rFonts w:cs="Georgia" w:ascii="Georgia" w:hAnsi="Georgia"/>
          <w:b/>
          <w:bCs/>
          <w:sz w:val="28"/>
          <w:szCs w:val="21"/>
          <w:u w:val="single"/>
        </w:rPr>
        <w:t>Введение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bCs/>
          <w:color w:val="000000"/>
          <w:sz w:val="28"/>
          <w:szCs w:val="21"/>
          <w:u w:val="single"/>
        </w:rPr>
      </w:pPr>
      <w:r>
        <w:rPr>
          <w:rFonts w:cs="Georgia" w:ascii="Georgia" w:hAnsi="Georgia"/>
          <w:b/>
          <w:bCs/>
          <w:color w:val="000000"/>
          <w:sz w:val="28"/>
          <w:szCs w:val="21"/>
          <w:u w:val="single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Cs w:val="21"/>
          <w:vertAlign w:val="superscript"/>
        </w:rPr>
      </w:pPr>
      <w:r>
        <w:rPr>
          <w:rFonts w:cs="Georgia" w:ascii="Georgia" w:hAnsi="Georgia"/>
          <w:color w:val="000000"/>
          <w:szCs w:val="21"/>
        </w:rPr>
        <w:t>Органы внутренних дел занимают одно из центральных мест в системе правоохранительных органов Российской Федерации. В соответствии с Положением о Министерстве внутренних дел Рос</w:t>
        <w:softHyphen/>
        <w:t>сийской Федерации, утвержденным Указом Президента РФ от 18 июля 1996 года № 1039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Министерство внутренних дел Российской Федерации (МВД РФ) представляет собой федеральный орган ис</w:t>
        <w:softHyphen/>
        <w:t>полнительной власти, осуществляющий в пределах своих полно</w:t>
        <w:softHyphen/>
        <w:t>мочий государственное управление в сфере защиты прав и свобод человека и гражданина, охраны правопорядка, обеспечения об</w:t>
        <w:softHyphen/>
        <w:t>щественной безопасности и непосредственно реализующий основ</w:t>
        <w:softHyphen/>
        <w:t>ные направления деятельности органов внутренних дел и внут</w:t>
        <w:softHyphen/>
        <w:t>ренних войск МВД РФ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Министерство подчиняется Президенту Российской Федерации по вопросам, отнесенным к его компетенции Конституцией Рос</w:t>
        <w:softHyphen/>
        <w:t>сийской Федерации и законодательными актами Российской Феде</w:t>
        <w:softHyphen/>
        <w:t>рации, а также Правительству Российской Федераци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 xml:space="preserve">Положение определяет </w:t>
      </w:r>
      <w:r>
        <w:rPr>
          <w:rFonts w:cs="Georgia" w:ascii="Georgia" w:hAnsi="Georgia"/>
          <w:b/>
          <w:bCs/>
          <w:color w:val="000000"/>
          <w:szCs w:val="21"/>
        </w:rPr>
        <w:t xml:space="preserve">задачи </w:t>
      </w:r>
      <w:r>
        <w:rPr>
          <w:rFonts w:cs="Georgia" w:ascii="Georgia" w:hAnsi="Georgia"/>
          <w:color w:val="000000"/>
          <w:szCs w:val="21"/>
        </w:rPr>
        <w:t>ведомства, среди которых ос</w:t>
        <w:softHyphen/>
        <w:t>новными являются: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—</w:t>
      </w:r>
      <w:r>
        <w:rPr>
          <w:rFonts w:eastAsia="Georgia" w:cs="Georgia" w:ascii="Georgia" w:hAnsi="Georgia"/>
          <w:color w:val="000000"/>
          <w:szCs w:val="21"/>
        </w:rPr>
        <w:t xml:space="preserve"> </w:t>
      </w:r>
      <w:r>
        <w:rPr>
          <w:rFonts w:cs="Georgia" w:ascii="Georgia" w:hAnsi="Georgia"/>
          <w:color w:val="000000"/>
          <w:szCs w:val="21"/>
        </w:rPr>
        <w:t>разработка и принятие в пределах своей компетенции мер по защите прав и свобод человека и гражданина, защите объектов независимо от форм собственности, обеспечению обществен</w:t>
        <w:softHyphen/>
        <w:t>ного порядка и общественной безопасности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—</w:t>
      </w:r>
      <w:r>
        <w:rPr>
          <w:rFonts w:eastAsia="Georgia" w:cs="Georgia" w:ascii="Georgia" w:hAnsi="Georgia"/>
          <w:color w:val="000000"/>
          <w:szCs w:val="21"/>
        </w:rPr>
        <w:t xml:space="preserve"> </w:t>
      </w:r>
      <w:r>
        <w:rPr>
          <w:rFonts w:cs="Georgia" w:ascii="Georgia" w:hAnsi="Georgia"/>
          <w:color w:val="000000"/>
          <w:szCs w:val="21"/>
        </w:rPr>
        <w:t>организация и осуществление мер по предупреждению и пресе</w:t>
        <w:softHyphen/>
        <w:t>чению преступлений и административных правонарушений, выявлению, раскрытию и расследованию преступлений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—</w:t>
      </w:r>
      <w:r>
        <w:rPr>
          <w:rFonts w:eastAsia="Georgia" w:cs="Georgia" w:ascii="Georgia" w:hAnsi="Georgia"/>
          <w:color w:val="000000"/>
          <w:szCs w:val="21"/>
        </w:rPr>
        <w:t xml:space="preserve"> </w:t>
      </w:r>
      <w:r>
        <w:rPr>
          <w:rFonts w:cs="Georgia" w:ascii="Georgia" w:hAnsi="Georgia"/>
          <w:color w:val="000000"/>
          <w:szCs w:val="21"/>
        </w:rPr>
        <w:t>руководство органами внутренних дел и внутренними войска</w:t>
        <w:softHyphen/>
        <w:t>ми, принятие мер по совершенствованию их деятельности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—</w:t>
      </w:r>
      <w:r>
        <w:rPr>
          <w:rFonts w:eastAsia="Georgia" w:cs="Georgia" w:ascii="Georgia" w:hAnsi="Georgia"/>
          <w:color w:val="000000"/>
          <w:szCs w:val="21"/>
        </w:rPr>
        <w:t xml:space="preserve"> </w:t>
      </w:r>
      <w:r>
        <w:rPr>
          <w:rFonts w:cs="Georgia" w:ascii="Georgia" w:hAnsi="Georgia"/>
          <w:color w:val="000000"/>
          <w:szCs w:val="21"/>
        </w:rPr>
        <w:t>совершенствование нормативной правовой основы деятельнос</w:t>
        <w:softHyphen/>
        <w:t>ти органов внутренних дел и внутренних войск, обеспечение законности в их деятельност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Деятельность МВД Российской Федерации строится в соответ</w:t>
        <w:softHyphen/>
        <w:t>ствии с принципами законности, гуманизма, уважения и соблюде</w:t>
        <w:softHyphen/>
        <w:t>ния прав и свобод человека и гражданина, сочетания гласных и не</w:t>
        <w:softHyphen/>
        <w:t>гласных методов и средств деятельности, гласности, взаимодей</w:t>
        <w:softHyphen/>
        <w:t>ствия с органами государственной власти Российской Федерации, органами государственной власти субъектов Рф, органами местно</w:t>
        <w:softHyphen/>
        <w:t>го самоуправления, общественными объединениями, органами пра</w:t>
        <w:softHyphen/>
        <w:t>вопорядка иностранных государств, взаимоотношения с которыми определены соотвествующими договорами.</w:t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</w:r>
    </w:p>
    <w:p>
      <w:pPr>
        <w:pStyle w:val="Normal"/>
        <w:rPr/>
      </w:pPr>
      <w:r>
        <w:rPr>
          <w:rFonts w:cs="Georgia" w:ascii="Georgia" w:hAnsi="Georgia"/>
          <w:color w:val="000000"/>
          <w:szCs w:val="21"/>
        </w:rPr>
        <w:t>Во главе системы органов внутренних дел стоит</w:t>
      </w:r>
      <w:r>
        <w:rPr>
          <w:rFonts w:cs="Georgia" w:ascii="Georgia" w:hAnsi="Georgia"/>
          <w:b/>
          <w:bCs/>
          <w:color w:val="000000"/>
          <w:szCs w:val="21"/>
        </w:rPr>
        <w:t xml:space="preserve"> </w:t>
      </w:r>
      <w:r>
        <w:rPr>
          <w:rFonts w:cs="Georgia" w:ascii="Georgia" w:hAnsi="Georgia"/>
          <w:b/>
          <w:bCs/>
          <w:color w:val="000000"/>
          <w:sz w:val="28"/>
          <w:szCs w:val="21"/>
          <w:u w:val="single"/>
        </w:rPr>
        <w:t>Министерство внутренних дел Российской Федерации</w:t>
      </w:r>
      <w:r>
        <w:rPr>
          <w:rFonts w:cs="Georgia" w:ascii="Georgia" w:hAnsi="Georgia"/>
          <w:b/>
          <w:bCs/>
          <w:color w:val="000000"/>
          <w:szCs w:val="21"/>
        </w:rPr>
        <w:t xml:space="preserve">. </w:t>
      </w:r>
      <w:r>
        <w:rPr>
          <w:rFonts w:cs="Georgia" w:ascii="Georgia" w:hAnsi="Georgia"/>
          <w:color w:val="000000"/>
          <w:szCs w:val="21"/>
        </w:rPr>
        <w:t>Структурными звеньями этой системы являются министерства внутренних дел (МВД) рес</w:t>
        <w:softHyphen/>
        <w:t>публик, главные управления внутренних дел (ГУВД), управления внутренних дел (УВД) краев, областей - субъектов Российской Федерации, управления (отделы) внутренних дал на транспорте (УВДТ, ОВДТ), городские, районные органы внутренних дел (ГОВД, РОВД), управления и отделы 8-го Главного управления внутрен</w:t>
        <w:softHyphen/>
        <w:t>них дел (на режимных объектах). Кроме того, в структуру МВД входят Главное управление государственной противопожарной служ</w:t>
        <w:softHyphen/>
        <w:t>бы (ГУГПС), окружные управления материально-технического и военного снабжения (ОУМТиВС), учебные заведения (академия, ин</w:t>
        <w:softHyphen/>
        <w:t>ституты, высшие школы, средние специальные учебные заведения), научно-исследовательские учреждения и иные подразделения, пред</w:t>
        <w:softHyphen/>
        <w:t>приятия, учреждения и организации, созданные для осуществле</w:t>
        <w:softHyphen/>
        <w:t>ния задач, возложенных на органы внутренних дел. В систему МВД Российской Федерации входят внутренние войска, состоящие из округов внутренних войск, соединений, воинских частей, военных образовательных учреждений, подразделений обеспечения деятель</w:t>
        <w:softHyphen/>
        <w:t>ности внутренних войск, органов управления внутренними войска</w:t>
        <w:softHyphen/>
        <w:t>м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Органы внутренних дел и внутренние войска составляют систе</w:t>
        <w:softHyphen/>
        <w:t>му министерства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Численность МВД РФ утверждается Президентом Российской Федерации по представлению Правительства Российской Федера</w:t>
        <w:softHyphen/>
        <w:t>ци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В соответствии с законодательством Российской Федерации МВД РФ реализует следующие функции: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1) определяет основные направления деятельности органов внут</w:t>
        <w:softHyphen/>
        <w:t>ренних дел и внутренних войск по защите прав и свобод чело</w:t>
        <w:softHyphen/>
        <w:t>века и гражданина, защите объектов независимо от форм соб</w:t>
        <w:softHyphen/>
        <w:t>ственности, обеспечению общественного порядка, обществен</w:t>
        <w:softHyphen/>
        <w:t>ной безопасности, участвует в разработке и выполнении феде</w:t>
        <w:softHyphen/>
        <w:t>ральных целевых программ в сфере борьбы с преступностью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2) осуществляет анализ состояния правопорядка и преступности, разрабатывает долгосрочные и оперативные прогнозы развития криминогенной ситуации и на этой основе вносит в установ</w:t>
        <w:softHyphen/>
        <w:t>ленном порядке в органы государственной власти Российской Федерации и органы государственной власти субъектов Россий</w:t>
        <w:softHyphen/>
        <w:t>ской Федерации предложения об укреплении законности, обес</w:t>
        <w:softHyphen/>
        <w:t>печении общественного порядка и общественной безопасности, усилении борьбы с преступностью, информирует население по этим вопросам, организует взаимодействие со средствами мас</w:t>
        <w:softHyphen/>
        <w:t>совой информации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 xml:space="preserve">3) обеспечивает выполнение органами внутренних дел и внутренними войсками федеральных конституционных законов, федеральных законов, Указов и распоряжений Президента Россииской Федерации, постановлений и распоряжений Правительства  Российской Федерации, а также законов и иных нормативных правовых актов субъектов Российской Федераций, принятых  пределах их полномочий; 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 xml:space="preserve">4) обобщает практику применения законодательства </w:t>
      </w:r>
      <w:r>
        <w:rPr>
          <w:rFonts w:cs="Georgia" w:ascii="Georgia" w:hAnsi="Georgia"/>
          <w:smallCaps/>
          <w:color w:val="000000"/>
          <w:szCs w:val="21"/>
        </w:rPr>
        <w:t xml:space="preserve">Рссийской </w:t>
      </w:r>
      <w:r>
        <w:rPr>
          <w:rFonts w:cs="Georgia" w:ascii="Georgia" w:hAnsi="Georgia"/>
          <w:color w:val="000000"/>
          <w:szCs w:val="21"/>
        </w:rPr>
        <w:t xml:space="preserve">Федерации по вопросам, отнесенным к компетенции Министерства, разрабатывает и вносит в установленном порядке в </w:t>
      </w:r>
      <w:r>
        <w:rPr>
          <w:rFonts w:cs="Georgia" w:ascii="Georgia" w:hAnsi="Georgia"/>
          <w:color w:val="000000"/>
          <w:szCs w:val="21"/>
          <w:lang w:val="en-US"/>
        </w:rPr>
        <w:t>coo</w:t>
      </w:r>
      <w:r>
        <w:rPr>
          <w:rFonts w:cs="Georgia" w:ascii="Georgia" w:hAnsi="Georgia"/>
          <w:color w:val="000000"/>
          <w:szCs w:val="21"/>
        </w:rPr>
        <w:t>тветствующие органы государственной власти Российской Федерации предложения о его совершенствовании, подготавлива</w:t>
        <w:softHyphen/>
        <w:t>ет проекты нормативных правовых актов Российской Федера</w:t>
        <w:softHyphen/>
        <w:t>ции по вопросам деятельности органов внутренних дел и внут</w:t>
        <w:softHyphen/>
        <w:t>ренних войск, осуществляет нормативное регулирование своей деятельности и оказывает органам внутренних дел и внутрен</w:t>
        <w:softHyphen/>
        <w:t>ним войскам практическую и методическую помощь в органи</w:t>
        <w:softHyphen/>
        <w:t>зации нормативной правовой работы, налаживает пропаганду правовых знаний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5) участвует совместно с органами государственной власти субъек</w:t>
        <w:softHyphen/>
        <w:t>тов Российской Федерации в разработке и выполнении регио</w:t>
        <w:softHyphen/>
        <w:t>нальных целевых программ в сфере защиты прав и свобод че</w:t>
        <w:softHyphen/>
        <w:t>ловека и гражданина, охраны правопорядка и борьбы с преступ</w:t>
        <w:softHyphen/>
        <w:t>ностью; в разработке и реализации договоров и соглашений с органами исполнительной власти субъектов Российской Феде</w:t>
        <w:softHyphen/>
        <w:t>рации об обеспечении законности, общественного порядка, об</w:t>
        <w:softHyphen/>
        <w:t>щественной безопасности и по иным вопросам, предусмотрен</w:t>
        <w:softHyphen/>
        <w:t>ным Конституцией Российской Федерации, федеральными кон</w:t>
        <w:softHyphen/>
        <w:t>ституционными законами и федеральными законами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6) организует и непосредственно осуществляет оперативно-розыс</w:t>
        <w:softHyphen/>
        <w:t>кную и экспертно-криминалистическую деятельность, произ</w:t>
        <w:softHyphen/>
        <w:t>водство дознания и предварительного следствия по уголовным делам, отнесенным к компетенции органов внутренних дел; обеспечивает реализацию мер по предупреждению, выявлению и пресечению преступлений, проведению проверок и ревизий финансово-хозяйственной деятельности предприятий, учрежде</w:t>
        <w:softHyphen/>
        <w:t>ний и организаций независимо от форм собственности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7) организует и осуществляет розыск лиц, совершивших преступ</w:t>
        <w:softHyphen/>
        <w:t>ления, скрывшихся от органов дознания, следствия или суда, уклоняющихся от отбывания уголовных наказаний, призыва на военную службу, без вести пропавших и иных лиц, идентифи</w:t>
        <w:softHyphen/>
        <w:t>кацию неопознанных трупов, а также розыск похищенного иму</w:t>
        <w:softHyphen/>
        <w:t xml:space="preserve">щества; 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8) осуществляет меры по борьбе с организованной преступностью, коррупцией, незаконным оборотом оружия и наркотических средств, незаконными вооруженными формированиями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9) участвует в осуществлении мероприятий по борьбе с террориз</w:t>
        <w:softHyphen/>
        <w:t>мом, контрабандой, охране государственной границы Россий</w:t>
        <w:softHyphen/>
        <w:t>ской Федерации, обеспечению безопасности Российской Феде</w:t>
        <w:softHyphen/>
        <w:t>рации, безопасности представительств иностранных государств на территории Российской Федерации, защите в системе мини</w:t>
        <w:softHyphen/>
        <w:t>стерства сведений, составляющих государственную тайну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21"/>
        </w:rPr>
        <w:t>10) обеспечивает исполнение уголовных наказаний и администра</w:t>
        <w:softHyphen/>
        <w:t>тивных взысканий, решений судов о принудительном лечении хронических алкоголиков и наркоманов, содержание подозрева</w:t>
        <w:softHyphen/>
        <w:t>емых, обвиняемых, подсудимых и осужденных, находящихся под стражей, а также их охрану, этапирование и конвоирование;</w:t>
      </w:r>
    </w:p>
    <w:p>
      <w:pPr>
        <w:pStyle w:val="Normal"/>
        <w:rPr/>
      </w:pPr>
      <w:r>
        <w:rPr>
          <w:rFonts w:cs="Georgia" w:ascii="Georgia" w:hAnsi="Georgia"/>
          <w:color w:val="000000"/>
          <w:szCs w:val="21"/>
        </w:rPr>
        <w:t>11) обеспечивает охрану важных государственных объектов, особо важных и режимных объектов, имущества юридических и фи</w:t>
        <w:softHyphen/>
        <w:t>зических лиц по договорам</w:t>
      </w:r>
      <w:r>
        <w:rPr>
          <w:rFonts w:cs="Georgia" w:ascii="Georgia" w:hAnsi="Georgia"/>
          <w:color w:val="000000"/>
          <w:sz w:val="21"/>
          <w:szCs w:val="21"/>
        </w:rPr>
        <w:t xml:space="preserve">, </w:t>
      </w:r>
      <w:r>
        <w:rPr>
          <w:rFonts w:cs="Georgia" w:ascii="Georgia" w:hAnsi="Georgia"/>
          <w:color w:val="000000"/>
          <w:szCs w:val="21"/>
        </w:rPr>
        <w:t>оказывает содействие предприятиям, учреждениям, организациям независимо от форм собственности в разработке мер по обеспечению их имущественной безопасности, а так же личной безопасности их работников;</w:t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  <w:t>12) организует деятельность органов внутренних дел по выдаче(аннулированию) специальных разрешений(лицензий) на занятие видами деятельности, производствами, работами(оказание услуг), подлежащим лицензированию в системе Министерства, а также по контролю за осуществлением этих видов деятельности, производств, работ(услуг);</w:t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  <w:t>13) руководит Государственной инспекцией безопасности дорожного движения; организует учет дорожно-транспортных происшествий и в пределах своей компетенции принимает меры по их предупреждению; участвует в разработке правил, стандартов и иных нормативов в сфере обеспечения безопасности дорожного движения; организует работу, связанную с допуском автомототранспортных средств и прицепов к ним, а также водителей к участию в дорожном движении.</w:t>
      </w:r>
    </w:p>
    <w:p>
      <w:pPr>
        <w:pStyle w:val="Normal"/>
        <w:rPr>
          <w:rFonts w:ascii="Georgia" w:hAnsi="Georgia" w:cs="Georgia"/>
          <w:color w:val="000000"/>
          <w:szCs w:val="21"/>
        </w:rPr>
      </w:pPr>
      <w:r>
        <w:rPr>
          <w:rFonts w:cs="Georgia" w:ascii="Georgia" w:hAnsi="Georgia"/>
          <w:color w:val="000000"/>
          <w:szCs w:val="21"/>
        </w:rPr>
        <w:t>14) руководит Государственной противопожарной службой, организует работу по предупреждению пожаров и их тушению, а также координирует деятельность других видов пожарной охраны;</w:t>
      </w:r>
    </w:p>
    <w:p>
      <w:pPr>
        <w:pStyle w:val="TextBody"/>
        <w:rPr>
          <w:rFonts w:ascii="Georgia" w:hAnsi="Georgia" w:cs="Georgia"/>
        </w:rPr>
      </w:pPr>
      <w:r>
        <w:rPr>
          <w:rFonts w:cs="Georgia" w:ascii="Georgia" w:hAnsi="Georgia"/>
        </w:rPr>
        <w:t>15) организует деятельность органов внутренних дел, связанную вопросами гражданства Российской Федерации, свободы передвижения, выбора места пребывания и жительства в пределах  Российской Федерации, выезда за пределы РФ и въезда на ее территорию, правового положения иностранных граждан и лиц без гражданства в Российской Федераци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 xml:space="preserve">16) осуществляет непосредственное руководство внутренними войсками, а также органами внутренних дел, дислоцирующимися на арендуемых Российской Федерацией и находящихся под юрисдикцией территориях государств — участников Содружества Независимых Государств, органами внутренних дел транспорте, органами внутренних дел закрытых административно-территориальных образований и органами внутренних дел на особо важных и режимных объектах, региональными управлениями по борьбе с организованной преступностью, территоральными органами управления учреждениями с </w:t>
      </w:r>
      <w:r>
        <w:rPr>
          <w:rFonts w:cs="Georgia" w:ascii="Georgia" w:hAnsi="Georgia"/>
          <w:color w:val="000000"/>
          <w:szCs w:val="14"/>
          <w:lang w:val="en-US"/>
        </w:rPr>
        <w:t>oco</w:t>
      </w:r>
      <w:r>
        <w:rPr>
          <w:rFonts w:cs="Georgia" w:ascii="Georgia" w:hAnsi="Georgia"/>
          <w:color w:val="000000"/>
          <w:szCs w:val="14"/>
        </w:rPr>
        <w:t>быми  условиями хозяйственной деятельности, окружными управлениями материально-технического и военного снабжения, предприятиями, учреждениями и организациями, подчиненными  Министерству; руководит отрядами милиции особого назначения, специальными отрядами быстрого реагирования, ми специального назначения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17) участвует в обеспечении правового режима чрезвычайного или военного положения в случае их введения на территории Рос</w:t>
        <w:softHyphen/>
        <w:t>сийской Федерации или в отдельных ее местностях, в осуще</w:t>
        <w:softHyphen/>
        <w:t>ствлении мероприятий единой государственной системы пре</w:t>
        <w:softHyphen/>
        <w:t>дупреждения и ликвидации чрезвычайных ситуаций, а также в проведении карантинных мероприятий во время эпидемий и эпизоотии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18) привлекает внутренние войска и органы внутренних дел за пре</w:t>
        <w:softHyphen/>
        <w:t>делами мест их дислокации и обслуживаемых ими территорий для проведения неотложных мероприятий по спасанию людей, охране имущества, оставшегося без присмотра, обеспечению общественного порядка при ликвидации последствий крупных аварий, катастроф, пожаров, стихийных бедствий, массовых беспорядков и иных чрезвычайных ситуаций, а также при про</w:t>
        <w:softHyphen/>
        <w:t>ведении межрегиональных и иных специальных операций и мероприятий; осуществляет в этих случаях оперативное управ</w:t>
        <w:softHyphen/>
        <w:t>ление силами и средствами органов внутренних дел и внутрен</w:t>
        <w:softHyphen/>
        <w:t>них войск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19) организует разработку и осуществляет комплекс мер по выпол</w:t>
        <w:softHyphen/>
        <w:t>нению мобилизационных заданий и мероприятий гражданской обороны, повышению устойчивости работы органов внутрен</w:t>
        <w:softHyphen/>
        <w:t>них дел и внутренних войск в условиях военного времени и при возникновении чрезвычайных ситуаций в мирное время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21) осуществляет подготовку предложений для Президента Россий</w:t>
        <w:softHyphen/>
        <w:t>ской Федерации по определению структуры и дислокации внут</w:t>
        <w:softHyphen/>
        <w:t>ренних войск, производит в установленном порядке согласова</w:t>
        <w:softHyphen/>
        <w:t>ние с Генеральным штабом Вооруженных Сил Российской Фе</w:t>
        <w:softHyphen/>
        <w:t>дерации размещения основных видов вооружения, подлежащих ограничению (контролю) в соответствии с международными договорами Российской Федерации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22) создает либо принимает участие в создании в установленном порядке соответствующих органов внутренних дел и учрежде</w:t>
        <w:softHyphen/>
        <w:t>ний системы министерства, округов, соединений и воинских частей внутренних войск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 xml:space="preserve">24) разрабатывает нормативы штатной численности и расходов содержание подразделений органов внутренних дел, </w:t>
      </w:r>
      <w:r>
        <w:rPr>
          <w:rFonts w:cs="Georgia" w:ascii="Georgia" w:hAnsi="Georgia"/>
          <w:color w:val="000000"/>
          <w:szCs w:val="14"/>
          <w:lang w:val="en-US"/>
        </w:rPr>
        <w:t>co</w:t>
      </w:r>
      <w:r>
        <w:rPr>
          <w:rFonts w:cs="Georgia" w:ascii="Georgia" w:hAnsi="Georgia"/>
          <w:color w:val="000000"/>
          <w:szCs w:val="14"/>
        </w:rPr>
        <w:t>держащихся за счет средств бюджетов субъектов РФ  и местных бюджетов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25) обеспечивает порядок создания, реорганизации и ликвидации подразделений милиции общественной безопасности, возгвляющих охрану имущества юридических и физических по договорам, разрабатывает нормативы их штатной числинности и расходов на их содержание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26) определяет порядок применения действительных и условных наименований в органах внутренних дел и внутренних войсках присваивает в установленном порядке такие условные наименовация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 xml:space="preserve">27) организует в пределах РФ специальные воинские перевозки в интересах органов внутренних дел и внутренних войск, а также на основании правительственных </w:t>
      </w:r>
      <w:r>
        <w:rPr>
          <w:rFonts w:cs="Georgia" w:ascii="Georgia" w:hAnsi="Georgia"/>
          <w:color w:val="000000"/>
          <w:szCs w:val="14"/>
          <w:lang w:val="en-US"/>
        </w:rPr>
        <w:t>p</w:t>
      </w:r>
      <w:r>
        <w:rPr>
          <w:rFonts w:cs="Georgia" w:ascii="Georgia" w:hAnsi="Georgia"/>
          <w:color w:val="000000"/>
          <w:szCs w:val="14"/>
        </w:rPr>
        <w:t>ешений и межведомственных соглашений — в интересах соответствующих федеральных органов исполнительной власти, проводит работу по развитию промышленного железнодорожной транспорта системы министерства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 xml:space="preserve">29) руководит образовательными и научно-исследовательскими учреждениями системы министерства, организует и проводит научные исследования, опытно-конструкторские и проектно-технологические работы, обеспечивает внедрение достижений на-1 уки, техники и положительного опыта в деятельность органов </w:t>
      </w:r>
      <w:r>
        <w:rPr>
          <w:rFonts w:cs="Georgia" w:ascii="Georgia" w:hAnsi="Georgia"/>
          <w:color w:val="000000"/>
          <w:szCs w:val="14"/>
          <w:lang w:val="en-US"/>
        </w:rPr>
        <w:t>I</w:t>
      </w:r>
      <w:r>
        <w:rPr>
          <w:rFonts w:cs="Georgia" w:ascii="Georgia" w:hAnsi="Georgia"/>
          <w:color w:val="000000"/>
          <w:szCs w:val="14"/>
        </w:rPr>
        <w:t xml:space="preserve"> внутренних дел и внутренних войск;</w:t>
      </w:r>
    </w:p>
    <w:p>
      <w:pPr>
        <w:pStyle w:val="Normal"/>
        <w:shd w:fill="FFFFFF" w:val="clear"/>
        <w:autoSpaceDE w:val="false"/>
        <w:rPr>
          <w:rFonts w:ascii="Georgia" w:hAnsi="Georgia" w:cs="Georgia"/>
          <w:i/>
          <w:i/>
          <w:iCs/>
          <w:color w:val="000000"/>
          <w:szCs w:val="14"/>
        </w:rPr>
      </w:pPr>
      <w:r>
        <w:rPr>
          <w:rFonts w:cs="Georgia" w:ascii="Georgia" w:hAnsi="Georgia"/>
          <w:color w:val="000000"/>
          <w:szCs w:val="14"/>
        </w:rPr>
        <w:t>33) организует по согласованию с Федеральной службой безопас</w:t>
        <w:softHyphen/>
        <w:t>ности Российской Федерации систему обеспечения собственной безопасности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i/>
          <w:iCs/>
          <w:color w:val="000000"/>
          <w:szCs w:val="14"/>
        </w:rPr>
        <w:t xml:space="preserve">34)  </w:t>
      </w:r>
      <w:r>
        <w:rPr>
          <w:rFonts w:cs="Georgia" w:ascii="Georgia" w:hAnsi="Georgia"/>
          <w:color w:val="000000"/>
          <w:szCs w:val="14"/>
        </w:rPr>
        <w:t>совместно с органами государственной власти субъектов Россий</w:t>
        <w:softHyphen/>
        <w:t>ской Федерации решает вопросы работы с кадрами, разрабатыва</w:t>
        <w:softHyphen/>
        <w:t>ет и реализует федеральные программы кадрового обеспечения органов внутренних дел и внутренних войск, организует подго</w:t>
        <w:softHyphen/>
        <w:t>товку, переподготовку и повышение квалификации кадров, ра</w:t>
        <w:softHyphen/>
        <w:t>боту по воспитанию и морально-психологической подготовке, осу</w:t>
        <w:softHyphen/>
        <w:t>ществлению защиты прав и законных интересов сотрудников, военнослужащих и работников системы министерства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35) осуществляет в порядке, установленном министерством, под</w:t>
        <w:softHyphen/>
        <w:t>готовку кадров для соответствующих органов иностранных го</w:t>
        <w:softHyphen/>
        <w:t>сударств, а также для частных детективных и охранных служб, служб безопасности предприятий, учреждений и организаций независимо от форм собственности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36) разрабатывает и осуществляет комплекс профилактических, лечебных, санаторно-курортных, оздоровительных и реабили</w:t>
        <w:softHyphen/>
        <w:t>тационных мероприятий, направленных на охрану и укрепле</w:t>
        <w:softHyphen/>
        <w:t>ние здоровья сотрудников, военнослужащих, работников, пен</w:t>
        <w:softHyphen/>
        <w:t>сионеров системы министерства, членов их семей в условиях мирного и военного времени, организует деятельность меди</w:t>
        <w:softHyphen/>
        <w:t>цинских, санаторно-курортных и оздоровительных учреждений, предприятий торговли и общественного питания системы ми</w:t>
        <w:softHyphen/>
        <w:t>нистерства, организует ветеринарное обеспечение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37) организует материально-техническое и финансовое обеспечение подразделений центрального аппарата министерства и подчи</w:t>
        <w:softHyphen/>
        <w:t>ненных подразделений, расквартирование сотрудников и воен</w:t>
        <w:softHyphen/>
        <w:t>нослужащих системы министерства, капитальное строительство объектов, возводимых за счет лимитов капитальных вложений министерства и иных федеральных органов исполнительной вла</w:t>
        <w:softHyphen/>
        <w:t>сти, проведение проектно-изыскательских работ, осуществляет контроль за эксплуатацией зданий и сооружений, их оборудованием и ремонтом, принимает меры по улучшению размещения и бытового обеспечения сотрудников и военнослужащих системы министерства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38) осуществляет централизованное обеспечение органов внутренних дел и внутренних войск боевой и специальной техникой, средствами связи и шифровальной техникой, специальными средствами, вооружением, боеприпасами и другими материалами, техническими ресурсами, а также финансовыми ресурсами за счет средств федерального бюджета и других источников финансирования, развивает и укрепляет материальную базу органонов  внутренних дел и внутренних войск, организует учет материалов и денежных средств и контроль за их использованием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 xml:space="preserve">39) реализует право владения, пользования и распоряжения (оперативного управления) недвижимым и движимым имуществом находящимся в федеральной собственности, арендует недвижимое и движимое имущество, осуществляет в установленном порядке отчуждение подведомственных министерству объектов </w:t>
      </w:r>
      <w:r>
        <w:rPr>
          <w:rFonts w:cs="Georgia" w:ascii="Georgia" w:hAnsi="Georgia"/>
          <w:color w:val="000000"/>
          <w:szCs w:val="14"/>
          <w:vertAlign w:val="superscript"/>
        </w:rPr>
        <w:t xml:space="preserve"> </w:t>
      </w:r>
      <w:r>
        <w:rPr>
          <w:rFonts w:cs="Georgia" w:ascii="Georgia" w:hAnsi="Georgia"/>
          <w:color w:val="000000"/>
          <w:szCs w:val="14"/>
        </w:rPr>
        <w:t xml:space="preserve">созданных или приобретенных за счет средств федерального  бюджета и находящихся в оперативном управлении министерства, а также сдачу в аренду закрепленного за ним имущества обеспечивает эксплуатационно-техническое обслуживание охрану закрепленного за ним имущества </w:t>
      </w:r>
      <w:r>
        <w:rPr>
          <w:rFonts w:cs="Georgia" w:ascii="Georgia" w:hAnsi="Georgia"/>
          <w:i/>
          <w:iCs/>
          <w:color w:val="000000"/>
          <w:szCs w:val="14"/>
        </w:rPr>
        <w:t xml:space="preserve">в </w:t>
      </w:r>
      <w:r>
        <w:rPr>
          <w:rFonts w:cs="Georgia" w:ascii="Georgia" w:hAnsi="Georgia"/>
          <w:color w:val="000000"/>
          <w:szCs w:val="14"/>
        </w:rPr>
        <w:t>пределах выделинных на эти цели средств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41) осуществляет издательскую деятельность, в том числе издает  журналы, бюллетени, сборники нормативных правовых актов, материалы конференций по вопросам деятельности органов внутренних дел и внутренних войск, подготавливает теле</w:t>
        <w:softHyphen/>
        <w:t>радиопрограммы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42) заключает в установленном порядке международные договоры РФ, осуществляет взаимодействие международными организациями, правоохранительными органами иностранных государств, направляет в иностранные государства своих представителей для реализации полномочий, отнесенных к компетенции министерства;</w:t>
      </w:r>
    </w:p>
    <w:p>
      <w:pPr>
        <w:pStyle w:val="2"/>
        <w:rPr>
          <w:rFonts w:ascii="Georgia" w:hAnsi="Georgia" w:cs="Georgia"/>
        </w:rPr>
      </w:pPr>
      <w:r>
        <w:rPr>
          <w:rFonts w:cs="Georgia" w:ascii="Georgia" w:hAnsi="Georgia"/>
        </w:rPr>
        <w:t>43) оказывает в пределах своих полномочий содействие государственным органам, а также предприятиям, учреждениям, организациям независимо от форм собственности и общественным объединениям в осуществлении их прав и законных интересов;</w:t>
      </w:r>
    </w:p>
    <w:p>
      <w:pPr>
        <w:pStyle w:val="2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2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  <w:sz w:val="28"/>
          <w:u w:val="single"/>
        </w:rPr>
      </w:pPr>
      <w:r>
        <w:rPr>
          <w:rFonts w:cs="Georgia" w:ascii="Georgia" w:hAnsi="Georgia"/>
          <w:b/>
          <w:bCs/>
          <w:sz w:val="28"/>
          <w:u w:val="single"/>
        </w:rPr>
        <w:t>Милиция.</w:t>
      </w:r>
    </w:p>
    <w:p>
      <w:pPr>
        <w:pStyle w:val="Normal"/>
        <w:rPr>
          <w:rFonts w:ascii="Georgia" w:hAnsi="Georgia" w:cs="Georgia"/>
          <w:b/>
          <w:b/>
          <w:bCs/>
          <w:sz w:val="28"/>
          <w:u w:val="single"/>
        </w:rPr>
      </w:pPr>
      <w:r>
        <w:rPr>
          <w:rFonts w:cs="Georgia" w:ascii="Georgia" w:hAnsi="Georgia"/>
          <w:b/>
          <w:bCs/>
          <w:sz w:val="28"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илиция – система государственных органов исполнительной власти, призванная защищать жизнь, здоровье, права и свободы человека и гражданина, собственность, интересы общества и государства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18 апреля 1991 года закон «О Милиции» РСФСР статья 2 определяет основные задачи милиции :</w:t>
      </w:r>
    </w:p>
    <w:p>
      <w:pPr>
        <w:pStyle w:val="Normal"/>
        <w:numPr>
          <w:ilvl w:val="1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обеспечение личной безопасности граждан.</w:t>
      </w:r>
    </w:p>
    <w:p>
      <w:pPr>
        <w:pStyle w:val="Normal"/>
        <w:numPr>
          <w:ilvl w:val="1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предупреждение и пресечение преступлений и административных правонарушений.</w:t>
      </w:r>
    </w:p>
    <w:p>
      <w:pPr>
        <w:pStyle w:val="Normal"/>
        <w:numPr>
          <w:ilvl w:val="1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раскрытие преступления</w:t>
      </w:r>
    </w:p>
    <w:p>
      <w:pPr>
        <w:pStyle w:val="Normal"/>
        <w:numPr>
          <w:ilvl w:val="1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охрана общественного порядка и осуществление общественной безопасности.</w:t>
      </w:r>
    </w:p>
    <w:p>
      <w:pPr>
        <w:pStyle w:val="Normal"/>
        <w:numPr>
          <w:ilvl w:val="1"/>
          <w:numId w:val="4"/>
        </w:numPr>
        <w:rPr>
          <w:rFonts w:ascii="Georgia" w:hAnsi="Georgia" w:cs="Georgia"/>
        </w:rPr>
      </w:pPr>
      <w:r>
        <w:rPr>
          <w:rFonts w:cs="Georgia" w:ascii="Georgia" w:hAnsi="Georgia"/>
        </w:rPr>
        <w:t>оказание помощи лицам, предприятиям, учреждениям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Милиция бывает : криминальная и милиция общественной безопасности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hd w:fill="FFFFFF" w:val="clear"/>
        <w:autoSpaceDE w:val="false"/>
        <w:rPr/>
      </w:pPr>
      <w:r>
        <w:rPr>
          <w:rFonts w:cs="Georgia" w:ascii="Georgia" w:hAnsi="Georgia"/>
          <w:b/>
          <w:bCs/>
          <w:color w:val="000000"/>
          <w:sz w:val="28"/>
          <w:szCs w:val="14"/>
          <w:u w:val="single"/>
        </w:rPr>
        <w:t>Внутренние войска Министерства</w:t>
      </w:r>
      <w:r>
        <w:rPr>
          <w:rFonts w:cs="Georgia" w:ascii="Georgia" w:hAnsi="Georgia"/>
          <w:color w:val="000000"/>
          <w:sz w:val="28"/>
          <w:szCs w:val="14"/>
          <w:u w:val="single"/>
        </w:rPr>
        <w:t xml:space="preserve"> </w:t>
      </w:r>
      <w:r>
        <w:rPr>
          <w:rFonts w:cs="Georgia" w:ascii="Georgia" w:hAnsi="Georgia"/>
          <w:b/>
          <w:bCs/>
          <w:color w:val="000000"/>
          <w:sz w:val="28"/>
          <w:szCs w:val="14"/>
          <w:u w:val="single"/>
        </w:rPr>
        <w:t>внутренних дел РФ.</w:t>
      </w:r>
    </w:p>
    <w:p>
      <w:pPr>
        <w:pStyle w:val="Normal"/>
        <w:shd w:fill="FFFFFF" w:val="clear"/>
        <w:autoSpaceDE w:val="false"/>
        <w:rPr>
          <w:rFonts w:ascii="Georgia" w:hAnsi="Georgia" w:cs="Georgia"/>
          <w:b/>
          <w:b/>
          <w:bCs/>
          <w:color w:val="000000"/>
          <w:sz w:val="28"/>
          <w:szCs w:val="14"/>
          <w:u w:val="single"/>
        </w:rPr>
      </w:pPr>
      <w:r>
        <w:rPr>
          <w:rFonts w:cs="Georgia" w:ascii="Georgia" w:hAnsi="Georgia"/>
          <w:b/>
          <w:bCs/>
          <w:color w:val="000000"/>
          <w:sz w:val="28"/>
          <w:szCs w:val="14"/>
          <w:u w:val="single"/>
        </w:rPr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Силовой составляющей системы МВД Российской Федерации являются внутренние войска, состоящие из округов внутренних войск, соединений, воинских частей, военных образовательных уч</w:t>
        <w:softHyphen/>
        <w:t>реждений, подразделений обеспечения деятельности внутренних войск, органов управления внутренними войскам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Оперативно-территориальными объединениями внутренних войск являются округа, включающие в себя соединения и воинские части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Основные задачи внутренних войск определены Федеральным законом от 6 февраля 1997 года № 27-ФЗ «О внутренних войсках Министерства внутренних дел Российской Федерации»: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—</w:t>
      </w:r>
      <w:r>
        <w:rPr>
          <w:rFonts w:eastAsia="Georgia" w:cs="Georgia" w:ascii="Georgia" w:hAnsi="Georgia"/>
          <w:color w:val="000000"/>
          <w:szCs w:val="14"/>
        </w:rPr>
        <w:t xml:space="preserve"> </w:t>
      </w:r>
      <w:r>
        <w:rPr>
          <w:rFonts w:cs="Georgia" w:ascii="Georgia" w:hAnsi="Georgia"/>
          <w:color w:val="000000"/>
          <w:szCs w:val="14"/>
        </w:rPr>
        <w:t>участие совместно с органами внутренних дел в охране .обще</w:t>
        <w:softHyphen/>
        <w:t>ственного порядка, обеспечении общественной безопасности и режима чрезвычайного положения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—</w:t>
      </w:r>
      <w:r>
        <w:rPr>
          <w:rFonts w:eastAsia="Georgia" w:cs="Georgia" w:ascii="Georgia" w:hAnsi="Georgia"/>
          <w:color w:val="000000"/>
          <w:szCs w:val="14"/>
        </w:rPr>
        <w:t xml:space="preserve"> </w:t>
      </w:r>
      <w:r>
        <w:rPr>
          <w:rFonts w:cs="Georgia" w:ascii="Georgia" w:hAnsi="Georgia"/>
          <w:color w:val="000000"/>
          <w:szCs w:val="14"/>
        </w:rPr>
        <w:t>охрана важных государственных объектов и специальных гру</w:t>
        <w:softHyphen/>
        <w:t>зов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—</w:t>
      </w:r>
      <w:r>
        <w:rPr>
          <w:rFonts w:eastAsia="Georgia" w:cs="Georgia" w:ascii="Georgia" w:hAnsi="Georgia"/>
          <w:color w:val="000000"/>
          <w:szCs w:val="14"/>
        </w:rPr>
        <w:t xml:space="preserve"> </w:t>
      </w:r>
      <w:r>
        <w:rPr>
          <w:rFonts w:cs="Georgia" w:ascii="Georgia" w:hAnsi="Georgia"/>
          <w:color w:val="000000"/>
          <w:szCs w:val="14"/>
        </w:rPr>
        <w:t>конвоирование осужденных и лиц, заключенных под стражу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—</w:t>
      </w:r>
      <w:r>
        <w:rPr>
          <w:rFonts w:eastAsia="Georgia" w:cs="Georgia" w:ascii="Georgia" w:hAnsi="Georgia"/>
          <w:color w:val="000000"/>
          <w:szCs w:val="14"/>
        </w:rPr>
        <w:t xml:space="preserve"> </w:t>
      </w:r>
      <w:r>
        <w:rPr>
          <w:rFonts w:cs="Georgia" w:ascii="Georgia" w:hAnsi="Georgia"/>
          <w:color w:val="000000"/>
          <w:szCs w:val="14"/>
        </w:rPr>
        <w:t>участие в территориальной обороне Российской Федерации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—</w:t>
      </w:r>
      <w:r>
        <w:rPr>
          <w:rFonts w:eastAsia="Georgia" w:cs="Georgia" w:ascii="Georgia" w:hAnsi="Georgia"/>
          <w:color w:val="000000"/>
          <w:szCs w:val="14"/>
        </w:rPr>
        <w:t xml:space="preserve"> </w:t>
      </w:r>
      <w:r>
        <w:rPr>
          <w:rFonts w:cs="Georgia" w:ascii="Georgia" w:hAnsi="Georgia"/>
          <w:color w:val="000000"/>
          <w:szCs w:val="14"/>
        </w:rPr>
        <w:t>оказание содействия пограничным войскам Федеральной погра</w:t>
        <w:softHyphen/>
        <w:t>ничной службы РФ в охране государственной границы. Деятельность внутренних войск строится на основе принципов законности, соблюдения прав и свобод человека и гражданина, при обеспечении единоначалия и централизации управления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Правовой основой построения и деятельности внутренних войск являются Конституция Российской Федерации, Федеральный за</w:t>
        <w:softHyphen/>
        <w:t>кон «О внутренних войсках Министерства внутренних дел Россий</w:t>
        <w:softHyphen/>
        <w:t>ской Федерации», общевоинские уставы Вооруженных Сил Россий</w:t>
        <w:softHyphen/>
        <w:t>ской Федерации, Устав внутренних войск МВД РФ, ведомственные нормативные акты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Комплектование внутренних войск производится путем зачис</w:t>
        <w:softHyphen/>
        <w:t>ления граждан Российской Федерации на военную службу по кон</w:t>
        <w:softHyphen/>
        <w:t>тракту и путем призыва граждан на военную службу по экстеррито</w:t>
        <w:softHyphen/>
        <w:t>риальному принципу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Руководство внутренними войсками, утверждение состава, чис</w:t>
        <w:softHyphen/>
        <w:t>ленности и структуры внутренних войск, решение вопросов о дис</w:t>
        <w:softHyphen/>
        <w:t>локации и передислокации, использование в обеспечении режима чрезвычайного положения, назначение по представлению министра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eastAsia="Georgia" w:cs="Georgia" w:ascii="Georgia" w:hAnsi="Georgia"/>
          <w:color w:val="000000"/>
          <w:szCs w:val="14"/>
        </w:rPr>
        <w:t xml:space="preserve"> </w:t>
      </w:r>
      <w:r>
        <w:rPr>
          <w:rFonts w:cs="Georgia" w:ascii="Georgia" w:hAnsi="Georgia"/>
          <w:color w:val="000000"/>
          <w:szCs w:val="14"/>
        </w:rPr>
        <w:t>РФ главнокомандующего внутренними войсками осуществляет Президент РФ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И предусмотренных законом случаях военнослужащим внутренних войск предоставлено право применять в установленном порядке физическую силу, специальные средства, оружие, боевую и шальную технику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Cs w:val="14"/>
        </w:rPr>
      </w:pPr>
      <w:r>
        <w:rPr>
          <w:rFonts w:cs="Georgia" w:ascii="Georgia" w:hAnsi="Georgia"/>
          <w:color w:val="000000"/>
          <w:szCs w:val="14"/>
        </w:rPr>
        <w:t>Непосредственное руководство внутренними войсками осуществляет министр внутренних дел Российской Федерации. Контроль за деятельностью внутренних войск осуществляют Президент Р Ф и Правительство РФ,надзор за исполнением внутренними войсками законов осуществляют Генеральный прокурор Российской Федерации и подиненные ему прокуроры.</w:t>
      </w:r>
    </w:p>
    <w:p>
      <w:pPr>
        <w:pStyle w:val="Normal"/>
        <w:shd w:fill="FFFFFF" w:val="clear"/>
        <w:autoSpaceDE w:val="false"/>
        <w:rPr>
          <w:rFonts w:ascii="Georgia" w:hAnsi="Georgia" w:cs="Georgia"/>
          <w:color w:val="000000"/>
          <w:szCs w:val="14"/>
        </w:rPr>
      </w:pPr>
      <w:r>
        <w:rPr>
          <w:rFonts w:cs="Georgia" w:ascii="Georgia" w:hAnsi="Georgia"/>
          <w:color w:val="000000"/>
          <w:szCs w:val="14"/>
        </w:rPr>
      </w:r>
    </w:p>
    <w:p>
      <w:pPr>
        <w:pStyle w:val="Heading2"/>
        <w:rPr/>
      </w:pPr>
      <w:r>
        <w:rPr/>
        <w:t>Государственная противопожарная служба МВД РФ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Главное управление Государственной противопожарной служ.МВД РФ (ГУГПС) — самостоятельное струрное подразделение МВД Российской Федерации, возглавляет си-му Государственной противопожарной службы. ГУГПС является высшим органом государственного пожарного надзора в РФ, федеральным органом лицензирования и центральным органом сертификации в области пожарной безопасности, а также государственным заказчиком на пожарную технику и поарно-техническую продукцию.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Основными задачами ГУГПС являются: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—</w:t>
      </w:r>
      <w:r>
        <w:rPr>
          <w:rFonts w:eastAsia="Georgia" w:cs="Georgia" w:ascii="Georgia" w:hAnsi="Georgia"/>
          <w:color w:val="000000"/>
          <w:szCs w:val="14"/>
        </w:rPr>
        <w:t xml:space="preserve"> </w:t>
      </w:r>
      <w:r>
        <w:rPr>
          <w:rFonts w:cs="Georgia" w:ascii="Georgia" w:hAnsi="Georgia"/>
          <w:color w:val="000000"/>
          <w:szCs w:val="14"/>
        </w:rPr>
        <w:t>руководство системой Государственной противопожарной служ</w:t>
        <w:softHyphen/>
        <w:t>бы;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—</w:t>
      </w:r>
      <w:r>
        <w:rPr>
          <w:rFonts w:eastAsia="Georgia" w:cs="Georgia" w:ascii="Georgia" w:hAnsi="Georgia"/>
          <w:color w:val="000000"/>
          <w:szCs w:val="14"/>
        </w:rPr>
        <w:t xml:space="preserve"> </w:t>
      </w:r>
      <w:r>
        <w:rPr>
          <w:rFonts w:cs="Georgia" w:ascii="Georgia" w:hAnsi="Georgia"/>
          <w:color w:val="000000"/>
          <w:szCs w:val="14"/>
        </w:rPr>
        <w:t>организация и осуществление разработки государственных мер и нормативного регулирования в области пожарной безопасно</w:t>
        <w:softHyphen/>
        <w:t>сти; государственного пожарного надзора в Российской Феде</w:t>
        <w:softHyphen/>
        <w:t>рации; единой научно-технической политики в области пожар</w:t>
        <w:softHyphen/>
        <w:t>ной безопасности; лицензирования и сертификации в области пожарной безопасности; взаимодействия противопожарных служб министерств и ведомств, а также международного со</w:t>
        <w:softHyphen/>
        <w:t>трудничества в области пожарной безопасности:</w:t>
      </w:r>
    </w:p>
    <w:p>
      <w:pPr>
        <w:pStyle w:val="Normal"/>
        <w:shd w:fill="FFFFFF" w:val="clear"/>
        <w:autoSpaceDE w:val="false"/>
        <w:rPr>
          <w:rFonts w:ascii="Georgia" w:hAnsi="Georgia" w:cs="Georgia"/>
        </w:rPr>
      </w:pPr>
      <w:r>
        <w:rPr>
          <w:rFonts w:cs="Georgia" w:ascii="Georgia" w:hAnsi="Georgia"/>
          <w:color w:val="000000"/>
          <w:szCs w:val="14"/>
        </w:rPr>
        <w:t>—</w:t>
      </w:r>
      <w:r>
        <w:rPr>
          <w:rFonts w:eastAsia="Georgia" w:cs="Georgia" w:ascii="Georgia" w:hAnsi="Georgia"/>
          <w:color w:val="000000"/>
          <w:szCs w:val="14"/>
        </w:rPr>
        <w:t xml:space="preserve"> </w:t>
      </w:r>
      <w:r>
        <w:rPr>
          <w:rFonts w:cs="Georgia" w:ascii="Georgia" w:hAnsi="Georgia"/>
          <w:color w:val="000000"/>
          <w:szCs w:val="14"/>
        </w:rPr>
        <w:t>организация тушения пожаров и проведения связанных с ними первоочередных аварийно-спасательных работ; профессио</w:t>
        <w:softHyphen/>
        <w:t>нальной подготовки кадров для Государственной противопожар</w:t>
        <w:softHyphen/>
        <w:t>ной службы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  <w:color w:val="000000"/>
          <w:szCs w:val="14"/>
        </w:rPr>
      </w:pPr>
      <w:r>
        <w:rPr>
          <w:rFonts w:cs="Georgia" w:ascii="Georgia" w:hAnsi="Georgia"/>
          <w:color w:val="000000"/>
          <w:szCs w:val="14"/>
        </w:rPr>
        <w:t>содействие работе по совершенствованию социальной защиты личного состава Государственной противопожарной службы;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противопожарная пропаганда, организация взаимодействия в установленном порядке со средствами массовой информации.</w:t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Содействие укреплению и всемирному развитию добровольных противопожарных объединений и формирований с целью привлечения к участию в охране от пожаров населенных пунктов и предприятий.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3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outlineLvl w:val="1"/>
    </w:pPr>
    <w:rPr>
      <w:rFonts w:ascii="Georgia" w:hAnsi="Georgia" w:cs="Georgia"/>
      <w:b/>
      <w:bCs/>
      <w:color w:val="000000"/>
      <w:sz w:val="28"/>
      <w:szCs w:val="1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color w:val="000000"/>
      <w:szCs w:val="14"/>
    </w:rPr>
  </w:style>
  <w:style w:type="paragraph" w:styleId="3">
    <w:name w:val="Основной текст 3"/>
    <w:basedOn w:val="Normal"/>
    <w:qFormat/>
    <w:pPr/>
    <w:rPr>
      <w:rFonts w:ascii="Georgia" w:hAnsi="Georgia" w:cs="Georgia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9:39:00Z</dcterms:created>
  <dc:creator>MIKE</dc:creator>
  <dc:description/>
  <dc:language>en-US</dc:language>
  <cp:lastModifiedBy>MIKE</cp:lastModifiedBy>
  <cp:lastPrinted>2001-10-27T19:50:00Z</cp:lastPrinted>
  <dcterms:modified xsi:type="dcterms:W3CDTF">2001-10-27T12:51:00Z</dcterms:modified>
  <cp:revision>8</cp:revision>
  <dc:subject/>
  <dc:title>15) организует деятельность органов внутренних дел, связанную вопросами гражданства Российской Федерации, свободы передвижения</dc:title>
</cp:coreProperties>
</file>