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  <w:t>Голицынский военный институт Федеральной пограничной службы РФ</w:t>
      </w:r>
    </w:p>
    <w:p>
      <w:pPr>
        <w:pStyle w:val="Normal"/>
        <w:pBdr>
          <w:top w:val="single" w:sz="4" w:space="1" w:color="000000"/>
        </w:pBdr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кафедра государственно-правовых дисциплин</w:t>
      </w:r>
    </w:p>
    <w:p>
      <w:pPr>
        <w:pStyle w:val="Normal"/>
        <w:pBdr>
          <w:top w:val="single" w:sz="4" w:space="1" w:color="000000"/>
        </w:pBdr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uto" w:line="360"/>
        <w:rPr>
          <w:b/>
          <w:b/>
        </w:rPr>
      </w:pPr>
      <w:r>
        <w:rPr>
          <w:b/>
        </w:rPr>
        <w:t>Факультет заочного обучения</w:t>
      </w:r>
    </w:p>
    <w:p>
      <w:pPr>
        <w:pStyle w:val="Normal"/>
        <w:pBdr>
          <w:top w:val="single" w:sz="4" w:space="1" w:color="000000"/>
        </w:pBdr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тделение юриспруденция</w:t>
      </w:r>
    </w:p>
    <w:p>
      <w:pPr>
        <w:pStyle w:val="Normal"/>
        <w:pBdr>
          <w:top w:val="single" w:sz="4" w:space="1" w:color="000000"/>
        </w:pBdr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 xml:space="preserve">КУРСОВАЯ РАБОТА </w:t>
      </w:r>
    </w:p>
    <w:p>
      <w:pPr>
        <w:pStyle w:val="Heading2"/>
        <w:rPr/>
      </w:pPr>
      <w:r>
        <w:rPr/>
        <w:tab/>
        <w:t xml:space="preserve">ПО ТЕОРИИ ГОСУДАРСТВА И ПРАВА </w:t>
      </w:r>
    </w:p>
    <w:p>
      <w:pPr>
        <w:pStyle w:val="Heading2"/>
        <w:rPr/>
      </w:pPr>
      <w:r>
        <w:rPr/>
        <w:t>на тему</w:t>
      </w:r>
    </w:p>
    <w:p>
      <w:pPr>
        <w:pStyle w:val="TextBody"/>
        <w:rPr/>
      </w:pPr>
      <w:r>
        <w:rPr/>
        <w:t>«Понятие, классификация и содержание основных функций государства»</w:t>
      </w:r>
    </w:p>
    <w:p>
      <w:pPr>
        <w:pStyle w:val="Normal"/>
        <w:pBdr>
          <w:top w:val="single" w:sz="4" w:space="1" w:color="000000"/>
        </w:pBdr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/>
      </w:pPr>
      <w:r>
        <w:rPr/>
        <w:t>Студентка 1 курса группы Ю-21</w:t>
      </w:r>
    </w:p>
    <w:p>
      <w:pPr>
        <w:pStyle w:val="Normal"/>
        <w:pBdr>
          <w:top w:val="single" w:sz="4" w:space="1" w:color="000000"/>
        </w:pBdr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ерачинская Валерия Викторовна</w:t>
      </w:r>
    </w:p>
    <w:p>
      <w:pPr>
        <w:pStyle w:val="Normal"/>
        <w:pBdr>
          <w:top w:val="single" w:sz="4" w:space="1" w:color="000000"/>
        </w:pBdr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еподаватель-консультант:</w:t>
      </w:r>
    </w:p>
    <w:p>
      <w:pPr>
        <w:pStyle w:val="Heading4"/>
        <w:rPr/>
      </w:pPr>
      <w:r>
        <w:rPr/>
        <w:t>Зарубин Владимир Анатольевич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Голицыно 2000 г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ЛАН.</w:t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50"/>
      </w:tblGrid>
      <w:tr>
        <w:trPr>
          <w:trHeight w:val="600" w:hRule="exact"/>
        </w:trPr>
        <w:tc>
          <w:tcPr>
            <w:tcW w:w="90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ист</w:t>
            </w:r>
          </w:p>
        </w:tc>
      </w:tr>
      <w:tr>
        <w:trPr>
          <w:trHeight w:val="600" w:hRule="exact"/>
        </w:trPr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веде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600" w:hRule="exac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lineRule="auto" w:line="360"/>
              <w:ind w:left="360" w:hanging="7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нятие и эволюция функций Российского государст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600" w:hRule="exac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lineRule="auto" w:line="360"/>
              <w:ind w:left="360" w:hanging="7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лассификация основных функций Российского государст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>
          <w:trHeight w:val="600" w:hRule="exac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lineRule="auto" w:line="360"/>
              <w:ind w:left="360" w:hanging="7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авовые формы осуществления функций государст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</w:tr>
      <w:tr>
        <w:trPr>
          <w:trHeight w:val="600" w:hRule="exact"/>
        </w:trPr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люче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</w:tr>
      <w:tr>
        <w:trPr>
          <w:trHeight w:val="600" w:hRule="exact"/>
        </w:trPr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исок литератур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</w:tr>
      <w:tr>
        <w:trPr>
          <w:trHeight w:val="600" w:hRule="exact"/>
        </w:trPr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ложе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br w:type="page"/>
      </w:r>
      <w:r>
        <w:rPr>
          <w:rFonts w:cs="Arial" w:ascii="Arial" w:hAnsi="Arial"/>
          <w:b/>
          <w:sz w:val="24"/>
        </w:rPr>
        <w:t>Введение</w:t>
      </w:r>
    </w:p>
    <w:p>
      <w:pPr>
        <w:pStyle w:val="TextBodyIndent"/>
        <w:spacing w:lineRule="exact" w:line="320"/>
        <w:ind w:firstLine="851"/>
        <w:rPr/>
      </w:pPr>
      <w:r>
        <w:rPr/>
        <w:t>Как будущего юриста, меня не случайно заинтересовала тема «Понятие, классификация и содержание основных функций Российского государства». По моему мнению, актуальность выбранной темы не вызывает сомнений, поскольку на  современном этапе построения правового государства, когда старая система практически изжила себя, а новая еще окончательно не сформирована, юристу необходимо знать основные направления деятельности государства.</w:t>
      </w:r>
    </w:p>
    <w:p>
      <w:pPr>
        <w:pStyle w:val="TextBodyIndent"/>
        <w:spacing w:lineRule="exact" w:line="320"/>
        <w:ind w:firstLine="851"/>
        <w:rPr/>
      </w:pPr>
      <w:r>
        <w:rPr/>
        <w:t>Назначение курсовой работы по этой теме состоит в следующем: для того чтобы сложилось правильное и полное представление о государстве, его сущности, функциях, структуре, необходимо рассматривать их в тесной взаимосвязи на основе структурно-функционального анализа этих понятий.</w:t>
      </w:r>
    </w:p>
    <w:p>
      <w:pPr>
        <w:pStyle w:val="TextBodyIndent"/>
        <w:spacing w:lineRule="exact" w:line="320"/>
        <w:ind w:firstLine="851"/>
        <w:rPr/>
      </w:pPr>
      <w:r>
        <w:rPr>
          <w:i/>
        </w:rPr>
        <w:t>Познать, что и как государство «делает»</w:t>
      </w:r>
      <w:r>
        <w:rPr/>
        <w:t xml:space="preserve">  вот главная задача, которую должна выполнить эта работа.</w:t>
      </w:r>
    </w:p>
    <w:p>
      <w:pPr>
        <w:pStyle w:val="TextBodyIndent"/>
        <w:spacing w:lineRule="exact" w:line="320"/>
        <w:ind w:firstLine="851"/>
        <w:rPr/>
      </w:pPr>
      <w:r>
        <w:rPr/>
        <w:t>Познание государства предполагает рассмотрение не только его статики, т. е. того посто</w:t>
        <w:softHyphen/>
        <w:t>янного, стабильного, устойчивого, что характеризует государственно-организованное общество, но и его динамики, т. е. того, как этот социальный институт живет, действует, изменяется, развивается, как выпол</w:t>
        <w:softHyphen/>
        <w:t>няет свое социальное назначение.</w:t>
      </w:r>
    </w:p>
    <w:p>
      <w:pPr>
        <w:pStyle w:val="TextBodyIndent"/>
        <w:spacing w:lineRule="exact" w:line="320"/>
        <w:ind w:firstLine="851"/>
        <w:rPr/>
      </w:pPr>
      <w:r>
        <w:rPr/>
        <w:t>В рамках курсовой работы будут рассмотрены понятие и эволюция, классификации и содержание, а также методы осуществления функций Российского государства. При всем объеме и разнообразии литературы по теории государства и права, я отдала предпочтение учебникам написанным под руководством М.Н. Марченко, А.В. Венгерова, статье Л.А. Морозовой по теме «Функции Российского государства на современном этапе» и др. На мой взгляд в книгах этих авторов наиболее тщательно рассмотрены вопросы, затрагиваемые при рассмотрении темы «Понятие, классификация и содержание основных функций Российского государства».</w:t>
      </w:r>
    </w:p>
    <w:p>
      <w:pPr>
        <w:pStyle w:val="TextBodyIndent"/>
        <w:spacing w:lineRule="exact" w:line="320"/>
        <w:ind w:firstLine="851"/>
        <w:rPr/>
      </w:pPr>
      <w:r>
        <w:rPr/>
        <w:t>Прежде чем приступить к описанию основной части, т.е. к рассмотрению функций государства, нужно дать определение его сущности, поскольку Функции государства обусловлены его задачами, зависят от его сущности и изменяются по мере ее изменения, по мере перехода к сущности другого порядка. Итак, сущность государства - это то главное, что определяет его содержание, цель, назначение и функционирование. Другими словами вопрос о сущности государства - это вопрос о том кому принадлежит государственная власть, кто ее осуществляет, в чьих интересах. Из определения видно, что решающее влияние на функции любого государства оказывает его сущность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дачи и функции государства — явления соотносимые, тесно взаимосвязанные, но не совпадающие. Их нельзя ни противопос</w:t>
        <w:softHyphen/>
        <w:t>тавлять, ни отождествлять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задачах государства определяются его социальное назначе</w:t>
        <w:softHyphen/>
        <w:t>ние, историческая миссия в тот или иной исторический период.</w:t>
      </w:r>
    </w:p>
    <w:p>
      <w:pPr>
        <w:pStyle w:val="Normal1"/>
        <w:spacing w:lineRule="exact" w:line="320"/>
        <w:ind w:left="0" w:firstLine="851"/>
        <w:rPr/>
      </w:pPr>
      <w:r>
        <w:rPr>
          <w:rFonts w:cs="Arial" w:ascii="Arial" w:hAnsi="Arial"/>
          <w:sz w:val="24"/>
        </w:rPr>
        <w:t>Задачи государства имеют исходное значение по отношению к его функциям, являются их ближайшей непосредственной предпо</w:t>
        <w:softHyphen/>
        <w:t xml:space="preserve">сылкой  </w:t>
      </w:r>
      <w:r>
        <w:rPr>
          <w:rFonts w:cs="Arial" w:ascii="Arial" w:hAnsi="Arial"/>
          <w:i/>
          <w:sz w:val="24"/>
        </w:rPr>
        <w:t>(см. приложение схема №1)</w:t>
      </w:r>
      <w:r>
        <w:rPr>
          <w:rFonts w:cs="Arial" w:ascii="Arial" w:hAnsi="Arial"/>
          <w:sz w:val="24"/>
        </w:rPr>
        <w:t>. В задачах концентрируется и преломляется воздействие экономики и политики на развитие функций государства.</w:t>
      </w:r>
    </w:p>
    <w:p>
      <w:pPr>
        <w:pStyle w:val="Normal"/>
        <w:spacing w:lineRule="exact" w:line="320"/>
        <w:ind w:firstLine="851"/>
        <w:jc w:val="both"/>
        <w:rPr/>
      </w:pPr>
      <w:r>
        <w:rPr>
          <w:rFonts w:cs="Arial" w:ascii="Arial" w:hAnsi="Arial"/>
          <w:sz w:val="24"/>
        </w:rPr>
        <w:t>В свою очередь, функции государства представляют собой сред</w:t>
        <w:softHyphen/>
        <w:t>ство реализации, выполнения его задач. Задачи государства вопло</w:t>
        <w:softHyphen/>
        <w:t>щаются в жизнь посредством осуществления его функций</w:t>
      </w:r>
      <w:r>
        <w:rPr>
          <w:rFonts w:cs="Arial" w:ascii="Arial" w:hAnsi="Arial"/>
          <w:i/>
          <w:sz w:val="24"/>
        </w:rPr>
        <w:t xml:space="preserve"> (Общая теория государства и права.Академический курс в 2-х томах. Отв.ред.проф.М.Н.Марченко.Т.1, Теория государства.М.Изд.Зерцало,1998г.,с.198)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обеспечения выполнения своих функций в любом государстве формируется структурная специальная организация, называемая государствен</w:t>
        <w:softHyphen/>
        <w:t>ным аппаратом. Он олицетворяет материальную силу государственной власти. Аппарат государства - это система государственных органов, взаимосвязанных общими принципами, единством конечной цели и взаимодействием, наделен</w:t>
        <w:softHyphen/>
        <w:t>ных властными полномочиями, а также располагающих материально-техниче</w:t>
        <w:softHyphen/>
        <w:t xml:space="preserve">скими возможностями для осуществления своих функций. Государственные органы являются структурными звеньями государственного аппарата. </w:t>
      </w:r>
    </w:p>
    <w:p>
      <w:pPr>
        <w:pStyle w:val="Normal"/>
        <w:spacing w:lineRule="exact" w:line="320"/>
        <w:ind w:firstLine="851"/>
        <w:jc w:val="both"/>
        <w:rPr/>
      </w:pPr>
      <w:r>
        <w:rPr>
          <w:rFonts w:cs="Arial" w:ascii="Arial" w:hAnsi="Arial"/>
          <w:sz w:val="24"/>
        </w:rPr>
        <w:t>Функции государства необходимо отличать от функций отдельных его органов. В осуществлении функции государства, так или иначе, в большей или меньшей степени участвуют все его органы</w:t>
      </w:r>
      <w:r>
        <w:rPr>
          <w:rFonts w:cs="Arial" w:ascii="Arial" w:hAnsi="Arial"/>
          <w:i/>
          <w:sz w:val="24"/>
        </w:rPr>
        <w:t xml:space="preserve">. </w:t>
      </w:r>
      <w:r>
        <w:rPr>
          <w:rFonts w:cs="Arial" w:ascii="Arial" w:hAnsi="Arial"/>
          <w:sz w:val="24"/>
        </w:rPr>
        <w:t>Напротив, функцию определенного органа не может подменять никакой другой. В то же время все составные части органа (управления, отделы, сектора и т.п.) должны через свои непосредственные обязанности обеспечивать общие функцио</w:t>
        <w:softHyphen/>
        <w:t xml:space="preserve">нальные задачи органа. </w:t>
      </w:r>
    </w:p>
    <w:p>
      <w:pPr>
        <w:pStyle w:val="Normal"/>
        <w:spacing w:lineRule="exact" w:line="32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всего выше сказанного, можно сделать вывод, что в функциях государства выражается его сущность, его предназначения, а структура государства, т.е. его внутреннее строение, определяется в первую очередь его назначением и направлением деятельности, которую оно осуществляет. Предназначение государства, проявляющееся в его функциях, есть объективная необходимость выполнения общественно полезной, социально обусловленной деятельности.</w:t>
      </w:r>
    </w:p>
    <w:p>
      <w:pPr>
        <w:pStyle w:val="Normal"/>
        <w:spacing w:lineRule="exact" w:line="32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ударство есть сложная социальная организация, основным назначением которой является осуществление публичной власти в интересах всего общества.</w:t>
      </w:r>
    </w:p>
    <w:p>
      <w:pPr>
        <w:pStyle w:val="Normal"/>
        <w:spacing w:lineRule="exact" w:line="32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ind w:firstLine="851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spacing w:lineRule="exact" w:line="320"/>
        <w:ind w:firstLine="851"/>
        <w:rPr>
          <w:rFonts w:ascii="Arial" w:hAnsi="Arial" w:cs="Arial"/>
          <w:i/>
          <w:i/>
          <w:sz w:val="24"/>
        </w:rPr>
      </w:pPr>
      <w:r>
        <w:rPr>
          <w:rFonts w:cs="Arial"/>
          <w:i/>
          <w:sz w:val="24"/>
        </w:rPr>
      </w:r>
      <w:r>
        <w:br w:type="page"/>
      </w:r>
    </w:p>
    <w:p>
      <w:pPr>
        <w:pStyle w:val="TextBodyIndent"/>
        <w:numPr>
          <w:ilvl w:val="0"/>
          <w:numId w:val="3"/>
        </w:numPr>
        <w:spacing w:lineRule="exact" w:line="320"/>
        <w:jc w:val="center"/>
        <w:rPr>
          <w:b/>
          <w:b/>
        </w:rPr>
      </w:pPr>
      <w:r>
        <w:rPr>
          <w:b/>
        </w:rPr>
        <w:t>Понятие и эволюция функций Российского государства.</w:t>
      </w:r>
    </w:p>
    <w:p>
      <w:pPr>
        <w:pStyle w:val="TextBodyIndent"/>
        <w:spacing w:lineRule="exact" w:line="320"/>
        <w:ind w:firstLine="851"/>
        <w:rPr/>
      </w:pPr>
      <w:r>
        <w:rPr/>
        <w:t>В юридической науке под функциями государства принято понимать основные направления его деятельности, в которых выражаются сущность и социальное назначение, цели и задачи государства по управлению обществом в присущих ему формах и методах.</w:t>
      </w:r>
    </w:p>
    <w:p>
      <w:pPr>
        <w:pStyle w:val="Normal"/>
        <w:spacing w:lineRule="exact" w:line="320"/>
        <w:ind w:firstLine="851"/>
        <w:jc w:val="both"/>
        <w:rPr/>
      </w:pPr>
      <w:r>
        <w:rPr>
          <w:rFonts w:cs="Arial" w:ascii="Arial" w:hAnsi="Arial"/>
          <w:sz w:val="24"/>
        </w:rPr>
        <w:t>Следует, однако, отметить, что современной юридической наукой предложена трактовка функций государства не только как направлений его деятельности, но и механизма государственного воздействия на общественные процессы. И это представляется правильным, так как, выполняя определенные функции в тех или иных сферах жизни общества, государство одновременно посредством прово</w:t>
        <w:softHyphen/>
        <w:t>димых реформ, различного рода преобразований, правового регулирования общественных отношений воздействует на состояние общественных процессов. Осуществление конкретных функций может, как стабилизировать условия раз</w:t>
        <w:softHyphen/>
        <w:t>вития общества, оказывать созидательное воздействие, так и усиливать кризис</w:t>
        <w:softHyphen/>
        <w:t xml:space="preserve">ное его состояние </w:t>
      </w:r>
      <w:r>
        <w:rPr>
          <w:rFonts w:cs="Arial" w:ascii="Arial" w:hAnsi="Arial"/>
          <w:i/>
          <w:sz w:val="24"/>
        </w:rPr>
        <w:t>(Морозова Л.А. Функции Российского государства на современном этапе//Государство и право.1993, №6, с.98)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exact" w:line="32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учетом вышеизложенного, предпочтительнее, на мой взгляд, является следующая трактовка функций государства:</w:t>
      </w:r>
    </w:p>
    <w:p>
      <w:pPr>
        <w:pStyle w:val="FR1"/>
        <w:spacing w:lineRule="exact" w:line="320"/>
        <w:ind w:left="0" w:firstLine="851"/>
        <w:rPr/>
      </w:pPr>
      <w:r>
        <w:rPr>
          <w:b/>
          <w:i w:val="false"/>
          <w:sz w:val="24"/>
        </w:rPr>
        <w:t>Функции государства</w:t>
      </w:r>
      <w:r>
        <w:rPr>
          <w:i w:val="false"/>
          <w:sz w:val="24"/>
        </w:rPr>
        <w:t xml:space="preserve"> — </w:t>
      </w:r>
      <w:r>
        <w:rPr>
          <w:sz w:val="24"/>
        </w:rPr>
        <w:t>это основные направления внут</w:t>
        <w:softHyphen/>
        <w:t>ренней и внешней деятельности государства, в которых выра</w:t>
        <w:softHyphen/>
        <w:t>жаются и конкретизируются его классовая и общечеловеческая сущность и социальное назначение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этом определении выделены наиболее существенные при</w:t>
        <w:softHyphen/>
        <w:t>знаки функций государства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Функции государства непосредственно выражают и пред</w:t>
        <w:softHyphen/>
        <w:t>метно конкретизируют его классовую и общечеловеческую сущность. Их содержание учитывает классовые, групповые (корпоративные), национальные и частные интересы членов общества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В функциях государства воплощается и раскрывается его активная служебная роль как важнейшей части надстройки по от</w:t>
        <w:softHyphen/>
        <w:t>ношению к своему базису, реализуется разносторонняя практиче</w:t>
        <w:softHyphen/>
        <w:t>ская деятельность внутри страны и на международной арене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Функции государства возникают и развиваются сообразно его историческим задачам и целям. Государство выполняет свое социальное назначение посредством осуществления соответствую</w:t>
        <w:softHyphen/>
        <w:t>щих ему функций, представляющих собой устойчиво сложившиеся основные направления его деятельности.</w:t>
      </w:r>
    </w:p>
    <w:p>
      <w:pPr>
        <w:pStyle w:val="Normal1"/>
        <w:spacing w:lineRule="exact" w:line="320"/>
        <w:ind w:left="0" w:firstLine="851"/>
        <w:rPr/>
      </w:pPr>
      <w:r>
        <w:rPr>
          <w:rFonts w:cs="Arial" w:ascii="Arial" w:hAnsi="Arial"/>
          <w:sz w:val="24"/>
        </w:rPr>
        <w:t>4. В функциях государств различных исторических типов про</w:t>
        <w:softHyphen/>
        <w:t>являются и объективируются присущие им особенности и законо</w:t>
        <w:softHyphen/>
        <w:t>мерности развития, динамика социально-экономических, полити</w:t>
        <w:softHyphen/>
        <w:t>ческих и духовных преобразований в жизни общества (</w:t>
      </w:r>
      <w:r>
        <w:rPr>
          <w:rFonts w:cs="Arial" w:ascii="Arial" w:hAnsi="Arial"/>
          <w:i/>
          <w:sz w:val="24"/>
        </w:rPr>
        <w:t>Общая теория государства и права. Академический курс в 2-х томах. Отв.ред.проф. М.Н.Марченко. Т.1,Теория государства.М.:Зерцало,1998, с.195).</w:t>
      </w:r>
    </w:p>
    <w:p>
      <w:pPr>
        <w:pStyle w:val="Normal"/>
        <w:spacing w:lineRule="exact" w:line="320"/>
        <w:ind w:firstLine="851"/>
        <w:jc w:val="both"/>
        <w:rPr/>
      </w:pPr>
      <w:r>
        <w:rPr>
          <w:rFonts w:cs="Arial" w:ascii="Arial" w:hAnsi="Arial"/>
          <w:sz w:val="24"/>
        </w:rPr>
        <w:t xml:space="preserve">В определении направленности деятельности государства </w:t>
      </w:r>
      <w:r>
        <w:rPr>
          <w:rFonts w:cs="Arial" w:ascii="Arial" w:hAnsi="Arial"/>
          <w:i/>
          <w:sz w:val="24"/>
        </w:rPr>
        <w:t>решающими факторами являются:</w:t>
      </w:r>
      <w:r>
        <w:rPr>
          <w:rFonts w:cs="Arial" w:ascii="Arial" w:hAnsi="Arial"/>
          <w:sz w:val="24"/>
        </w:rPr>
        <w:t xml:space="preserve"> сущность государства и его социальное назначение,  в постановке его целей и задач на соответствующем этапе развития общества.</w:t>
      </w:r>
    </w:p>
    <w:p>
      <w:pPr>
        <w:pStyle w:val="Normal"/>
        <w:spacing w:lineRule="exact" w:line="320"/>
        <w:ind w:firstLine="851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Функции государства многоплановы, их формирование происходит в процессе становления, укрепления и развития государства. Последовательность возник</w:t>
        <w:softHyphen/>
        <w:t>новения функций зависит от очередности задач, которые встают перед общест</w:t>
        <w:softHyphen/>
        <w:t>вом в его историческом развитии, целей, которые оно преследует. Эти задачи и цели не могут быть произвольными. Они зависят от реальных условий, важнейшие из которых: экономические возможности общества, потребности и интересы населения, отдельных социальных слоев и групп, возможности парт</w:t>
        <w:softHyphen/>
        <w:t>нерства между ними, нравственный и культурный уровень общества, профес</w:t>
        <w:softHyphen/>
        <w:t xml:space="preserve">сионализм государственных структур и др. состояние </w:t>
      </w:r>
      <w:r>
        <w:rPr>
          <w:rFonts w:cs="Arial" w:ascii="Arial" w:hAnsi="Arial"/>
          <w:i/>
          <w:sz w:val="24"/>
        </w:rPr>
        <w:t>(Морозова Л.А. Функции Российского государства на современном этапе//Государство и право.1993, №6, с.98)</w:t>
      </w:r>
      <w:r>
        <w:rPr>
          <w:rFonts w:cs="Arial" w:ascii="Arial" w:hAnsi="Arial"/>
          <w:sz w:val="24"/>
        </w:rPr>
        <w:t>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так, функции государства - это рассматриваемые в комплексе предмет и содержание деятельности государства на определенном направле</w:t>
        <w:softHyphen/>
        <w:t>нии и обеспечивающие ее средства и способы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роцессе исторического развития государства в его функци</w:t>
        <w:softHyphen/>
        <w:t>ях происходят изменения: одни из них отпадают, другие — углуб</w:t>
        <w:softHyphen/>
        <w:t>ляются и видоизменяют свое содержание, третьи — возникают вновь. Но во всех случаях они обусловливаются свойственными опреде</w:t>
        <w:softHyphen/>
        <w:t>ленной исторической эпохе экономической и социально-классовой структурой общества, сущностью государства и его социальным назначением. Поэтому функции конкретного государства должны рассматриваться с учетом его принадлежности к определенному типу государства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 недавнего времени было общепризнанно, что все функции государства вытекают из классовых противоречий, носят классовый характер, что нет и быть не может над</w:t>
        <w:softHyphen/>
        <w:t>классовых, общесоциальных функций. Это искажало пред</w:t>
        <w:softHyphen/>
        <w:t>ставление о взаимодействии общества и государства. В дей</w:t>
        <w:softHyphen/>
        <w:t>ствительности даже общество, разделенное на классы, яв</w:t>
        <w:softHyphen/>
        <w:t>ляет собой единый, целостный организм, в котором проти</w:t>
        <w:softHyphen/>
        <w:t>востоящие классы, социальные группы и слои населения сосуществуют и взаимодействуют. Государство, как форма организации такого общества не может не выполнять обще</w:t>
        <w:softHyphen/>
        <w:t>социальную деятельность, не может не выступать по ряду ее направлений представителем интересов всего общества, всех классов, групп и слоев населения. Так, уже восточно-деспотические рабовладельческие государства выполняли экономическую функцию — организовывали общественные работы по сооружению каналов и плотин, осушению болот и др. Феодальные государства тоже предпринимали попытки регулировать социально-экономическую жизнь страны (про</w:t>
        <w:softHyphen/>
        <w:t>водили политику протекционизма, делали отдельные шаги в области просвещения и здравоохранения). Все названные государства обеспечивали правопорядок, без которого не может обойтись ни одно общество…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классовом обществе, где классы и другие социальные группы противостоят друг другу, прежде всего по экономи</w:t>
        <w:softHyphen/>
        <w:t>ческому признаку, где коренные интересы классов непри</w:t>
        <w:softHyphen/>
        <w:t>миримы, государство становится политической организаци</w:t>
        <w:softHyphen/>
        <w:t>ей власти экономически господствующего класса, обслужи</w:t>
        <w:softHyphen/>
        <w:t>вает его интересы. Отсюда главная функция такого государ</w:t>
        <w:softHyphen/>
        <w:t>ства — подавление сопротивления эксплуатируемых клас</w:t>
        <w:softHyphen/>
        <w:t>сов или социальных групп, имеющая четко выраженную классовую направленность. Но и другие его функции так</w:t>
        <w:softHyphen/>
        <w:t>же приобретают определенную классовую окраску. Сказан</w:t>
        <w:softHyphen/>
        <w:t>ное относится к рабовладельческому, феодальному и капи</w:t>
        <w:softHyphen/>
        <w:t>талистическому (XIX и первой четверти XX в.) обществу.</w:t>
      </w:r>
    </w:p>
    <w:p>
      <w:pPr>
        <w:pStyle w:val="Normal1"/>
        <w:spacing w:lineRule="exact" w:line="320"/>
        <w:ind w:left="0" w:firstLine="851"/>
        <w:rPr/>
      </w:pPr>
      <w:r>
        <w:rPr>
          <w:rFonts w:cs="Arial" w:ascii="Arial" w:hAnsi="Arial"/>
          <w:sz w:val="24"/>
        </w:rPr>
        <w:t>Во второй половине XX столетия в самих классах произошли значительные изменения, появился средний класс — стабилизирующий фактор общества. Это отрази</w:t>
        <w:softHyphen/>
        <w:t>лось на функциональной деятельности государства: функ</w:t>
        <w:softHyphen/>
        <w:t>ции, рожденные классовыми противоречиями, отошли на второй план, формы и методы их осуществления измени</w:t>
        <w:softHyphen/>
        <w:t xml:space="preserve">лись </w:t>
      </w:r>
      <w:r>
        <w:rPr>
          <w:rFonts w:cs="Arial" w:ascii="Arial" w:hAnsi="Arial"/>
          <w:i/>
          <w:sz w:val="24"/>
        </w:rPr>
        <w:t>(Теория государства и права. Учебник для вызов.2-е изд.изм. и доп./под редакцией В.М.Корельского и проф.В.Д.Перевалова.М Норма-Инфра,2000г.с.151)</w:t>
      </w:r>
      <w:r>
        <w:rPr>
          <w:rFonts w:cs="Arial" w:ascii="Arial" w:hAnsi="Arial"/>
          <w:sz w:val="24"/>
        </w:rPr>
        <w:t>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огоплановое изменение функций происходит при переходе обществ к капиталистическим и социалистическим типам государственной организации. Изменяются характеристики, в том числе устройство государст</w:t>
        <w:softHyphen/>
        <w:t>ва, и в зависимости от этого изменяются и их функции. Например, в эконо</w:t>
        <w:softHyphen/>
        <w:t>мической области происходят переходы от невмешательства государства в экономическую жизнь (функция «ночного сторожа» - первоначально у буржуазного государства) до тотального регулирования производства, распреде</w:t>
        <w:softHyphen/>
        <w:t>ления у социалистического государства, а в социальной жизни - от защиты прав и свобод человека до полного фактического попрания этих прав и свобод под лозунгами диктатуры, подавления классовых противников, ликвидации эксплуатации (опять же у социалистического тоталитарного государства)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месте с тем надо обратить внимание и на следующее. Теоретическое описание, обобщение выполняемых функций различными государствами позволяют отнести различные стороны деятельности государства именно к функции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мнению Л.А. Морозовой, к этим признакам относятся: прочно сло</w:t>
        <w:softHyphen/>
        <w:t>жившаяся предметная деятельность государства в важнейших сферах обще</w:t>
        <w:softHyphen/>
        <w:t>ственной жизни - экономической, политической, социальной, духовной (идеологической, религиозной), правовой; непосредственная связь между сущностными, формальными характеристиками государства и его социаль</w:t>
        <w:softHyphen/>
        <w:t>ным назначением, которое и реализуется в деятельности государства; на</w:t>
        <w:softHyphen/>
        <w:t>правление деятельности государства на решение крупных социально-эконо</w:t>
        <w:softHyphen/>
        <w:t>мических, политических и иных задач, достижение крупных, общественно значимых целей, которые встают на каждом историческом этапе развития общества; деятельность государства в определенных формах (чаще всего правовых) и с применением особых, в том числе властно-принудительных методов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окупность этих признаков позволяет утверждать, что действительно речь идет о функциональной характеристике государства, о наличии у того или иного государства соответствующих функций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ункциональная характеристика позволяет изучать не только государст</w:t>
        <w:softHyphen/>
        <w:t>во конкретного типа, формы у того или иного народа в тот или иной конкрет</w:t>
        <w:softHyphen/>
        <w:t>но-исторический период, но и государственность этого народа. Рассматривая развитие, изменение функций, можно видеть и то, как развивалась, изменя</w:t>
        <w:softHyphen/>
        <w:t xml:space="preserve">лась в определенной связи и сама государственная организация общества в длительном историческом процессе </w:t>
      </w:r>
      <w:r>
        <w:rPr>
          <w:rFonts w:cs="Arial" w:ascii="Arial" w:hAnsi="Arial"/>
          <w:i/>
          <w:sz w:val="24"/>
        </w:rPr>
        <w:t>(Венгеров А.Б. Теория государства и права. М.1999, с.143-144).</w:t>
      </w:r>
    </w:p>
    <w:p>
      <w:pPr>
        <w:pStyle w:val="Normal1"/>
        <w:spacing w:lineRule="exact" w:line="240"/>
        <w:ind w:left="0"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ывод по первому вопросу: рассмотрение зависимости между  содержательными и формальными характеристиками государства и его функциями понадо</w:t>
        <w:softHyphen/>
        <w:t>билось для того, чтобы показать, что исторический опыт действительно дает теории государства основание утверждать, что с эволюцией государства ме</w:t>
        <w:softHyphen/>
        <w:t>няется и деятельная сторона государства, эта деятельность наполняется новым содержанием, возникают новые структуры государства, иные сред</w:t>
        <w:softHyphen/>
        <w:t>ства и способы, обеспечивающие функции государства. Изучение эволюции функций государства позволяет избежать типичных, для разных этапов развития государств, ошибок.</w:t>
      </w:r>
    </w:p>
    <w:p>
      <w:pPr>
        <w:pStyle w:val="Normal1"/>
        <w:spacing w:lineRule="exact" w:line="240"/>
        <w:ind w:left="0"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нятие функции уже используется в научной литературе не столько для показа ее зависимости, особенно от классовой сущности государ</w:t>
        <w:softHyphen/>
        <w:t>ства, сколько просто для характеристики, описания деятельности государст</w:t>
        <w:softHyphen/>
        <w:t>ва. Кроме того, это понятие стало использоваться и для учета связи функций государства со многими культурными, идеологическими, духовными и иными факторами воздействия.</w:t>
      </w:r>
      <w:r>
        <w:br w:type="page"/>
      </w:r>
    </w:p>
    <w:p>
      <w:pPr>
        <w:pStyle w:val="Normal"/>
        <w:numPr>
          <w:ilvl w:val="0"/>
          <w:numId w:val="3"/>
        </w:numPr>
        <w:spacing w:lineRule="exact" w:line="3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лассификация основных функций Российского государства</w:t>
      </w:r>
    </w:p>
    <w:p>
      <w:pPr>
        <w:pStyle w:val="Normal"/>
        <w:spacing w:lineRule="exact" w:line="32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учение эволюции функций государства, практическое использование научных знаний в этой области предполагает, прежде всего, упорядочение всего государственно-правового материала, который накопила теория госу</w:t>
        <w:softHyphen/>
        <w:t>дарства в этой области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этого, как отмечалось выше, в познании государственно-правовых явлений и процессов в теории государства и права используется метод классификации, ибо без этого метода упорядочить и сопоставить все многообра</w:t>
        <w:softHyphen/>
        <w:t>зие государственно-правовых явлении и процессов попросту невозможно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юридической науке существует множественность классификаций функций государства. Это объясняется различными классификационными критериями. В качестве оснований классификации нередко избираются объекты и сферы государственной деятельности, территориальный масштаб, способ госу</w:t>
        <w:softHyphen/>
        <w:t xml:space="preserve">дарственного воздействия на общественные отношения и т.д. </w:t>
      </w:r>
    </w:p>
    <w:p>
      <w:pPr>
        <w:pStyle w:val="Normal1"/>
        <w:spacing w:lineRule="exact" w:line="320"/>
        <w:ind w:left="0" w:firstLine="851"/>
        <w:rPr/>
      </w:pPr>
      <w:r>
        <w:rPr>
          <w:rFonts w:cs="Arial" w:ascii="Arial" w:hAnsi="Arial"/>
          <w:sz w:val="24"/>
        </w:rPr>
        <w:t xml:space="preserve">В рамках данной работы остановимся на классификации функций государства по следующим основаниям </w:t>
      </w:r>
      <w:r>
        <w:rPr>
          <w:rFonts w:cs="Arial" w:ascii="Arial" w:hAnsi="Arial"/>
          <w:i/>
          <w:sz w:val="24"/>
        </w:rPr>
        <w:t>(см. приложение схема № 2)</w:t>
      </w:r>
      <w:r>
        <w:rPr>
          <w:rFonts w:cs="Arial" w:ascii="Arial" w:hAnsi="Arial"/>
          <w:sz w:val="24"/>
        </w:rPr>
        <w:t>: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993" w:leader="none"/>
        </w:tabs>
        <w:spacing w:lineRule="exact" w:line="320"/>
        <w:ind w:left="0" w:firstLine="851"/>
        <w:rPr/>
      </w:pPr>
      <w:r>
        <w:rPr>
          <w:rFonts w:cs="Arial" w:ascii="Arial" w:hAnsi="Arial"/>
          <w:b/>
          <w:sz w:val="24"/>
        </w:rPr>
        <w:t>по причинам (источникам) возникновения функ</w:t>
        <w:softHyphen/>
        <w:t>ции государства</w:t>
      </w:r>
      <w:r>
        <w:rPr>
          <w:rFonts w:cs="Arial" w:ascii="Arial" w:hAnsi="Arial"/>
          <w:sz w:val="24"/>
        </w:rPr>
        <w:t xml:space="preserve"> можно подразделить на: 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функции, выте</w:t>
        <w:softHyphen/>
        <w:t>кающие из классовых противоречий (подавление сопротив</w:t>
        <w:softHyphen/>
        <w:t xml:space="preserve">ления эксплуатируемых классов и др.); </w:t>
      </w:r>
    </w:p>
    <w:p>
      <w:pPr>
        <w:pStyle w:val="Normal1"/>
        <w:spacing w:lineRule="exact" w:line="320"/>
        <w:ind w:left="0" w:firstLine="851"/>
        <w:rPr/>
      </w:pPr>
      <w:r>
        <w:rPr>
          <w:rFonts w:cs="Arial" w:ascii="Arial" w:hAnsi="Arial"/>
          <w:sz w:val="24"/>
        </w:rPr>
        <w:t>б) функции, вытека</w:t>
        <w:softHyphen/>
        <w:t>ющие из потребностей общества в целом (обеспечение пра</w:t>
        <w:softHyphen/>
        <w:t>вопорядка, охрана природы и окружающей среды и др.)</w:t>
      </w:r>
      <w:r>
        <w:rPr>
          <w:rFonts w:cs="Arial" w:ascii="Arial" w:hAnsi="Arial"/>
          <w:i/>
          <w:sz w:val="24"/>
        </w:rPr>
        <w:t xml:space="preserve"> (Теория государства и права. Учебник для вызов.2-е изд.изм. и доп./под редакцией В.М.Корельского и проф.В.Д.Перевалова.М Норма-Инфра,2000г.с.151)</w:t>
      </w:r>
      <w:r>
        <w:rPr>
          <w:rFonts w:cs="Arial" w:ascii="Arial" w:hAnsi="Arial"/>
          <w:sz w:val="24"/>
        </w:rPr>
        <w:t>.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</w:tabs>
        <w:spacing w:lineRule="exact" w:line="320"/>
        <w:ind w:left="0" w:firstLine="851"/>
        <w:rPr/>
      </w:pPr>
      <w:r>
        <w:rPr>
          <w:rFonts w:cs="Arial" w:ascii="Arial" w:hAnsi="Arial"/>
          <w:b/>
          <w:sz w:val="24"/>
        </w:rPr>
        <w:t>по времени действия</w:t>
      </w:r>
      <w:r>
        <w:rPr>
          <w:rFonts w:cs="Arial" w:ascii="Arial" w:hAnsi="Arial"/>
          <w:sz w:val="24"/>
        </w:rPr>
        <w:t xml:space="preserve"> они делятся на: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) постоянные, осуществляемые государством на всех этапах его существования;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)  временные, появление которых вызвано специфическими условиями общественного развития, а прекращение - их исчезновением </w:t>
      </w:r>
      <w:r>
        <w:rPr>
          <w:rFonts w:cs="Arial" w:ascii="Arial" w:hAnsi="Arial"/>
          <w:i/>
          <w:sz w:val="24"/>
        </w:rPr>
        <w:t>(Венгеров А.Б. Теория государства и права. М.1999, с.152).</w:t>
      </w:r>
    </w:p>
    <w:p>
      <w:pPr>
        <w:pStyle w:val="Normal"/>
        <w:spacing w:lineRule="exact" w:line="320"/>
        <w:ind w:firstLine="851"/>
        <w:jc w:val="both"/>
        <w:rPr/>
      </w:pPr>
      <w:r>
        <w:rPr>
          <w:rFonts w:cs="Arial" w:ascii="Arial" w:hAnsi="Arial"/>
          <w:sz w:val="24"/>
        </w:rPr>
        <w:t xml:space="preserve">К числу основных можно отнести классификацию функций государства, базирующуюся на </w:t>
      </w:r>
      <w:r>
        <w:rPr>
          <w:rFonts w:cs="Arial" w:ascii="Arial" w:hAnsi="Arial"/>
          <w:i/>
          <w:sz w:val="24"/>
        </w:rPr>
        <w:t>принципе разделения властей.</w:t>
      </w:r>
      <w:r>
        <w:rPr>
          <w:rFonts w:cs="Arial" w:ascii="Arial" w:hAnsi="Arial"/>
          <w:sz w:val="24"/>
        </w:rPr>
        <w:t xml:space="preserve"> Соответственно функции подразделяются на законодательные (правотворческие), управленческие и судебные. Особенность данной классификации состоит в том, что она отражает механизм реализации государственной власти. Каждая из названных функций осуществляется, как правило, не одним, а совокупностью органов, принадлежащих к определенной ветви власти - законодательной (представительной), исполнительной, судебной.</w:t>
      </w:r>
    </w:p>
    <w:p>
      <w:pPr>
        <w:pStyle w:val="Normal"/>
        <w:spacing w:lineRule="exact" w:line="32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Конституции РФ разделение властей закреплено в качестве одного из основополагающих принципов конституционного строя страны. Таким образом, указанная классификация функций государства получает конституционное обоснование. 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нако, по мнению Венгерова А.Б. "…Классификация функций, опирающаяся на разделение властей, не у всех ученых-юристов вызывает признание. Дело в том, что это, как считают мно</w:t>
        <w:softHyphen/>
        <w:t>гие ученые, собственно, не функции государства, а функции осуществления государственной власти или ветвей власти: правотворчество, управление, су</w:t>
        <w:softHyphen/>
        <w:t>дебная деятельность и т. д. Происходит, по их мнению, смешение функций государства и государственной власти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ункции же государства - это деятельность государства, взятого в своей целостности, с единой политической, структурной, территориальной орга</w:t>
        <w:softHyphen/>
        <w:t>низацией.</w:t>
      </w:r>
    </w:p>
    <w:p>
      <w:pPr>
        <w:pStyle w:val="Normal1"/>
        <w:spacing w:lineRule="exact" w:line="320"/>
        <w:ind w:left="0" w:firstLine="851"/>
        <w:rPr/>
      </w:pPr>
      <w:r>
        <w:rPr>
          <w:rFonts w:cs="Arial" w:ascii="Arial" w:hAnsi="Arial"/>
          <w:sz w:val="24"/>
        </w:rPr>
        <w:t>Поэтому в теории государства наиболее распространено и признаваемо чле</w:t>
        <w:softHyphen/>
        <w:t>нение функций (по направленности) на внутренние и внешние, т. е. на определение деятельности го</w:t>
        <w:softHyphen/>
        <w:t xml:space="preserve">сударства по отношению к обществу, особой организацией которого и является государство (внутренняя функция), и по отношению к другим государственно организованным обществам, другим государством (внешняя функция)." </w:t>
      </w:r>
      <w:r>
        <w:rPr>
          <w:rFonts w:cs="Arial" w:ascii="Arial" w:hAnsi="Arial"/>
          <w:i/>
          <w:sz w:val="24"/>
        </w:rPr>
        <w:t>(Венгеров А.Б. Теория государства и права. М.1999, с.153).</w:t>
      </w:r>
    </w:p>
    <w:p>
      <w:pPr>
        <w:pStyle w:val="Normal1"/>
        <w:spacing w:lineRule="exact" w:line="320"/>
        <w:ind w:left="0" w:firstLine="851"/>
        <w:rPr/>
      </w:pPr>
      <w:r>
        <w:rPr>
          <w:rFonts w:cs="Arial" w:ascii="Arial" w:hAnsi="Arial"/>
          <w:sz w:val="24"/>
        </w:rPr>
        <w:t xml:space="preserve">Мною были рассмотрены несколько источников, я полностью согласна с точкой зрения Венгерова А.Б., ниже будет рассмотрено деление функций по сфере влияния на </w:t>
      </w:r>
      <w:r>
        <w:rPr>
          <w:rFonts w:cs="Arial" w:ascii="Arial" w:hAnsi="Arial"/>
          <w:i/>
          <w:sz w:val="24"/>
        </w:rPr>
        <w:t>внешние и внутренние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exact" w:line="320"/>
        <w:ind w:firstLine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Если внутренние функции характеризуют цели и задачи государства внутри данной страны, то внешние раскрывают специфику его интересов в межго</w:t>
        <w:softHyphen/>
        <w:t>сударственных отношениях, в международном общении. Системы внешних и внутренних функций тесно связаны между собой, взаимодействуют в опре</w:t>
        <w:softHyphen/>
        <w:t xml:space="preserve">деленном единстве, дополняя друг друга </w:t>
      </w:r>
      <w:r>
        <w:rPr>
          <w:rFonts w:cs="Arial" w:ascii="Arial" w:hAnsi="Arial"/>
          <w:i/>
          <w:sz w:val="24"/>
        </w:rPr>
        <w:t>(Морозова Л.А. Функции Российского государства на современном этапе//Государство и право.1993, №6, с.101)</w:t>
      </w:r>
      <w:r>
        <w:rPr>
          <w:rFonts w:cs="Arial" w:ascii="Arial" w:hAnsi="Arial"/>
          <w:sz w:val="24"/>
        </w:rPr>
        <w:t>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еди внутренних и внешних функций государства различа</w:t>
        <w:softHyphen/>
        <w:t>ются функции основные и неосновные.</w:t>
      </w:r>
    </w:p>
    <w:p>
      <w:pPr>
        <w:pStyle w:val="Normal1"/>
        <w:spacing w:lineRule="exact" w:line="320"/>
        <w:ind w:left="0" w:firstLine="851"/>
        <w:rPr/>
      </w:pPr>
      <w:r>
        <w:rPr>
          <w:rFonts w:cs="Arial" w:ascii="Arial" w:hAnsi="Arial"/>
          <w:i/>
          <w:sz w:val="24"/>
        </w:rPr>
        <w:t>Основные функции —</w:t>
      </w:r>
      <w:r>
        <w:rPr>
          <w:rFonts w:cs="Arial" w:ascii="Arial" w:hAnsi="Arial"/>
          <w:sz w:val="24"/>
        </w:rPr>
        <w:t xml:space="preserve"> это наиболее общие, важнейшие направ</w:t>
        <w:softHyphen/>
        <w:t>ления деятельности государства по осуществлению коренных стра</w:t>
        <w:softHyphen/>
        <w:t>тегических задач и целей, стоящих перед ним в определенный ис</w:t>
        <w:softHyphen/>
        <w:t>торический период.</w:t>
      </w:r>
    </w:p>
    <w:p>
      <w:pPr>
        <w:pStyle w:val="Normal1"/>
        <w:spacing w:lineRule="exact" w:line="320"/>
        <w:ind w:left="0" w:firstLine="851"/>
        <w:rPr/>
      </w:pPr>
      <w:r>
        <w:rPr>
          <w:rFonts w:cs="Arial" w:ascii="Arial" w:hAnsi="Arial"/>
          <w:sz w:val="24"/>
        </w:rPr>
        <w:t>Основные функции государства группируют по наиболее важным направлениям государственного воздействия на общественные отношения, множество других его функций, име</w:t>
        <w:softHyphen/>
        <w:t xml:space="preserve">нуемых </w:t>
      </w:r>
      <w:r>
        <w:rPr>
          <w:rFonts w:cs="Arial" w:ascii="Arial" w:hAnsi="Arial"/>
          <w:i/>
          <w:sz w:val="24"/>
        </w:rPr>
        <w:t>неосновными функциями.</w:t>
      </w:r>
      <w:r>
        <w:rPr>
          <w:rFonts w:cs="Arial" w:ascii="Arial" w:hAnsi="Arial"/>
          <w:sz w:val="24"/>
        </w:rPr>
        <w:t xml:space="preserve"> Последние, будучи составными структурными частями основных функций, представляют собой направления деятельности государства по выполнению его задач в конкретной, и в этом смысле более узкой сфере общественной жизни. </w:t>
      </w:r>
    </w:p>
    <w:p>
      <w:pPr>
        <w:pStyle w:val="Normal1"/>
        <w:spacing w:lineRule="exact" w:line="320"/>
        <w:ind w:left="0" w:firstLine="851"/>
        <w:rPr/>
      </w:pPr>
      <w:r>
        <w:rPr>
          <w:rFonts w:cs="Arial" w:ascii="Arial" w:hAnsi="Arial"/>
          <w:sz w:val="24"/>
        </w:rPr>
        <w:t>Необходимо помнить, что термин "неосновные функции" ус</w:t>
        <w:softHyphen/>
        <w:t>ловный. Его употребление правомерно лишь постольку, поскольку помогает выделить из множества различных государственных функ</w:t>
        <w:softHyphen/>
        <w:t xml:space="preserve">ций более широкие по объему и общие по содержанию </w:t>
      </w:r>
      <w:r>
        <w:rPr>
          <w:rFonts w:cs="Arial" w:ascii="Arial" w:hAnsi="Arial"/>
          <w:i/>
          <w:sz w:val="24"/>
        </w:rPr>
        <w:t>основные функции</w:t>
      </w:r>
      <w:r>
        <w:rPr>
          <w:rFonts w:cs="Arial" w:ascii="Arial" w:hAnsi="Arial"/>
          <w:sz w:val="24"/>
        </w:rPr>
        <w:t xml:space="preserve"> государства.</w:t>
      </w:r>
    </w:p>
    <w:p>
      <w:pPr>
        <w:pStyle w:val="Normal1"/>
        <w:spacing w:lineRule="exact" w:line="320"/>
        <w:ind w:left="0" w:firstLine="851"/>
        <w:rPr/>
      </w:pPr>
      <w:r>
        <w:rPr>
          <w:rFonts w:cs="Arial" w:ascii="Arial" w:hAnsi="Arial"/>
          <w:sz w:val="24"/>
        </w:rPr>
        <w:t>Важно подчеркнуть, что основная функция — не конгломерат, а определенная, проникнутая внутренним единством и целеустрем</w:t>
        <w:softHyphen/>
        <w:t>ленностью система многочисленных направлений деятельности го</w:t>
        <w:softHyphen/>
        <w:t xml:space="preserve">сударства. Эта система отличается от составляющих ее элементов </w:t>
      </w:r>
      <w:r>
        <w:rPr>
          <w:rFonts w:cs="Arial" w:ascii="Arial" w:hAnsi="Arial"/>
          <w:i/>
          <w:sz w:val="24"/>
        </w:rPr>
        <w:t>(Общая теория государства и права. Академический курс в 2-х томах. Отв.ред.проф.М.Н.Марченко.Т.1, Теория государства.М.Изд.Зерцало,1998г.,с.198)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кольку не возможно охватить весь спектр функций Российского государства в одной работе, мы будем рассматривать только основные функции государства на современном этапе.</w:t>
      </w:r>
    </w:p>
    <w:p>
      <w:pPr>
        <w:pStyle w:val="Normal1"/>
        <w:spacing w:lineRule="exact" w:line="320"/>
        <w:ind w:left="0" w:firstLine="851"/>
        <w:rPr/>
      </w:pPr>
      <w:r>
        <w:rPr>
          <w:rFonts w:cs="Arial" w:ascii="Arial" w:hAnsi="Arial"/>
          <w:sz w:val="24"/>
        </w:rPr>
        <w:t>В рассматриваемый пери</w:t>
        <w:softHyphen/>
        <w:t>од, Российскому государству присущи следующие основные внут</w:t>
        <w:softHyphen/>
        <w:t xml:space="preserve">ренние функции </w:t>
      </w:r>
      <w:r>
        <w:rPr>
          <w:rFonts w:cs="Arial" w:ascii="Arial" w:hAnsi="Arial"/>
          <w:i/>
          <w:sz w:val="24"/>
        </w:rPr>
        <w:t>(Общая теория государства и права (Академический курс в 2-х томах. Отв.ред.проф.М.Н.Марченко.Т.1, Теория государства .М.Изд. Зерцало, 1998г., с.200)</w:t>
      </w:r>
      <w:r>
        <w:rPr>
          <w:rFonts w:cs="Arial" w:ascii="Arial" w:hAnsi="Arial"/>
          <w:sz w:val="24"/>
        </w:rPr>
        <w:t xml:space="preserve">.: 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211" w:leader="none"/>
        </w:tabs>
        <w:spacing w:lineRule="exact" w:line="320"/>
        <w:ind w:left="964" w:hanging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ономическая; 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211" w:leader="none"/>
        </w:tabs>
        <w:spacing w:lineRule="exact" w:line="320"/>
        <w:ind w:left="964" w:hanging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циальная;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211" w:leader="none"/>
        </w:tabs>
        <w:spacing w:lineRule="exact" w:line="320"/>
        <w:ind w:left="964" w:hanging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звития культуры, науки и образования; 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211" w:leader="none"/>
        </w:tabs>
        <w:spacing w:lineRule="exact" w:line="320"/>
        <w:ind w:left="964" w:hanging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огообложения и взимания налогов;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211" w:leader="none"/>
        </w:tabs>
        <w:spacing w:lineRule="exact" w:line="320"/>
        <w:ind w:left="964" w:hanging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ло</w:t>
        <w:softHyphen/>
        <w:t xml:space="preserve">гическая; 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211" w:leader="none"/>
        </w:tabs>
        <w:spacing w:lineRule="exact" w:line="320"/>
        <w:ind w:left="1276" w:hanging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храны прав и свобод граждан, всех форм собственности, правопорядка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ечение последнего времени изменилась не только Россия, но и весь мир. Ушли в прошлое глобальная конфронтация и прямая угроза ядерной войны.</w:t>
      </w:r>
    </w:p>
    <w:p>
      <w:pPr>
        <w:pStyle w:val="Normal1"/>
        <w:spacing w:lineRule="exact" w:line="320"/>
        <w:ind w:left="40" w:firstLine="811"/>
        <w:rPr/>
      </w:pPr>
      <w:r>
        <w:rPr>
          <w:rFonts w:cs="Arial" w:ascii="Arial" w:hAnsi="Arial"/>
          <w:sz w:val="24"/>
        </w:rPr>
        <w:t>Соответственно существенные изменения претерпели основ</w:t>
        <w:softHyphen/>
        <w:t>ные внешние функции Российского государства. Одни из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них отпа</w:t>
        <w:softHyphen/>
        <w:t>ли (функции взаимопомощи и сотрудничества с социалистически</w:t>
        <w:softHyphen/>
        <w:t>ми странами, помощи развивающимся государствам и народам), другие — получили дальнейшее, адекватное новым условиям раз</w:t>
        <w:softHyphen/>
        <w:t>витие (функции в области обороны страны, борьбы за мир), тре</w:t>
        <w:softHyphen/>
        <w:t>тьи — возникли вновь (функции сотрудничества со странами СНГ, интеграции в мировую экономику).</w:t>
      </w:r>
    </w:p>
    <w:p>
      <w:pPr>
        <w:pStyle w:val="Normal1"/>
        <w:spacing w:lineRule="exact" w:line="320"/>
        <w:ind w:left="0" w:firstLine="851"/>
        <w:rPr/>
      </w:pPr>
      <w:r>
        <w:rPr>
          <w:rFonts w:cs="Arial" w:ascii="Arial" w:hAnsi="Arial"/>
          <w:sz w:val="24"/>
        </w:rPr>
        <w:t>Последовательное продвижение национальных интересов че</w:t>
        <w:softHyphen/>
        <w:t>рез открытость и сотрудничество в международных отношениях обеспечение благоприятных условий для внутреннего развития и продолжения реформ — таковы задачи внешней политики Россий</w:t>
        <w:softHyphen/>
        <w:t>ского государства в современный период. Сообразно этому оно осу</w:t>
        <w:softHyphen/>
        <w:t xml:space="preserve">ществляет следующие основные внешние функции </w:t>
      </w:r>
      <w:r>
        <w:rPr>
          <w:rFonts w:cs="Arial" w:ascii="Arial" w:hAnsi="Arial"/>
          <w:i/>
          <w:sz w:val="24"/>
        </w:rPr>
        <w:t>(Общая теория государства и права. Академический курс в 2-х томах. Отв.ред.проф.М.Н.Марченко.Т.1, Теория государства.М.Изд.Зерцало, 1998г., с.205-206)</w:t>
      </w:r>
      <w:r>
        <w:rPr>
          <w:rFonts w:cs="Arial" w:ascii="Arial" w:hAnsi="Arial"/>
          <w:sz w:val="24"/>
        </w:rPr>
        <w:t xml:space="preserve">.: </w:t>
      </w:r>
    </w:p>
    <w:p>
      <w:pPr>
        <w:pStyle w:val="Normal1"/>
        <w:numPr>
          <w:ilvl w:val="0"/>
          <w:numId w:val="9"/>
        </w:numPr>
        <w:tabs>
          <w:tab w:val="clear" w:pos="720"/>
        </w:tabs>
        <w:spacing w:lineRule="exact" w:line="320"/>
        <w:ind w:left="1134" w:hanging="25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орону стра</w:t>
        <w:softHyphen/>
        <w:t xml:space="preserve">ны; </w:t>
      </w:r>
    </w:p>
    <w:p>
      <w:pPr>
        <w:pStyle w:val="Normal1"/>
        <w:numPr>
          <w:ilvl w:val="0"/>
          <w:numId w:val="9"/>
        </w:numPr>
        <w:tabs>
          <w:tab w:val="clear" w:pos="720"/>
        </w:tabs>
        <w:spacing w:lineRule="exact" w:line="320"/>
        <w:ind w:left="1134" w:hanging="25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еспечение мира и поддержание мирового порядка;</w:t>
      </w:r>
    </w:p>
    <w:p>
      <w:pPr>
        <w:pStyle w:val="Normal1"/>
        <w:numPr>
          <w:ilvl w:val="0"/>
          <w:numId w:val="9"/>
        </w:numPr>
        <w:tabs>
          <w:tab w:val="clear" w:pos="720"/>
        </w:tabs>
        <w:spacing w:lineRule="exact" w:line="320"/>
        <w:ind w:left="1134" w:hanging="25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трудни</w:t>
        <w:softHyphen/>
        <w:t xml:space="preserve">чество и укрепление связей со странами СНГ; </w:t>
      </w:r>
    </w:p>
    <w:p>
      <w:pPr>
        <w:pStyle w:val="Normal1"/>
        <w:numPr>
          <w:ilvl w:val="0"/>
          <w:numId w:val="9"/>
        </w:numPr>
        <w:tabs>
          <w:tab w:val="clear" w:pos="720"/>
        </w:tabs>
        <w:spacing w:lineRule="exact" w:line="320"/>
        <w:ind w:left="1134" w:hanging="25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еграцию в миро</w:t>
        <w:softHyphen/>
        <w:t xml:space="preserve">вую экономику и сотрудничество с другими странами в решении глобальных проблем. 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 как, описанная выше классификация (по сфере деятельности) наиболее интересна для углубленного изучения, обратимся к каждой функции отдельно.</w:t>
      </w:r>
    </w:p>
    <w:p>
      <w:pPr>
        <w:pStyle w:val="Normal1"/>
        <w:spacing w:lineRule="exact" w:line="320"/>
        <w:ind w:left="1134" w:hanging="25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numPr>
          <w:ilvl w:val="1"/>
          <w:numId w:val="3"/>
        </w:numPr>
        <w:spacing w:lineRule="exact" w:line="3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нутренние функции</w:t>
      </w:r>
    </w:p>
    <w:p>
      <w:pPr>
        <w:pStyle w:val="Normal1"/>
        <w:numPr>
          <w:ilvl w:val="2"/>
          <w:numId w:val="3"/>
        </w:numPr>
        <w:spacing w:lineRule="exact" w:line="3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Экономическая функция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торая половина XX столетия характеризуется тем, что в развитых странах мира в число основных стала входить экономическая функция. Теперь государство вмешивается в экономику, определяет темпы ее роста, устанавливает про</w:t>
        <w:softHyphen/>
        <w:t>порции между отдельными ее отраслями. Возникли государ</w:t>
        <w:softHyphen/>
        <w:t>ственный сектор экономики, т. е. государственная собствен</w:t>
        <w:softHyphen/>
        <w:t>ность, и государственное управление предприятиями и орга</w:t>
        <w:softHyphen/>
        <w:t>низациями, на ней базирующимися. В большинстве стран государство выступает крупнейшим предпринимателем: мно</w:t>
        <w:softHyphen/>
        <w:t>гочисленные акционерные общества являются государствен</w:t>
        <w:softHyphen/>
        <w:t>ными предприятиями. Оно играет роль крупного банкира, сосредоточившего в своих руках большую часть ссудного капитала. Современное государство способно прогнозировать и гибко регулировать экономические процессы в масштабе всей страны.</w:t>
      </w:r>
    </w:p>
    <w:p>
      <w:pPr>
        <w:pStyle w:val="Normal1"/>
        <w:spacing w:lineRule="exact" w:line="320"/>
        <w:ind w:left="0" w:firstLine="851"/>
        <w:rPr/>
      </w:pPr>
      <w:r>
        <w:rPr>
          <w:rFonts w:cs="Arial" w:ascii="Arial" w:hAnsi="Arial"/>
          <w:sz w:val="24"/>
        </w:rPr>
        <w:t>Экономическая функция государства имеет антикризис</w:t>
        <w:softHyphen/>
        <w:t>ную направленность и нацелена на создание социально ори</w:t>
        <w:softHyphen/>
        <w:t>ентированной рыночной экономики, учитывающей и согласующей интересы производителей и потребителей. Этому посвящено законодательство о компаниях, об акционерных обществах и других объединениях. Оно защищает права и интересы граждан — вкладчиков, акционеров потребителей, не допускает к участию в рынке недобросовестных контра</w:t>
        <w:softHyphen/>
        <w:t>гентов. Государство принимает антимонопольное законода</w:t>
        <w:softHyphen/>
        <w:t>тельство, осуществляет лицензирование производства многих видов товаров широкого потребления и торговли данны</w:t>
        <w:softHyphen/>
        <w:t>ми товарами, контроль над экспортом и импортом ряда то</w:t>
        <w:softHyphen/>
        <w:t>варов, стимулирует развитие приоритетных отраслей и т. д. Словом, экономическая функция обусловлена потребностя</w:t>
        <w:softHyphen/>
        <w:t>ми развития общества в целом (</w:t>
      </w:r>
      <w:r>
        <w:rPr>
          <w:rFonts w:cs="Arial" w:ascii="Arial" w:hAnsi="Arial"/>
          <w:i/>
          <w:sz w:val="24"/>
        </w:rPr>
        <w:t>Теория государства и права. Учебник для вызов.2-е изд.изм. и доп./под редакцией В.М.Корельского и проф.В.Д.Перевалова.М.:Норма-Инфра, 2000,с.152-153)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экономической функции наиболее полно проявляется современная роль государства в области хозяйствования. В основе этой функции лежит жизненно необходимая реальная рыночная реформа, призванная коренным образом трансформировать эконо</w:t>
        <w:softHyphen/>
        <w:t>мический механизм России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 прошедшие годы уже обозначились некоторые важные эле</w:t>
        <w:softHyphen/>
        <w:t>менты рыночных отношений: экономическая свобода, право собст</w:t>
        <w:softHyphen/>
        <w:t>венности, работающие рынки товаров и услуг. Вместе с тем возник</w:t>
        <w:softHyphen/>
        <w:t>ла необходимость поиска оптимальных способов участия государ</w:t>
        <w:softHyphen/>
        <w:t>ства в экономических процессах, налаживания эффективного госу</w:t>
        <w:softHyphen/>
        <w:t>дарственного регулирования, совместимого с рыночными механиз</w:t>
        <w:softHyphen/>
        <w:t>мами. В этом главная особенность экономической функции совре</w:t>
        <w:softHyphen/>
        <w:t>менного Российского государства по сравнению с хозяйственно-ор</w:t>
        <w:softHyphen/>
        <w:t>ганизаторской функцией Советского государства по всеобъемлю</w:t>
        <w:softHyphen/>
        <w:t>щему руководству экономикой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годня экономическая функция охватывает такие направле</w:t>
        <w:softHyphen/>
        <w:t>ния государственной деятельности, как структурная перестройка российской экономики, при которой будет производиться только продукция, жизненно необходимая человеку, государству, мирово</w:t>
        <w:softHyphen/>
        <w:t>му рынку; преимущественная поддержка стратегических, высоко-конкурентных на мировом рынке и социально значимых для Рос</w:t>
        <w:softHyphen/>
        <w:t>сии производств; демонополизация производства; реальная поддерж</w:t>
        <w:softHyphen/>
        <w:t>ка производителей, в том числе малого предпринимательства; це</w:t>
        <w:softHyphen/>
        <w:t>ленаправленная инвестиционная политика; отстаивание интересов российских компаний на внутреннем и мировом рынке; продолже</w:t>
        <w:softHyphen/>
        <w:t>ние приватизации; реформа экономического механизма аграрного сектора и прежде всего обеспечение права частной собственности на землю; постепенное снижение темпов инфляции и торможение роста цен; приостановка спада производства; формирование совре</w:t>
        <w:softHyphen/>
        <w:t>менной системы расчетов и начало глубокой реформы Центрально</w:t>
        <w:softHyphen/>
        <w:t>го банка и т. д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обое место в правовом обеспечении осуществления эконо</w:t>
        <w:softHyphen/>
        <w:t xml:space="preserve">мической функции принадлежит новому Гражданскому кодексу Российской Федерации. С принятием его в полном объеме создана всеобъемлющая правовая основа рыночной экономики, общества Цивилизованных собственников, экономической свободы человека, партнерских отношений между гражданином и государством </w:t>
      </w:r>
      <w:r>
        <w:rPr>
          <w:rFonts w:cs="Arial" w:ascii="Arial" w:hAnsi="Arial"/>
          <w:i/>
          <w:sz w:val="24"/>
        </w:rPr>
        <w:t>(Общая теория государства и права. Академический курс в 2-х томах. Отв.ред.проф. М.Н.Марченко. Т.1, Теория государства.М.Изд.Зерцало, 1998г., с.201)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numPr>
          <w:ilvl w:val="2"/>
          <w:numId w:val="3"/>
        </w:numPr>
        <w:spacing w:lineRule="exact" w:line="320" w:before="8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оциальная функция.</w:t>
      </w:r>
    </w:p>
    <w:p>
      <w:pPr>
        <w:pStyle w:val="Normal"/>
        <w:spacing w:lineRule="exact" w:line="32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огие государства характеризуют себя как социальные. Это означает, что они считают своей важной задачей заботу о всех тех гражданах, кто в силу каких-либо причин не в состоянии обеспечить для себя нормальное существование, достойное человека. Государство проводит мероприятия направленные на защиту от безработицы, проявляет заботу о детях и нетрудоспособных людях.</w:t>
      </w:r>
    </w:p>
    <w:p>
      <w:pPr>
        <w:pStyle w:val="Normal"/>
        <w:spacing w:lineRule="exact" w:line="32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ак, в статье 39 Конституции Российской Федерации в частности сказано: “Каждому гарантируется социальное обеспечение по возрасту, в случае болезни, инвалидности, потери кормильца, для воспитания детей и в иных случаях предусмотренных законом”. </w:t>
      </w:r>
    </w:p>
    <w:p>
      <w:pPr>
        <w:pStyle w:val="Normal"/>
        <w:spacing w:lineRule="exact" w:line="32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оссийской Федерации финансируются федеральные программы охраны и укрепления здоровья населения, принимаются меры по развитию государственной, муниципальной, частной систем здравоохранения, поощряется деятельность, способствующая укреплению здоровья человека, развитию физической культуры и спорта, экологическому и санитарно-эпидемиологическому благополучию (статья 41 пункт 2 Конституции РФ).</w:t>
      </w:r>
    </w:p>
    <w:p>
      <w:pPr>
        <w:pStyle w:val="Normal"/>
        <w:spacing w:lineRule="exact" w:line="32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ощряются добровольное социальное страхование, создание дополнительных форм социального обеспечения и благотворительность (статья 39 пункт 3 Конституции РФ).</w:t>
      </w:r>
    </w:p>
    <w:p>
      <w:pPr>
        <w:pStyle w:val="Normal"/>
        <w:spacing w:lineRule="exact" w:line="320"/>
        <w:ind w:firstLine="851"/>
        <w:jc w:val="both"/>
        <w:rPr/>
      </w:pPr>
      <w:r>
        <w:rPr>
          <w:rFonts w:cs="Arial" w:ascii="Arial" w:hAnsi="Arial"/>
          <w:sz w:val="24"/>
        </w:rPr>
        <w:t xml:space="preserve">Государство осуществляет социальную функцию  обеспечения социальной справедливости и равных возможностей всех граждан вести обеспеченную и достаточную жизнь. </w:t>
      </w:r>
    </w:p>
    <w:p>
      <w:pPr>
        <w:pStyle w:val="Normal"/>
        <w:spacing w:lineRule="exact" w:line="32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, статья 7 действующей Конституции РФ устанавливает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exact" w:line="320"/>
        <w:ind w:left="1208" w:hanging="357"/>
        <w:jc w:val="both"/>
        <w:rPr/>
      </w:pPr>
      <w:r>
        <w:rPr>
          <w:rFonts w:cs="Arial" w:ascii="Arial" w:hAnsi="Arial"/>
          <w:sz w:val="24"/>
        </w:rPr>
        <w:t>Российская Федерация  это социальное государство, политика которого направлена на создание условий, обеспечивающих достойную жизнь и свободное развитие человека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exact" w:line="320"/>
        <w:ind w:left="1208" w:hanging="357"/>
        <w:jc w:val="both"/>
        <w:rPr/>
      </w:pPr>
      <w:r>
        <w:rPr>
          <w:rFonts w:cs="Arial" w:ascii="Arial" w:hAnsi="Arial"/>
          <w:sz w:val="24"/>
        </w:rPr>
        <w:t>В Российской Федерации охраняется труд и здоровье людей, устанавливается гарантированный минимальный размер оплаты труда, обеспечивается государственная поддержка семьи и материнства, отцовства и детства, инвалидов и пожилых граждан, развивается система социальных служб, устанавливаются государственные пенсии, пособия и иные гарантии социальной защиты.</w:t>
      </w:r>
    </w:p>
    <w:p>
      <w:pPr>
        <w:pStyle w:val="Normal"/>
        <w:spacing w:lineRule="exact" w:line="320"/>
        <w:ind w:firstLine="851"/>
        <w:jc w:val="both"/>
        <w:rPr/>
      </w:pPr>
      <w:r>
        <w:rPr>
          <w:rFonts w:cs="Arial" w:ascii="Arial" w:hAnsi="Arial"/>
          <w:sz w:val="24"/>
        </w:rPr>
        <w:t>Верно, нельзя не констатировать, что не все взятые на себя государством обязательства выполняются, но это можно отнести к фиктивности конституции</w:t>
      </w:r>
      <w:r>
        <w:rPr>
          <w:rFonts w:cs="Arial" w:ascii="Arial" w:hAnsi="Arial"/>
          <w:smallCaps/>
          <w:sz w:val="24"/>
        </w:rPr>
        <w:t xml:space="preserve">, </w:t>
      </w:r>
      <w:r>
        <w:rPr>
          <w:rFonts w:cs="Arial" w:ascii="Arial" w:hAnsi="Arial"/>
          <w:sz w:val="24"/>
        </w:rPr>
        <w:t>когда закон и действительность расходится.</w:t>
      </w:r>
    </w:p>
    <w:p>
      <w:pPr>
        <w:pStyle w:val="Normal"/>
        <w:spacing w:lineRule="exact" w:line="320"/>
        <w:ind w:firstLine="851"/>
        <w:jc w:val="both"/>
        <w:rPr/>
      </w:pPr>
      <w:r>
        <w:rPr>
          <w:rFonts w:cs="Arial" w:ascii="Arial" w:hAnsi="Arial"/>
          <w:sz w:val="24"/>
        </w:rPr>
        <w:t>Будем надеяться, что разрыв между законом и действительностью постепенно будет сокращаться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циальная функция государства направлена на смягчение и преодоление таких издержек нынешнего переходного периода, как бедность, углубление неравенства и рост безработицы; на стабили</w:t>
        <w:softHyphen/>
        <w:t>зацию уровня жизни населения и более равномерное распределе</w:t>
        <w:softHyphen/>
        <w:t>ние бремени экономических трудностей между различными груп</w:t>
        <w:softHyphen/>
        <w:t>пами населения.</w:t>
      </w:r>
    </w:p>
    <w:p>
      <w:pPr>
        <w:pStyle w:val="Normal"/>
        <w:spacing w:lineRule="exact" w:line="320"/>
        <w:ind w:firstLine="851"/>
        <w:jc w:val="both"/>
        <w:rPr/>
      </w:pPr>
      <w:r>
        <w:rPr>
          <w:rFonts w:cs="Arial" w:ascii="Arial" w:hAnsi="Arial"/>
          <w:sz w:val="24"/>
        </w:rPr>
        <w:t>К социальной функции также относятся такие сферы как народное образование, здравоохранение, наука.</w:t>
      </w:r>
    </w:p>
    <w:p>
      <w:pPr>
        <w:pStyle w:val="Normal1"/>
        <w:spacing w:lineRule="exact" w:line="320"/>
        <w:ind w:left="0" w:firstLine="851"/>
        <w:rPr/>
      </w:pPr>
      <w:r>
        <w:rPr>
          <w:rFonts w:cs="Arial" w:ascii="Arial" w:hAnsi="Arial"/>
          <w:sz w:val="24"/>
        </w:rPr>
        <w:t>Правовому обеспечению социальной функции служат закон РСФСР о государственных пенсиях, Семейный кодекс РФ, законы РФ "О страховании", "О социальной защите граждан, подвергших</w:t>
        <w:softHyphen/>
        <w:t>ся воздействию радиации вследствие катастрофы на Чернобыль</w:t>
        <w:softHyphen/>
        <w:t>ской АЭС", указы Президента Российской Федерации "О неотлож</w:t>
        <w:softHyphen/>
        <w:t xml:space="preserve">ных мерах по обеспечению здоровья населения", "О социальной защите инвалидов в РФ", "О мерах по восстановлению сбережений граждан РФ" и др. </w:t>
      </w:r>
      <w:r>
        <w:rPr>
          <w:rFonts w:cs="Arial" w:ascii="Arial" w:hAnsi="Arial"/>
          <w:i/>
          <w:sz w:val="24"/>
        </w:rPr>
        <w:t>(Общая теория государства и права. Академический курс в 2-х томах. Отв.ред.проф. М.Н.Марченко. Т.1,Теория государства.М.:Зерцало,1998,с.202)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выполнения социальной функции, государство со</w:t>
        <w:softHyphen/>
        <w:t>здает фонды, которые расходуются на пенсии, пособия, здравоохранение, образование. Оно разрабатывает и реали</w:t>
        <w:softHyphen/>
        <w:t>зует программы, стабилизирующие занятость населения и сокращающие безработицу, регулирует (в той или иной мере) размеры заработной платы и др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им образом, государство принимает различные меры для повышения жизненного уровня граждан.</w:t>
      </w:r>
    </w:p>
    <w:p>
      <w:pPr>
        <w:pStyle w:val="Normal1"/>
        <w:spacing w:lineRule="exact" w:line="320"/>
        <w:ind w:left="40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numPr>
          <w:ilvl w:val="2"/>
          <w:numId w:val="3"/>
        </w:numPr>
        <w:spacing w:lineRule="exact" w:line="3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Функция развития культуры, науки и образования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а функ</w:t>
        <w:softHyphen/>
        <w:t>ция сложилась вместо ранее осуществлявшейся культурно-воспитательной функции со свойственным ей доминированием монополь</w:t>
        <w:softHyphen/>
        <w:t>ной государственной идеологии. В отличие от прежней нынешняя функция развития культуры, науки и образования зиждется на признании Конституцией Российской Федерации (ст. 13) идеологи</w:t>
        <w:softHyphen/>
        <w:t>ческого многообразия, согласно которому никакая идеология не мо</w:t>
        <w:softHyphen/>
        <w:t>жет устанавливаться в качестве государственной или обязатель</w:t>
        <w:softHyphen/>
        <w:t>ной. Статьей 44 Конституции РФ каждому гарантируется свобода ли</w:t>
        <w:softHyphen/>
        <w:t>тературного, художественного, научного, технического и других видов творчества, преподавания, охрана интеллектуальной собст</w:t>
        <w:softHyphen/>
        <w:t>венности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держание этой функции сегодня составляет разносторон</w:t>
        <w:softHyphen/>
        <w:t>няя государственная поддержка развития культуры — литерату</w:t>
        <w:softHyphen/>
        <w:t>ры, искусства, театра, кино, музыки, живописи, архитектуры и т. д.; физической культуры и спорта; радио, телевидения и других средств массовой информации; сохранение историко-культурных памятников, исторических комплексов, заповедных территорий, архивов, музеев, библиотек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одержание данной функции входят также: государствен</w:t>
        <w:softHyphen/>
        <w:t>ная поддержка развития науки, ее естественной интеграции в но</w:t>
        <w:softHyphen/>
        <w:t>вые рыночные условия; создание благоприятных условий для твор</w:t>
        <w:softHyphen/>
        <w:t>ческой деятельности научных коллективов и для свободной состя</w:t>
        <w:softHyphen/>
        <w:t>зательности различных школ и направлений; поддержка приори</w:t>
        <w:softHyphen/>
        <w:t>тетного развития фундаментальных теоретических исследований и принципиально новых технологий; эффективное использование как образовательного, так и научного потенциала высшей школы, раз</w:t>
        <w:softHyphen/>
        <w:t>витие интеграции науки и высшего образования; меры по улучше</w:t>
        <w:softHyphen/>
        <w:t>нию работы общеобразовательной школы.</w:t>
      </w:r>
    </w:p>
    <w:p>
      <w:pPr>
        <w:pStyle w:val="Normal1"/>
        <w:spacing w:lineRule="exact" w:line="320"/>
        <w:ind w:left="0" w:firstLine="851"/>
        <w:rPr/>
      </w:pPr>
      <w:r>
        <w:rPr>
          <w:rFonts w:cs="Arial" w:ascii="Arial" w:hAnsi="Arial"/>
          <w:sz w:val="24"/>
        </w:rPr>
        <w:t>Правовую основу осуществления данной функции составляют Основы законодательства РФ о культуре, Закон РФ "Об образова</w:t>
        <w:softHyphen/>
        <w:t>нии" (с изменениями и дополнениями), указы Президента Россий</w:t>
        <w:softHyphen/>
        <w:t>ской Федерации "О государственной поддержке Российского фонда культуры", "О некоторых мерах по усилению государственной под</w:t>
        <w:softHyphen/>
        <w:t xml:space="preserve">держки науки и высших учебных заведений РФ" и др. </w:t>
      </w:r>
      <w:r>
        <w:rPr>
          <w:rFonts w:cs="Arial" w:ascii="Arial" w:hAnsi="Arial"/>
          <w:i/>
          <w:sz w:val="24"/>
        </w:rPr>
        <w:t>(Общая теория государства и права. Академический курс в 2-х томах. Отв.ред.проф. М.Н.Марченко. Т.1,Теория государства.М.:Зерцало,1998,с.202-203)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оянно расширяется сфера научно-технических исследований, проводимых на государ</w:t>
        <w:softHyphen/>
        <w:t>ственной основе. Это вызвано тем, что современные масш</w:t>
        <w:softHyphen/>
        <w:t>табы научных исследований и экспериментальных работ очень сильно возросли. Поэтому государство берет на себя обязан</w:t>
        <w:softHyphen/>
        <w:t>ность по стимулированию технического прогресса, почти полностью оплачивает расходы по фундаментальным теоре</w:t>
        <w:softHyphen/>
        <w:t>тическим исследованиям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1"/>
        <w:numPr>
          <w:ilvl w:val="2"/>
          <w:numId w:val="3"/>
        </w:numPr>
        <w:spacing w:lineRule="exact" w:line="3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Экологическая функция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логическая или функция охраны природы и окружающей среды выд</w:t>
        <w:softHyphen/>
        <w:t>винулась в последние десятилетия в число основных. Эколо</w:t>
        <w:softHyphen/>
        <w:t>гически агрессивное производство стало агрессивным и по отношению к человеку, его здоровью. А потому государство вынуждено заниматься этой деятельностью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ъективным фактором, вызывающим необходимость такой основной государст</w:t>
        <w:softHyphen/>
        <w:t>венной функции, является развитие научно-технической револю</w:t>
        <w:softHyphen/>
        <w:t>ции и ее последствия для человека. Имея огромные блага для лю</w:t>
        <w:softHyphen/>
        <w:t>дей, НТР одновременно с тем неизбежно связана с многократно возросшим вовлечением окружающей природной среды в общест</w:t>
        <w:softHyphen/>
        <w:t>венное производство, что, в свою очередь, вызывает разного рода негативные последствия в экологических системах; ведет к загряз</w:t>
        <w:softHyphen/>
        <w:t>нению воздуха и водных источников, повышенной радиации, созда</w:t>
        <w:softHyphen/>
        <w:t>ет угрозу растительному и животному миру, здоровью и жизни человека. В этих условиях проблема экологии вышла на передний план не только в пределах отдельной страны, но и в глобальном, международном масштабе, превратилась в проблему спасения зем</w:t>
        <w:softHyphen/>
        <w:t>ли, сохранения человечества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ое содержание экологической функции составляют го</w:t>
        <w:softHyphen/>
        <w:t>сударственное управление и координация деятельности в области охраны окружающей среды, регулирования природопользования, обеспечения экологической безопасности, оздоровления и улучше</w:t>
        <w:softHyphen/>
        <w:t>ния качества окружающей среды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дущая роль в осуществлении экологической функции при</w:t>
        <w:softHyphen/>
        <w:t>надлежит Министерству природных ресурсов РФ и Государствен</w:t>
        <w:softHyphen/>
        <w:t>ному Комитету РФ по охране окружающей среды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месте с ними в выполнении этой функции, применительно к своему профилю, участвуют Министерство по атомной энергии, Министерство по делам гражданской обороны, чрезвычайным си</w:t>
        <w:softHyphen/>
        <w:t>туациям и ликвидации последствий стихийных бедствий, Комите</w:t>
        <w:softHyphen/>
        <w:t>ты Российской Федерации по земельным ресурсам и землеустрой</w:t>
        <w:softHyphen/>
        <w:t>ству, по рыболовству, по стандартизации, метрологии и сертифи</w:t>
        <w:softHyphen/>
        <w:t>кации и другие ведомства.</w:t>
      </w:r>
    </w:p>
    <w:p>
      <w:pPr>
        <w:pStyle w:val="Normal1"/>
        <w:spacing w:lineRule="exact" w:line="320"/>
        <w:ind w:left="0" w:firstLine="851"/>
        <w:rPr/>
      </w:pPr>
      <w:r>
        <w:rPr>
          <w:rFonts w:cs="Arial" w:ascii="Arial" w:hAnsi="Arial"/>
          <w:sz w:val="24"/>
        </w:rPr>
        <w:t>С помощью законодательства государство устанавливает пра</w:t>
        <w:softHyphen/>
        <w:t>вовой режим природопользования, берет на себя обязательства перед своими гражданами по обеспечению нормальной среды обитания. Основными нормативными актами, регулирующими данную сферу отношений, являются Конституция Российской Федерации и законы Российской Федерации "Об охране окружающей среды" "Основы лесного законодательства", "О недрах", "Об экологической экспертизе", "О радиационной безопасности населения" и др.</w:t>
      </w:r>
      <w:r>
        <w:rPr>
          <w:rFonts w:cs="Arial" w:ascii="Arial" w:hAnsi="Arial"/>
          <w:i/>
          <w:sz w:val="24"/>
        </w:rPr>
        <w:t xml:space="preserve"> (Общая теория государства и права. Академический курс в 2-х томах. Отв.ред.проф. М.Н.Марченко. Т.1,Теория государства.М.:Зерцало,1998,с.203-204).</w:t>
      </w:r>
    </w:p>
    <w:p>
      <w:pPr>
        <w:pStyle w:val="Normal"/>
        <w:spacing w:lineRule="exact" w:line="32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храна природы - дело всего общества, но только государство, обладающее необходимыми средствами и возможностями мобилизации усилий всех организаций и граждан, может реально обеспечить защиту окружающей среды.</w:t>
      </w:r>
    </w:p>
    <w:p>
      <w:pPr>
        <w:pStyle w:val="Normal"/>
        <w:spacing w:lineRule="exact" w:line="32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овременную эпоху проблемы охраны и рационального использования природных богатств, приобрели большое экономическое, социальное и политическое значение. Они затрагивают интересы всех народов и государств.</w:t>
      </w:r>
    </w:p>
    <w:p>
      <w:pPr>
        <w:pStyle w:val="Normal"/>
        <w:spacing w:lineRule="exact" w:line="32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м разумнее использовать богатства, тем больше успехов добьются промышленность и сельское хозяйство. Охрана природы выдвигается в число наиболее острых социальных проблем и представляет собой одну из важнейших общегосударственных задач.</w:t>
      </w:r>
    </w:p>
    <w:p>
      <w:pPr>
        <w:pStyle w:val="Normal"/>
        <w:spacing w:lineRule="exact" w:line="32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еятельность по охране природы в рамках своей компетенции осуществляют все звенья механизма государства и его органы. </w:t>
      </w:r>
    </w:p>
    <w:p>
      <w:pPr>
        <w:pStyle w:val="Normal"/>
        <w:spacing w:lineRule="exact" w:line="32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, в статье 9 Конституции Российской Федерации говорится: “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”.</w:t>
      </w:r>
    </w:p>
    <w:p>
      <w:pPr>
        <w:pStyle w:val="Normal"/>
        <w:spacing w:lineRule="exact" w:line="32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основе осуществления экологической функции лежат следующие принципы:</w:t>
      </w:r>
    </w:p>
    <w:p>
      <w:pPr>
        <w:pStyle w:val="Normal"/>
        <w:numPr>
          <w:ilvl w:val="0"/>
          <w:numId w:val="13"/>
        </w:numPr>
        <w:spacing w:lineRule="exact" w:line="3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родные богатства подлежат охране со стороны государства независимо от того, вовлечены ли они в хозяйственный оборот или нет.</w:t>
      </w:r>
    </w:p>
    <w:p>
      <w:pPr>
        <w:pStyle w:val="Normal"/>
        <w:numPr>
          <w:ilvl w:val="0"/>
          <w:numId w:val="13"/>
        </w:numPr>
        <w:spacing w:lineRule="exact" w:line="3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ользование природных богатств должно быть рациональным, соответствовать развитию государства.</w:t>
      </w:r>
    </w:p>
    <w:p>
      <w:pPr>
        <w:pStyle w:val="Normal"/>
        <w:numPr>
          <w:ilvl w:val="0"/>
          <w:numId w:val="13"/>
        </w:numPr>
        <w:spacing w:lineRule="exact" w:line="3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укоснительное соблюдение природоохранительных законодательств и строгая ответственность за его нарушение.</w:t>
      </w:r>
    </w:p>
    <w:p>
      <w:pPr>
        <w:pStyle w:val="Normal"/>
        <w:spacing w:lineRule="exact" w:line="32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головным Кодексом РСФСР об административных правонарушениях предусмотрены различные меры наказания за правонарушения в области охраны окружающей среды (статьи 50 - 87).</w:t>
      </w:r>
    </w:p>
    <w:p>
      <w:pPr>
        <w:pStyle w:val="Normal"/>
        <w:spacing w:lineRule="exact" w:line="32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дение этих принципов обеспечивает целенаправленность природоохранительных функций на решение задач, стоящих перед государством в области охраны и рационального использования природных ресурсов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numPr>
          <w:ilvl w:val="2"/>
          <w:numId w:val="3"/>
        </w:numPr>
        <w:spacing w:lineRule="exact" w:line="3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Функция налогообложения и взимания налогов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 направ</w:t>
        <w:softHyphen/>
        <w:t>ление деятельности государства охватывалось ранее более общей хозяйственно-организаторской функцией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новых условиях развития России в силу возрастания роли значительного расширения объема и усложнения содержания данная функция, будучи тесно связанной с экономической, вместе с тем выделилась в одну из самостоятельных основных функций. Ее содержание составляют формирование и пополнение казны, преж</w:t>
        <w:softHyphen/>
        <w:t>де всего государственного бюджета, как федерального, так и субъ</w:t>
        <w:softHyphen/>
        <w:t>ектов Федерации, а также муниципального бюджета за счет всех видов налогов, в том числе налога на прибыль предприятий, осно</w:t>
        <w:softHyphen/>
        <w:t>ванных на всех формах собственности, налога на добавленную стои</w:t>
        <w:softHyphen/>
        <w:t>мость, акцизов, подоходного налога с граждан и т. п., а также пре</w:t>
        <w:softHyphen/>
        <w:t>дусмотренных законом финансовых сборов, пошлин и платежей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азовым нормативным актом выполнения рассматриваемой функции выступает Закон Российской Федерации "Об основах на</w:t>
        <w:softHyphen/>
        <w:t>логовой системы РФ". В нем определены виды налогов, объекты налогообложения, права, обязанности, ответственность налогопла</w:t>
        <w:softHyphen/>
        <w:t>тельщиков и т. д. Контроль за исполнением данного закона возло</w:t>
        <w:softHyphen/>
        <w:t>жен на Государственную налоговую службу и Федеральные орга</w:t>
        <w:softHyphen/>
        <w:t>ны налоговой полиции, которые проверяют правильность исчисле</w:t>
        <w:softHyphen/>
        <w:t>ния налогов, своевременность их уплаты, выявляют налоговые пра</w:t>
        <w:softHyphen/>
        <w:t>вонарушения и преступления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оме того, они призваны обеспечивать соблюдение законода</w:t>
        <w:softHyphen/>
        <w:t>тельства гражданами, занимающимися предпринимательской дея</w:t>
        <w:softHyphen/>
        <w:t>тельностью, выдавать лицам, осуществляющим индивидуальную трудовую деятельность, патенты и регистрационные удостове</w:t>
        <w:softHyphen/>
        <w:t>рения.</w:t>
      </w:r>
    </w:p>
    <w:p>
      <w:pPr>
        <w:pStyle w:val="Normal1"/>
        <w:spacing w:lineRule="exact" w:line="320"/>
        <w:ind w:left="0" w:firstLine="851"/>
        <w:rPr/>
      </w:pPr>
      <w:r>
        <w:rPr>
          <w:rFonts w:cs="Arial" w:ascii="Arial" w:hAnsi="Arial"/>
          <w:sz w:val="24"/>
        </w:rPr>
        <w:t>Нынешние кризисные явления в экономике с особой остротой поставили перед рассматриваемой функцией задачу оптимального сбора налогов в казну. Однако одновременно с этим, по мере стаби</w:t>
        <w:softHyphen/>
        <w:t>лизации обстановки, все полнее и целенаправленнее должно про</w:t>
        <w:softHyphen/>
        <w:t>являть себя и такое важное назначение налоговой функции, как ее регулирующее воздействие на экономику (</w:t>
      </w:r>
      <w:r>
        <w:rPr>
          <w:rFonts w:cs="Arial" w:ascii="Arial" w:hAnsi="Arial"/>
          <w:i/>
          <w:sz w:val="24"/>
        </w:rPr>
        <w:t>Общая теория государства и права. Академический курс в 2-х томах. Отв.ред.проф. М.Н.Марченко. Т.1,Теория государства.М.:Зерцало,1998, с.204)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оссийской Федерации проводится, хотя и с определенными издержками, реформа налоговой системы. Приняты основные законы, регулирующие правоотношения в сфере налогообложения. Законодательные акты по мере развития общества уточняются, дополняются и изменяются.</w:t>
      </w:r>
    </w:p>
    <w:p>
      <w:pPr>
        <w:pStyle w:val="Normal1"/>
        <w:spacing w:lineRule="exact" w:line="320"/>
        <w:ind w:left="0" w:firstLine="851"/>
        <w:rPr/>
      </w:pPr>
      <w:r>
        <w:rPr>
          <w:rFonts w:cs="Arial" w:ascii="Arial" w:hAnsi="Arial"/>
          <w:sz w:val="24"/>
        </w:rPr>
        <w:t>Несмотря на принятые меры, собрать налоги в полном объеме или хотя бы их большую часть не удается. Причин этому множество. Методы борьбы  с налоговыми правонарушениями, основывающиеся на применении финансовых санкций, не дали положительных результатов, что послужило основанием для введения уголовной ответственности за налоговые преступления и создания нового правоохранительного органа - налоговой полиции (</w:t>
      </w:r>
      <w:r>
        <w:rPr>
          <w:rFonts w:cs="Arial" w:ascii="Arial" w:hAnsi="Arial"/>
          <w:i/>
          <w:sz w:val="24"/>
        </w:rPr>
        <w:t>Кучеров И.И. Налоговые преступления. Учебное пособие. М.:УКЦ.ЮрИнфоР,1997,с.7).</w:t>
      </w:r>
    </w:p>
    <w:p>
      <w:pPr>
        <w:pStyle w:val="Normal1"/>
        <w:spacing w:lineRule="exact" w:line="320"/>
        <w:ind w:left="0" w:firstLine="851"/>
        <w:rPr/>
      </w:pPr>
      <w:r>
        <w:rPr>
          <w:rFonts w:cs="Arial" w:ascii="Arial" w:hAnsi="Arial"/>
          <w:sz w:val="24"/>
        </w:rPr>
        <w:t>На этапе становления в России новых социально-экономических отношений и перехода к иным формам государственного управления, неизбежно возникают и обостряются противоречия общественного развития, обусловленные проводимыми экономическими преобразованиями, слабостью и неразвитостью рыночных институтов экономики и социальным расслоением общества, а также распространением коррупции и ростом преступности, переделом собственности, проникновением криминальных структур в наиболее прибыльные отрасли производства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лабление роли государственных институтов в регулировании экономических отношений оказало влияние на снижение стабильности финансовой системы страны, которая во многом определяется устойчивым формированием доходной части федерального бюджета. Именно федеральный бюджет, являясь источником финансирования соответствующих федеральных и региональных программ, непосредственно влияет на обеспечение политической стабильности в обществе, сохранение государственной целостности России, успешное проведение экономических и социальных преобразований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оги являются одним из основных источников формирования доходной части бюджета. Поэтому в эффективности работы государственных органов по сбору налогов заключается разрешение многих проблем обеспечения финансовой стабильности и экономической безопасности в целом. Нарастание в этот период тенденции постепенно сформировались в реальную угрозу бюджетно-налоговой политике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того, чтобы иметь объективную возможность отслеживать процессы возникновения и развития общественных противоречий, которые могут в определенный период времени трансформироваться в угрозу безопасности, а также эффективно управлять этими процессами и воздействовать на них, государство должно принимать меры экономического, политического и иного характера, соразмерные величине угрозы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жное место среди таких мер принадлежат мерам правового и организационного характера. Одной из целей их реализации является создание сил и средств обеспечения безопасности, а также законодательное и нормативно-правовое обеспечение деятельности.</w:t>
      </w:r>
    </w:p>
    <w:p>
      <w:pPr>
        <w:pStyle w:val="Normal1"/>
        <w:spacing w:lineRule="exact" w:line="320"/>
        <w:ind w:left="0" w:firstLine="851"/>
        <w:rPr/>
      </w:pPr>
      <w:r>
        <w:rPr>
          <w:rFonts w:cs="Arial" w:ascii="Arial" w:hAnsi="Arial"/>
          <w:sz w:val="24"/>
        </w:rPr>
        <w:t>Анализ ситуации, сложившейся в сфере экономики и, в частности, связанной с собиранием налогов, пополнением доходной части, свидетельствуют, что в настоящее время налоговые правонарушения и преступления по своим социальным и экономическим последствиям, по их взаимосвязи с другими экономическими преступлениями представляют собой реальную угрозу экономической безопасности государства (</w:t>
      </w:r>
      <w:r>
        <w:rPr>
          <w:rFonts w:cs="Arial" w:ascii="Arial" w:hAnsi="Arial"/>
          <w:i/>
          <w:sz w:val="24"/>
        </w:rPr>
        <w:t>Григорьев В.Н., Кучеров И.И. Налоговая полиция: правовое регулирование деятельности. Учебно-практическое пособие. М.:УКЦ.ЮрИнфоР, 1998,с.7,8,9)</w:t>
      </w:r>
    </w:p>
    <w:p>
      <w:pPr>
        <w:pStyle w:val="Normal1"/>
        <w:spacing w:lineRule="exact" w:line="320"/>
        <w:ind w:left="0" w:hanging="0"/>
        <w:rPr/>
      </w:pPr>
      <w:r>
        <w:rPr>
          <w:rFonts w:cs="Arial" w:ascii="Arial" w:hAnsi="Arial"/>
          <w:sz w:val="24"/>
        </w:rPr>
        <w:tab/>
        <w:t>К словам Исаева А.А. (</w:t>
      </w:r>
      <w:r>
        <w:rPr>
          <w:rFonts w:cs="Arial" w:ascii="Arial" w:hAnsi="Arial"/>
          <w:i/>
          <w:sz w:val="24"/>
        </w:rPr>
        <w:t>Очерк теории и политики налогов, 1887)</w:t>
      </w:r>
      <w:r>
        <w:rPr>
          <w:rFonts w:cs="Arial" w:ascii="Arial" w:hAnsi="Arial"/>
          <w:sz w:val="24"/>
        </w:rPr>
        <w:t>, "В будущем можно ожидать, вместе с дальнейшим развитием знаний и нравственных качеств, и более глубокого сознания обязанности граждан относительно государства, а потому все более редкого уклонения от платежа налогов", я хочу добавить, что до тех пор, пока наша система налогообложения не станет такой, что будет невыгодно скрывать прибыль и вести "черную кассу", государству придется развивать и расширять деятельность государственных налоговых органов.</w:t>
      </w:r>
    </w:p>
    <w:p>
      <w:pPr>
        <w:pStyle w:val="Normal1"/>
        <w:spacing w:lineRule="exact" w:line="320"/>
        <w:ind w:left="40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numPr>
          <w:ilvl w:val="2"/>
          <w:numId w:val="3"/>
        </w:numPr>
        <w:spacing w:lineRule="exact" w:line="3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Функция охраны прав и свобод граждан, всех форм собст</w:t>
        <w:softHyphen/>
        <w:t>венности, правопорядка.</w:t>
      </w:r>
    </w:p>
    <w:p>
      <w:pPr>
        <w:pStyle w:val="Normal1"/>
        <w:spacing w:lineRule="exact" w:line="320"/>
        <w:ind w:left="0" w:firstLine="851"/>
        <w:rPr/>
      </w:pPr>
      <w:r>
        <w:rPr>
          <w:rFonts w:cs="Arial" w:ascii="Arial" w:hAnsi="Arial"/>
          <w:sz w:val="24"/>
        </w:rPr>
        <w:t>Охрана правопорядка — важнейшая и необходимая функция любого государства, вытекающая из потребностей общества. В демократическом государстве на первый план выдвигается охрана прав и свобод граждан, без чего невоз</w:t>
        <w:softHyphen/>
        <w:t>можен подлинный правопорядок. Поэтому данная функция модифицируется и становится функцией охраны прав и сво</w:t>
        <w:softHyphen/>
        <w:t>бод граждан и правопорядка (</w:t>
      </w:r>
      <w:r>
        <w:rPr>
          <w:rFonts w:cs="Arial" w:ascii="Arial" w:hAnsi="Arial"/>
          <w:i/>
          <w:sz w:val="24"/>
        </w:rPr>
        <w:t>Теория государства и права. Учебник для вызов.2-е изд.изм. и доп./под редакцией В.М.Корельского и проф. В.Д.Перевалова.М.:Норма-Инфра, 2000,с.152)</w:t>
      </w:r>
      <w:r>
        <w:rPr>
          <w:rFonts w:cs="Arial" w:ascii="Arial" w:hAnsi="Arial"/>
          <w:sz w:val="24"/>
        </w:rPr>
        <w:t>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овременных условиях существенные изменения и развитие претерпели каждый из неразрывно связан</w:t>
        <w:softHyphen/>
        <w:t>ных между собой составных компонентов содержания этой триеди</w:t>
        <w:softHyphen/>
        <w:t>ной функции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ституция Российской Федерации (ст. 2), признав человека, его права и свободы высшей ценностью, впервые закрепила защи</w:t>
        <w:softHyphen/>
        <w:t>ту прав и свобод человека и гражданина в качестве обязанности государства. Тем самым охрана и развитие политических, экономи</w:t>
        <w:softHyphen/>
        <w:t>ческих, социальных, культурных, личных прав и свобод граждан составляют смысл деятельности всех законодательных, исполни</w:t>
        <w:softHyphen/>
        <w:t>тельных и судебных органов государственной власти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ым моментом в содержании данной функции является также то что согласно ст. 8 Конституции в Российской Федерации при</w:t>
        <w:softHyphen/>
        <w:t>знаются и защищаются равным образом частная, государственная, муниципальная и иные формы собственности. Сообразно с этим прежде всего должна осуществляться равная правовая защита всех форм собственности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овременной обстановке возросло значение охраны правопо</w:t>
        <w:softHyphen/>
        <w:t>рядка, предусматривающей обеспечение режима законности, пре</w:t>
        <w:softHyphen/>
        <w:t>дупреждение и сокращение правонарушений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учетом опасных тенденций в динамике роста и структуре преступности, представляющей угрозу национальной безопасности России, главное в охране правопорядка сегодня — это обуздание преступности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оследнее время предприняты меры по концентрации уси</w:t>
        <w:softHyphen/>
        <w:t>лий государства на этом важном направлении, подготовлена Феде</w:t>
        <w:softHyphen/>
        <w:t>ральная программа борьбы с преступностью на ближайшие годы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обое место в правовом обеспечении борьбы с преступностью призван занять новый Уголовный кодекс Российской Федерации, вступивший в силу с 1 января 1997 г. Важная роль в этом принад</w:t>
        <w:softHyphen/>
        <w:t>лежит также законам РФ "О прокуратуре РФ" (новая редакция), "Об оперативно-розыскной деятельности", указам Президента Рос</w:t>
        <w:softHyphen/>
        <w:t>сийской Федерации "О защите населения от бандитизма и иных проявлений организованной преступности", "О мерах по усилению борьбы с терроризмом" и др.</w:t>
      </w:r>
    </w:p>
    <w:p>
      <w:pPr>
        <w:pStyle w:val="Normal1"/>
        <w:spacing w:lineRule="exact" w:line="320"/>
        <w:ind w:left="0" w:firstLine="851"/>
        <w:rPr/>
      </w:pPr>
      <w:r>
        <w:rPr>
          <w:rFonts w:cs="Arial" w:ascii="Arial" w:hAnsi="Arial"/>
          <w:sz w:val="24"/>
        </w:rPr>
        <w:t>Неотложной мерой укрепления правовой основы обеспечения борьбы с преступностью является принятие новых Уголовно-процессуального и Уголовно-исполнительного кодексов Российской Федерации (</w:t>
      </w:r>
      <w:r>
        <w:rPr>
          <w:rFonts w:cs="Arial" w:ascii="Arial" w:hAnsi="Arial"/>
          <w:i/>
          <w:sz w:val="24"/>
        </w:rPr>
        <w:t>Общая теория государства и права. Академический курс в 2-х томах. Отв.ред.проф. М.Н.Марченко. Т.1,Теория государства.М.:Зерцало,1998, с.204-205)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1"/>
        <w:numPr>
          <w:ilvl w:val="1"/>
          <w:numId w:val="3"/>
        </w:numPr>
        <w:spacing w:lineRule="exact" w:line="3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нешние функции</w:t>
      </w:r>
    </w:p>
    <w:p>
      <w:pPr>
        <w:pStyle w:val="Normal1"/>
        <w:numPr>
          <w:ilvl w:val="2"/>
          <w:numId w:val="3"/>
        </w:numPr>
        <w:spacing w:lineRule="exact" w:line="3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Функция обороны страны. </w:t>
      </w:r>
    </w:p>
    <w:p>
      <w:pPr>
        <w:pStyle w:val="Normal"/>
        <w:spacing w:lineRule="exact" w:line="32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касается функции обороны, то ранее, как известно, ее необходимость объяснялась постоянной угрозой агрессии, исходящей от империалистических государств. Отсюда главное ее содержание определялось неуклонной заботой о военной мощи страны с целью предупреждения и отражения вооруженной агрессии и организации борьбы против подрывной деятельности империалис</w:t>
        <w:softHyphen/>
        <w:t>тических разведок. Функция обороны современного Российского государства базируется на принципе поддержания достаточного уровня обороноспособности страны, отвечающего требованиям национальной безопасности России, а ее Вооруженные Силы предназначаются исключительно для защиты независимости и территориальной целостности государства, а также для выполнения между</w:t>
        <w:softHyphen/>
        <w:t>народных обязательств. Изменение ориентиров в военной политике нашего государства обусловлено тем, что в современном мире усиливаются процессы взаимной интеграции экономики различных стран, сотрудничества в предотвра</w:t>
        <w:softHyphen/>
        <w:t>щении угрозы развязывания мировых войн и военных конфликтов и как следствие - укрепляется международная безопасность. Это позволяет значи</w:t>
        <w:softHyphen/>
        <w:t>тельно сократить военные расходы России, постепенно перейти на контрактную систему прохождения воинской службы, осуществить в больших объемах конверсию оборонной промышленности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оссии принят специальный Закон "Об обороне" от 24 сентября 1992 г., в котором определены основы организации обороны страны и подчеркивается, что оборона является элементом безопасности и одной из важнейших функций государства.</w:t>
      </w:r>
    </w:p>
    <w:p>
      <w:pPr>
        <w:pStyle w:val="Normal1"/>
        <w:spacing w:lineRule="exact" w:line="32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(Морозова Л.А. Функции Российского государства на современном этапе//Государство и право. 1993, №6,с.106)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Данный Федеральный закон определяет основы и организа</w:t>
        <w:softHyphen/>
        <w:t>цию обороны России, полномочия органов федеральной власти, функции органов государственной власти субъектов РФ, организа</w:t>
        <w:softHyphen/>
        <w:t>ций и их должностных лиц, права и обязанности граждан России в области обороны, силы и средства, привлекаемые для обороны, от</w:t>
        <w:softHyphen/>
        <w:t>ветственность за нарушение законодательства Российской Феде</w:t>
        <w:softHyphen/>
        <w:t>рации в сфере обороны, а также другие касающиеся обороны нормы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смотря на улучшение междуна</w:t>
        <w:softHyphen/>
        <w:t>родной обстановки, у России еще немало внешнеполитических про</w:t>
        <w:softHyphen/>
        <w:t>блем. Сохраняется возможность неблагоприятных для нее геополи</w:t>
        <w:softHyphen/>
        <w:t>тических изменений, в первую очередь, связанных с возможностью расширения НАТО на Восток. Не исчезли очаги локальных кон</w:t>
        <w:softHyphen/>
        <w:t>фликтов у российских границ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ответственно одно из важнейших направлений внешнепо</w:t>
        <w:softHyphen/>
        <w:t>литической деятельности Российского государства — обеспечение его военной безопасности.</w:t>
      </w:r>
    </w:p>
    <w:p>
      <w:pPr>
        <w:pStyle w:val="Normal1"/>
        <w:spacing w:lineRule="exact" w:line="320"/>
        <w:ind w:left="0" w:firstLine="851"/>
        <w:rPr/>
      </w:pPr>
      <w:r>
        <w:rPr>
          <w:rFonts w:cs="Arial" w:ascii="Arial" w:hAnsi="Arial"/>
          <w:sz w:val="24"/>
        </w:rPr>
        <w:t>Согласно этой функции Вооруженные Силы РФ предназначе</w:t>
        <w:softHyphen/>
        <w:t>ны для отражения агрессии, направленной против Российской Фе</w:t>
        <w:softHyphen/>
        <w:t>дерации, для вооруженной защиты целостности и неприкосновен</w:t>
        <w:softHyphen/>
        <w:t>ности территории России, а также для выполнения задач в соот</w:t>
        <w:softHyphen/>
        <w:t>ветствии с ее международными договорами (</w:t>
      </w:r>
      <w:r>
        <w:rPr>
          <w:rFonts w:cs="Arial" w:ascii="Arial" w:hAnsi="Arial"/>
          <w:i/>
          <w:sz w:val="24"/>
        </w:rPr>
        <w:t>Общая теория государства и права. Академический курс в 2-х томах. Отв.ред.проф. М.Н.Марченко. Т.1,Теория государства.М.:Зерцало, 1998,с.206)</w:t>
      </w:r>
      <w:r>
        <w:rPr>
          <w:rFonts w:cs="Arial" w:ascii="Arial" w:hAnsi="Arial"/>
          <w:sz w:val="24"/>
        </w:rPr>
        <w:t>.</w:t>
      </w:r>
    </w:p>
    <w:p>
      <w:pPr>
        <w:pStyle w:val="Normal1"/>
        <w:spacing w:lineRule="exact" w:line="320"/>
        <w:ind w:left="0" w:firstLine="85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numPr>
          <w:ilvl w:val="2"/>
          <w:numId w:val="3"/>
        </w:numPr>
        <w:spacing w:lineRule="exact" w:line="3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Функция обеспечения мира и поддержки мирового порядка.</w:t>
      </w:r>
    </w:p>
    <w:p>
      <w:pPr>
        <w:pStyle w:val="Normal"/>
        <w:spacing w:lineRule="exact" w:line="32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ункция поддержки мирового порядка предполагает деятельность по сохра</w:t>
        <w:softHyphen/>
        <w:t>нению мира, предотвращению войны, разоружению, ликвидации ядерного ору</w:t>
        <w:softHyphen/>
        <w:t>жия. Процесс оздоровления международной обстановки, укрепление доверия между государствами сделали возможным достичь реального разоружения и договоренности об ограничении ядерных испытаний и др. Обеспечению мирового правопорядка способствует сотрудничество нашего государства с другими госу</w:t>
        <w:softHyphen/>
        <w:t>дарствами в таких сферах, как борьба с организованной преступностью, в частности с контрабандой, наркобизнесом, терроризмом. Здесь трудно бороться государству в одиночку, а требуется межгосударственное объединение усилий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ункция поддержки мирового порядка охватывает и такую сферу, как участие мирового сообщества в регулировании межнациональных конфликтов. Это обусловлено тем, что такого рода конфликты сопровождаются нарушением прав человека, особенно в отношении национальных меньшинств, что требует международного вмешательства. События в Югославии, конфликт между Арменией и Азербайджаном - яркие примеры участия мирового сообщества в качестве посредников в урегулировании межэтнических конфликтов </w:t>
      </w:r>
      <w:r>
        <w:rPr>
          <w:rFonts w:cs="Arial" w:ascii="Arial" w:hAnsi="Arial"/>
          <w:i/>
          <w:sz w:val="24"/>
        </w:rPr>
        <w:t>(Морозова Л.А. Функции Российского государства на современном этапе//Государство и право. 1993, №6,с.108)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оритеты в деятельности Российского государства по обеспече</w:t>
        <w:softHyphen/>
        <w:t>нию мира — это недопущение новой глобальной войны — горячей или холодной, укрепление обязательного для всех режима нерас</w:t>
        <w:softHyphen/>
        <w:t>пространения оружия массового уничтожения и новейших военных технологий, повышение контролируемости международной торгов</w:t>
        <w:softHyphen/>
        <w:t>ли оружием при соблюдении российских коммерческих интересов в этой области, введение в действие Договора СНВ-2 и Конвенции о запрещении химического оружия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ин из приоритетов многосторонней российской диплома</w:t>
        <w:softHyphen/>
        <w:t>тии — укрепление ООН, принятие такой модели реформирования этой организации, которая превращала бы ее в самый надежный и всеобъемлющий институт международного сотрудничества в целях обеспечения мира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я все более уверенно занимает принадлежащее ей по праву место в мировой политике. Встречи глав семи ведущих стран мира постепенно становятся встречами "восьмерки" с полновесным участием России. Важным событием стало ее принятие в Совет Европы.</w:t>
      </w:r>
    </w:p>
    <w:p>
      <w:pPr>
        <w:pStyle w:val="Normal1"/>
        <w:spacing w:lineRule="exact" w:line="320"/>
        <w:ind w:left="0" w:firstLine="851"/>
        <w:rPr/>
      </w:pPr>
      <w:r>
        <w:rPr>
          <w:rFonts w:cs="Arial" w:ascii="Arial" w:hAnsi="Arial"/>
          <w:sz w:val="24"/>
        </w:rPr>
        <w:t>В силу своего потенциала, геополитического положения и влия</w:t>
        <w:softHyphen/>
        <w:t>ния Российское государство несет особую ответственность за под</w:t>
        <w:softHyphen/>
        <w:t>держание стабильности и порядка в современном многосложном мире. Сообразно этому одно из предназначений Вооруженных Сил Российской Федерации состоит в проведении операций с целью поддержания мира по решению Совета Безопасности ООН или в соответствии с международными обязательствами. Правовому обес</w:t>
        <w:softHyphen/>
        <w:t>печению этой стороны рассматриваемой внешней функции служит федеральный закон "О порядке предоставления Российской Феде</w:t>
        <w:softHyphen/>
        <w:t>рацией военного и гражданского персонала для участия в деятель</w:t>
        <w:softHyphen/>
        <w:t>ности по поддержанию или восстановлению международного мира и безопасности". Не менее важной формой участия России в пре</w:t>
        <w:softHyphen/>
        <w:t>одолении возникающих в мире межнациональных и иных воору</w:t>
        <w:softHyphen/>
        <w:t>женных конфликтов является соответствующая дипломатическая деятельность (</w:t>
      </w:r>
      <w:r>
        <w:rPr>
          <w:rFonts w:cs="Arial" w:ascii="Arial" w:hAnsi="Arial"/>
          <w:i/>
          <w:sz w:val="24"/>
        </w:rPr>
        <w:t>Общая теория государства и права. Академический курс в 2-х томах. Отв.ред.проф. М.Н.Марченко. Т.1, Теория государства. М.:Зерцало,1998,с.206)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numPr>
          <w:ilvl w:val="2"/>
          <w:numId w:val="3"/>
        </w:numPr>
        <w:spacing w:lineRule="exact" w:line="3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Функция сотрудничества и укрепления связей со странами СНГ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та новая основная функция возникла у Российского государ</w:t>
        <w:softHyphen/>
        <w:t>ства в связи с тем, что с образованием Содружества Независимых Государств отношения с новыми независимыми государствами на границах России, всемерное развитие СНГ поставлены во главу угла внешней политики России. Это — сфера особой ответственности и особых взаимных интересов России и ее соседей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месте с тем здесь таятся и новые проблемы для России. Оча</w:t>
        <w:softHyphen/>
        <w:t>ги конфликтов вблизи ее границ, затяжной кризис экономики, да и самой государственности в ряде стран СНГ создают серьезную уг</w:t>
        <w:softHyphen/>
        <w:t>розу безопасности нашей страны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уществляя рассматриваемую функцию, Российское государ</w:t>
        <w:softHyphen/>
        <w:t>ство выступает за укрепление содружества, прежде всего по линии формирования экономического союза, общего рынка СНГ, системы коллективной безопасности, совместной охраны границ; комплекс</w:t>
        <w:softHyphen/>
        <w:t>ного решения проблемы соблюдения на всей территории бывшего СССР международно-признанных стандартов в области прав чело</w:t>
        <w:softHyphen/>
        <w:t>века и национальных меньшинств, гражданства и защиты пересе</w:t>
        <w:softHyphen/>
        <w:t>ленцев, заботы о россиянах, оказавшихся за пределами Российской Федерации; создания единого информационного пространства.</w:t>
      </w:r>
    </w:p>
    <w:p>
      <w:pPr>
        <w:pStyle w:val="Normal1"/>
        <w:spacing w:lineRule="exact" w:line="320"/>
        <w:ind w:left="0" w:firstLine="851"/>
        <w:rPr/>
      </w:pPr>
      <w:r>
        <w:rPr>
          <w:rFonts w:cs="Arial" w:ascii="Arial" w:hAnsi="Arial"/>
          <w:sz w:val="24"/>
        </w:rPr>
        <w:t>Наглядным выражением новых моментов, перспектив и тен</w:t>
        <w:softHyphen/>
        <w:t>денции развития данной функции являются такие документы, как: Договор о Союзе Республики Беларусь и России, Договор между Республикой Беларусь, Республикой Казахстан, Киргизской Рес</w:t>
        <w:softHyphen/>
        <w:t>публикой и Российской Федерацией об углублении интеграции в экономической и гуманитарной областях (</w:t>
      </w:r>
      <w:r>
        <w:rPr>
          <w:rFonts w:cs="Arial" w:ascii="Arial" w:hAnsi="Arial"/>
          <w:i/>
          <w:sz w:val="24"/>
        </w:rPr>
        <w:t>Общая теория государства и права. Академический курс в 2-х томах. Отв.ред.проф. М.Н.Марченко. Т.1,Теория государства.М.:Зерцало,1998,с.207-208)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numPr>
          <w:ilvl w:val="2"/>
          <w:numId w:val="3"/>
        </w:numPr>
        <w:spacing w:lineRule="exact" w:line="3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Функция интеграции в мировую экономику и сотрудничест</w:t>
        <w:softHyphen/>
        <w:t>ва с другими странами в решении глобальных проблем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амо</w:t>
        <w:softHyphen/>
        <w:t>стоятельную основную функцию данное направление деятельности Российского государства сложилось лишь в последний период его развития.</w:t>
      </w:r>
    </w:p>
    <w:p>
      <w:pPr>
        <w:pStyle w:val="Normal"/>
        <w:spacing w:lineRule="exact" w:line="32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уществление функции интеграции в мировую экономику стало возможным с ослаблением напряженности между государствами и переходом России к рыноч</w:t>
        <w:softHyphen/>
        <w:t>ным отношениям. Эта функция основывается на признании экономической взаимозависимости государств в современном мире.</w:t>
      </w:r>
    </w:p>
    <w:p>
      <w:pPr>
        <w:pStyle w:val="Normal"/>
        <w:spacing w:lineRule="exact" w:line="32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блема экономической интеграции играет важную роль в сохранении мирового порядка и установлении стабильных отношений между государствами. Поэтому стремление России к интеграции в мировую экономику привело к созданию в нашей стране нового механизма внешнеэкономической деятельности. Государство отказалось от сверхцентрализованного управления в указанной сфере и от приоритета внешнеполитических интересов перед экономическими, что препятствовало развитию нормальных торгово-экономических отношений с другими государствами. В настоящее время право на осуществление внешнеэко</w:t>
        <w:softHyphen/>
        <w:t>номической деятельности принадлежит всем организациям и предприятиям независимо от форм собственности. Каждое из них свободно определяет своего контрагента в любом государстве.</w:t>
      </w:r>
    </w:p>
    <w:p>
      <w:pPr>
        <w:pStyle w:val="Normal1"/>
        <w:spacing w:lineRule="exact" w:line="320"/>
        <w:ind w:left="0" w:firstLine="851"/>
        <w:rPr/>
      </w:pPr>
      <w:r>
        <w:rPr>
          <w:rFonts w:cs="Arial" w:ascii="Arial" w:hAnsi="Arial"/>
          <w:sz w:val="24"/>
        </w:rPr>
        <w:t>Однако отсутствие в нашей стране сложившейся рыночной экономики в универсальном понимании (рынок капитала, рынок рабочей силы и рынок това</w:t>
        <w:softHyphen/>
        <w:t>ров) затрудняет интеграцию России в мировую экономику. Потребуются опреде</w:t>
        <w:softHyphen/>
        <w:t xml:space="preserve">ленное время и большие усилия, главным образом экономического характера, чтобы снять барьеры на пути к интеграции </w:t>
      </w:r>
      <w:r>
        <w:rPr>
          <w:rFonts w:cs="Arial" w:ascii="Arial" w:hAnsi="Arial"/>
          <w:i/>
          <w:sz w:val="24"/>
        </w:rPr>
        <w:t>(Морозова Л.А. Функции Российского государства на современном этапе//Государство и право. 1993, №6,с.106)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ый характер международных связей открыл благоприят</w:t>
        <w:softHyphen/>
        <w:t>ные возможности для более эффективной реализации интересов России в области экономики, торговли, бизнеса, научно-техниче</w:t>
        <w:softHyphen/>
        <w:t>ского сотрудничества посредством ее интеграции в мировую эконо</w:t>
        <w:softHyphen/>
        <w:t>мику. Действуя в этом направлении, Россия вступила в основные международные экономические организации, заключила Соглаше</w:t>
        <w:softHyphen/>
        <w:t>ние о партнерстве и сотрудничестве с Европейским союзом. В на</w:t>
        <w:softHyphen/>
        <w:t>стоящее время ведется работа по налаживанию на основе принци</w:t>
        <w:softHyphen/>
        <w:t>па партнерства полнокровного взаимодействия с США, с государ</w:t>
        <w:softHyphen/>
        <w:t>ствами Западной Европы, с большинством которых подписаны дву</w:t>
        <w:softHyphen/>
        <w:t>сторонние документы, со многими государствами азиатско-тихоокеанского и других регионов. Важным фактором интеграции России в мировую экономику стало снятие ограничений на ее внешнеэконо</w:t>
        <w:softHyphen/>
        <w:t>мические связи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едрение России в мировую экономику привело к реконструированию всего механизма ее внешнеэкономической деятельно</w:t>
        <w:softHyphen/>
        <w:t>сти, посредством которой отечественный рынок тесным образом связывается с мировым. Устранена монополия государства во внеш</w:t>
        <w:softHyphen/>
        <w:t>неэкономических связях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нение внешнеэкономической политики потребовало соот</w:t>
        <w:softHyphen/>
        <w:t>ветствующего правового обеспечения. В этих целях были приняты такие нормативно-правовые акты, как Закон РСФСР "О предпри</w:t>
        <w:softHyphen/>
        <w:t>ятиях и предпринимательской деятельности", Закон РСФСР "Об иностранных инвестициях в РСФСР", законы Российской Федера</w:t>
        <w:softHyphen/>
        <w:t>ции "О валютном регулировании и валютном контроле", "О госу</w:t>
        <w:softHyphen/>
        <w:t>дарственных внешних заимствованиях РФ и государственных кре</w:t>
        <w:softHyphen/>
        <w:t>дитах, предоставляемых РФ иностранным государствам, их юри</w:t>
        <w:softHyphen/>
        <w:t>дическим лицам и международным организациям", "О присоедине</w:t>
        <w:softHyphen/>
        <w:t>нии Российской Федерации к Уставу Совета Европы" и др.</w:t>
      </w:r>
    </w:p>
    <w:p>
      <w:pPr>
        <w:pStyle w:val="Normal1"/>
        <w:spacing w:lineRule="exact" w:line="320"/>
        <w:ind w:left="0" w:firstLine="851"/>
        <w:rPr/>
      </w:pPr>
      <w:r>
        <w:rPr>
          <w:rFonts w:cs="Arial" w:ascii="Arial" w:hAnsi="Arial"/>
          <w:sz w:val="24"/>
        </w:rPr>
        <w:t>Важной стороной данной функции является также сотрудни</w:t>
        <w:softHyphen/>
        <w:t>чество России с другими странами мирового сообщества в решении глобальных проблем, затрагивающих интересы каждого народа и человечества в целом. Это — проблемы освоения космоса и безо</w:t>
        <w:softHyphen/>
        <w:t>пасности планеты, защиты мирового океана, охраны растительного и животного мира, борьбы с эпидемиями и наиболее опасными бо</w:t>
        <w:softHyphen/>
        <w:t>лезнями, предотвращения и ликвидации последствий крупных про</w:t>
        <w:softHyphen/>
        <w:t xml:space="preserve">изводственных аварий, катастроф </w:t>
      </w:r>
      <w:r>
        <w:rPr>
          <w:rFonts w:cs="Arial" w:ascii="Arial" w:hAnsi="Arial"/>
          <w:i/>
          <w:sz w:val="24"/>
        </w:rPr>
        <w:t>(Общая теория государства и права. Академический курс в 2-х томах. Отв.ред.проф. М.Н.Марченко. Т.1,Теория государства.М.:Зерцало,1998,с.208)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ывод по второму вопросу: рассмотрение классификаций наглядно демонстрирует взаимосвязь всех направлений деятельности современного государства, раскрывает содержание основных вопросов, связанных с решением проблем, которые возникают на данном этапе развития Российского государства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еление функций государства по разным критериям, раскрытие их содержания,   позволяет всесторонне рассмотреть деятельность государства и понять, что делает государство, чем занимаются его органы и какие вопросы оно решает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1"/>
        <w:numPr>
          <w:ilvl w:val="0"/>
          <w:numId w:val="3"/>
        </w:numPr>
        <w:spacing w:lineRule="exact" w:line="3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авовые формы осуществления функций государства</w:t>
      </w:r>
    </w:p>
    <w:p>
      <w:pPr>
        <w:pStyle w:val="Normal1"/>
        <w:spacing w:lineRule="exact" w:line="320" w:before="380" w:after="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ударство должно выполнять свои функции в прису</w:t>
        <w:softHyphen/>
        <w:t>щих ему формах, применять в своей деятельности различ</w:t>
        <w:softHyphen/>
        <w:t>ные методы.</w:t>
      </w:r>
    </w:p>
    <w:p>
      <w:pPr>
        <w:pStyle w:val="Normal1"/>
        <w:spacing w:lineRule="exact" w:line="320"/>
        <w:ind w:left="0" w:firstLine="851"/>
        <w:rPr/>
      </w:pPr>
      <w:r>
        <w:rPr>
          <w:rFonts w:cs="Arial" w:ascii="Arial" w:hAnsi="Arial"/>
          <w:sz w:val="24"/>
        </w:rPr>
        <w:t xml:space="preserve">В правовой литературе под формами осуществления функций государства понимаются: </w:t>
      </w:r>
      <w:r>
        <w:rPr>
          <w:rFonts w:cs="Arial" w:ascii="Arial" w:hAnsi="Arial"/>
          <w:i/>
          <w:sz w:val="24"/>
        </w:rPr>
        <w:t>во-первых,</w:t>
      </w:r>
      <w:r>
        <w:rPr>
          <w:rFonts w:cs="Arial" w:ascii="Arial" w:hAnsi="Arial"/>
          <w:sz w:val="24"/>
        </w:rPr>
        <w:t xml:space="preserve"> деятельность основных звень</w:t>
        <w:softHyphen/>
        <w:t>ев механизма государства, специфические виды государственной деятельности в отличие от деятельности негосударственных орга</w:t>
        <w:softHyphen/>
        <w:t xml:space="preserve">низаций; </w:t>
      </w:r>
      <w:r>
        <w:rPr>
          <w:rFonts w:cs="Arial" w:ascii="Arial" w:hAnsi="Arial"/>
          <w:i/>
          <w:sz w:val="24"/>
        </w:rPr>
        <w:t>во-вторых,</w:t>
      </w:r>
      <w:r>
        <w:rPr>
          <w:rFonts w:cs="Arial" w:ascii="Arial" w:hAnsi="Arial"/>
          <w:sz w:val="24"/>
        </w:rPr>
        <w:t xml:space="preserve"> однородная по своим внешним признакам дея</w:t>
        <w:softHyphen/>
        <w:t>тельность органов государства, посредством которой реализуются его функции.</w:t>
      </w:r>
    </w:p>
    <w:p>
      <w:pPr>
        <w:pStyle w:val="Normal1"/>
        <w:spacing w:lineRule="exact" w:line="320"/>
        <w:ind w:left="0" w:firstLine="851"/>
        <w:rPr/>
      </w:pPr>
      <w:r>
        <w:rPr>
          <w:rFonts w:cs="Arial" w:ascii="Arial" w:hAnsi="Arial"/>
          <w:sz w:val="24"/>
        </w:rPr>
        <w:t>Различаются правовые и неправовые формы реализа</w:t>
        <w:softHyphen/>
        <w:t xml:space="preserve">ции функций государства. В </w:t>
      </w:r>
      <w:r>
        <w:rPr>
          <w:rFonts w:cs="Arial" w:ascii="Arial" w:hAnsi="Arial"/>
          <w:i/>
          <w:sz w:val="24"/>
        </w:rPr>
        <w:t>правовых формах</w:t>
      </w:r>
      <w:r>
        <w:rPr>
          <w:rFonts w:cs="Arial" w:ascii="Arial" w:hAnsi="Arial"/>
          <w:sz w:val="24"/>
        </w:rPr>
        <w:t xml:space="preserve"> отражаются связь государства и права, обязанность государства действо</w:t>
        <w:softHyphen/>
        <w:t>вать при выполнении своих функций на основе права и в рамках закона. Кроме того, они показывают, как государ</w:t>
        <w:softHyphen/>
        <w:t>ственные органы и должностные лица работают, какие юри</w:t>
        <w:softHyphen/>
        <w:t xml:space="preserve">дические действия они совершают. </w:t>
      </w:r>
      <w:r>
        <w:rPr>
          <w:rFonts w:cs="Arial" w:ascii="Arial" w:hAnsi="Arial"/>
          <w:i/>
          <w:sz w:val="24"/>
        </w:rPr>
        <w:t>Неправовые формы</w:t>
      </w:r>
      <w:r>
        <w:rPr>
          <w:rFonts w:cs="Arial" w:ascii="Arial" w:hAnsi="Arial"/>
          <w:sz w:val="24"/>
        </w:rPr>
        <w:t xml:space="preserve"> охватывают большой объем органи</w:t>
        <w:softHyphen/>
        <w:t>зационно-подготовительной работы в процессе осуществле</w:t>
        <w:softHyphen/>
        <w:t>ния функций государства. Такая деятельность является и необходимой, и правомерной, но она не связана с юриди</w:t>
        <w:softHyphen/>
        <w:t>чески значимыми действиями, влекущими за собой право</w:t>
        <w:softHyphen/>
        <w:t>вые последствия. Это, например, подготовительная работа по сбору, оформлению и изучению различной информации при разрешении юридического дела, ознакомление с пись</w:t>
        <w:softHyphen/>
        <w:t>мами и заявлениями граждан и т.п.</w:t>
      </w:r>
    </w:p>
    <w:p>
      <w:pPr>
        <w:pStyle w:val="Normal1"/>
        <w:spacing w:lineRule="exact" w:line="320"/>
        <w:ind w:left="0" w:firstLine="851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ными правовыми формами осуществле</w:t>
        <w:softHyphen/>
        <w:t xml:space="preserve">ния функций государства по первому критерию являются </w:t>
      </w:r>
      <w:r>
        <w:rPr>
          <w:rFonts w:cs="Arial" w:ascii="Arial" w:hAnsi="Arial"/>
          <w:i/>
          <w:sz w:val="24"/>
        </w:rPr>
        <w:t>(см. приложение схема №3)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i/>
          <w:sz w:val="24"/>
        </w:rPr>
        <w:t xml:space="preserve"> (Общая теория государства и права. Академический курс в 2-х томах. Отв.ред.проф. М.Н.Марченко. Т.1,Теория государства. М.:Зерцало, 1998,с.209)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1"/>
        <w:numPr>
          <w:ilvl w:val="0"/>
          <w:numId w:val="2"/>
        </w:numPr>
        <w:spacing w:lineRule="exact" w:line="320"/>
        <w:ind w:left="113" w:firstLine="73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конодательная; </w:t>
      </w:r>
    </w:p>
    <w:p>
      <w:pPr>
        <w:pStyle w:val="Normal1"/>
        <w:numPr>
          <w:ilvl w:val="0"/>
          <w:numId w:val="2"/>
        </w:numPr>
        <w:spacing w:lineRule="exact" w:line="320"/>
        <w:ind w:left="113" w:firstLine="73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</w:t>
        <w:softHyphen/>
        <w:t xml:space="preserve">ленческая (исполнительная); </w:t>
      </w:r>
    </w:p>
    <w:p>
      <w:pPr>
        <w:pStyle w:val="Normal1"/>
        <w:numPr>
          <w:ilvl w:val="0"/>
          <w:numId w:val="2"/>
        </w:numPr>
        <w:spacing w:lineRule="exact" w:line="320"/>
        <w:ind w:left="113" w:firstLine="73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удебная; </w:t>
      </w:r>
    </w:p>
    <w:p>
      <w:pPr>
        <w:pStyle w:val="Normal1"/>
        <w:numPr>
          <w:ilvl w:val="0"/>
          <w:numId w:val="2"/>
        </w:numPr>
        <w:spacing w:lineRule="exact" w:line="320"/>
        <w:ind w:left="113" w:firstLine="73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ьно-надзорная.</w:t>
      </w:r>
    </w:p>
    <w:p>
      <w:pPr>
        <w:pStyle w:val="Normal1"/>
        <w:spacing w:lineRule="exact" w:line="320"/>
        <w:ind w:left="0" w:firstLine="851"/>
        <w:rPr/>
      </w:pPr>
      <w:r>
        <w:rPr>
          <w:rFonts w:cs="Arial" w:ascii="Arial" w:hAnsi="Arial"/>
          <w:i/>
          <w:sz w:val="24"/>
        </w:rPr>
        <w:t>Законодательная деятельность</w:t>
      </w:r>
      <w:r>
        <w:rPr>
          <w:rFonts w:cs="Arial" w:ascii="Arial" w:hAnsi="Arial"/>
          <w:sz w:val="24"/>
        </w:rPr>
        <w:t xml:space="preserve"> заключается в издании пред</w:t>
        <w:softHyphen/>
        <w:t>ставительными и законодательными органами законов, обязатель</w:t>
        <w:softHyphen/>
        <w:t>ных для исполнения всеми государственными органами, общест</w:t>
        <w:softHyphen/>
        <w:t>венными объединениями, органами местного самоуправления, долж</w:t>
        <w:softHyphen/>
        <w:t>ностными лицами и гражданами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гласно Конституции РФ, правом издавать федеральные за</w:t>
        <w:softHyphen/>
        <w:t>коны наделено Федеральное Собрание — парламент России.</w:t>
      </w:r>
    </w:p>
    <w:p>
      <w:pPr>
        <w:pStyle w:val="Normal1"/>
        <w:spacing w:lineRule="exact" w:line="320"/>
        <w:ind w:left="0" w:firstLine="851"/>
        <w:rPr/>
      </w:pPr>
      <w:r>
        <w:rPr>
          <w:rFonts w:cs="Arial" w:ascii="Arial" w:hAnsi="Arial"/>
          <w:i/>
          <w:sz w:val="24"/>
        </w:rPr>
        <w:t>Управленческая или исполнительная деятельность</w:t>
      </w:r>
      <w:r>
        <w:rPr>
          <w:rFonts w:cs="Arial" w:ascii="Arial" w:hAnsi="Arial"/>
          <w:sz w:val="24"/>
        </w:rPr>
        <w:t xml:space="preserve"> представ</w:t>
        <w:softHyphen/>
        <w:t>ляет собой основанную на законах оперативную, повседневную реа</w:t>
        <w:softHyphen/>
        <w:t>лизацию органами исполнительной власти (государственного управ</w:t>
        <w:softHyphen/>
        <w:t>ления) функций государства в сферах развития экономики и куль</w:t>
        <w:softHyphen/>
        <w:t>туры, социального обеспечения и здравоохранения, транспорта и связи, охраны общественного порядка и обороны страны и т. д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управленческой деятельности зависит тот факт, будут ли законы и другие нормативные акты реализованы или они останутся лишь благими пожеланиями законодателя. Основное бремя по исполнению правовых норм лежит на органах управления (исполнительно-распорядительных органах), возглавляемых правительством страны. Это повседневная работа по разрешению разнообразных вопросов управленческого характера, для выполнения которой исполнительно-распределительные органы издают соответствующие акты, контролируют выполнение обязанностей исполнителями и др.</w:t>
      </w:r>
    </w:p>
    <w:p>
      <w:pPr>
        <w:pStyle w:val="Normal1"/>
        <w:spacing w:lineRule="exact" w:line="320"/>
        <w:ind w:left="0" w:firstLine="851"/>
        <w:rPr/>
      </w:pPr>
      <w:r>
        <w:rPr>
          <w:rFonts w:cs="Arial" w:ascii="Arial" w:hAnsi="Arial"/>
          <w:i/>
          <w:sz w:val="24"/>
        </w:rPr>
        <w:t>Судебная деятельность</w:t>
      </w:r>
      <w:r>
        <w:rPr>
          <w:rFonts w:cs="Arial" w:ascii="Arial" w:hAnsi="Arial"/>
          <w:sz w:val="24"/>
        </w:rPr>
        <w:t xml:space="preserve"> охватывает реализацию функций го</w:t>
        <w:softHyphen/>
        <w:t>сударства путем осуществления правосудия всеми звеньями су</w:t>
        <w:softHyphen/>
        <w:t>дебной системы страны.</w:t>
      </w:r>
    </w:p>
    <w:p>
      <w:pPr>
        <w:pStyle w:val="Normal1"/>
        <w:spacing w:lineRule="exact" w:line="320"/>
        <w:ind w:left="0" w:firstLine="851"/>
        <w:rPr/>
      </w:pPr>
      <w:r>
        <w:rPr>
          <w:rFonts w:cs="Arial" w:ascii="Arial" w:hAnsi="Arial"/>
          <w:i/>
          <w:sz w:val="24"/>
        </w:rPr>
        <w:t>Контрольно-надзорная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деятельность —</w:t>
      </w:r>
      <w:r>
        <w:rPr>
          <w:rFonts w:cs="Arial" w:ascii="Arial" w:hAnsi="Arial"/>
          <w:sz w:val="24"/>
        </w:rPr>
        <w:t xml:space="preserve"> это выполнение функ</w:t>
        <w:softHyphen/>
        <w:t>ций государства посредством действия всех разновидностей госу</w:t>
        <w:softHyphen/>
        <w:t>дарственного надзора и контроля за законностью, а также в применение принудительных мер к ее нарушителям. Особое место в системе этих средств занимает прокурорский надзор за точным и единообразным исполнением действующих на территории Россий</w:t>
        <w:softHyphen/>
        <w:t>ской Федерации законов, осуществляемый Генеральным прокуро</w:t>
        <w:softHyphen/>
        <w:t>ром РФ и подчиненными ему прокурорами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ждая из названных форм с учетом свойственных ей спосо</w:t>
        <w:softHyphen/>
        <w:t>бов и средств служит целям реализации функций государства.</w:t>
      </w:r>
    </w:p>
    <w:p>
      <w:pPr>
        <w:pStyle w:val="Normal1"/>
        <w:spacing w:lineRule="exact" w:line="320"/>
        <w:ind w:left="0" w:firstLine="851"/>
        <w:rPr/>
      </w:pPr>
      <w:r>
        <w:rPr>
          <w:rFonts w:cs="Arial" w:ascii="Arial" w:hAnsi="Arial"/>
          <w:sz w:val="24"/>
        </w:rPr>
        <w:t>Наряду с изложенной в науке получила распространение имею</w:t>
        <w:softHyphen/>
        <w:t xml:space="preserve">щая не меньшую теоретико-практическую значимость </w:t>
      </w:r>
      <w:r>
        <w:rPr>
          <w:rFonts w:cs="Arial" w:ascii="Arial" w:hAnsi="Arial"/>
          <w:i/>
          <w:sz w:val="24"/>
        </w:rPr>
        <w:t>классификация, критерием которой является однородная по своим внеш</w:t>
        <w:softHyphen/>
        <w:t>ним признакам деятельность органов государства по осуществ</w:t>
        <w:softHyphen/>
        <w:t>лению его функций (см. приложение схема №4)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i/>
          <w:sz w:val="24"/>
        </w:rPr>
        <w:t>.</w:t>
      </w:r>
      <w:r>
        <w:rPr>
          <w:rFonts w:cs="Arial" w:ascii="Arial" w:hAnsi="Arial"/>
          <w:sz w:val="24"/>
        </w:rPr>
        <w:t xml:space="preserve"> Она служит выяснению того, как механизм государства осуществляет его функции, </w:t>
      </w:r>
      <w:r>
        <w:rPr>
          <w:rFonts w:cs="Arial" w:ascii="Arial" w:hAnsi="Arial"/>
          <w:i/>
          <w:sz w:val="24"/>
        </w:rPr>
        <w:t>каким образом</w:t>
      </w:r>
      <w:r>
        <w:rPr>
          <w:rFonts w:cs="Arial" w:ascii="Arial" w:hAnsi="Arial"/>
          <w:sz w:val="24"/>
        </w:rPr>
        <w:t xml:space="preserve"> государст</w:t>
        <w:softHyphen/>
        <w:t>во использует право для выполнения своих задач и функций. Сооб</w:t>
        <w:softHyphen/>
        <w:t>разно этой классификации в работе всех звеньев механизма госу</w:t>
        <w:softHyphen/>
        <w:t xml:space="preserve">дарства различается деятельность </w:t>
      </w:r>
      <w:r>
        <w:rPr>
          <w:rFonts w:cs="Arial" w:ascii="Arial" w:hAnsi="Arial"/>
          <w:i/>
          <w:sz w:val="24"/>
        </w:rPr>
        <w:t xml:space="preserve">правовая и чисто фактическая </w:t>
      </w:r>
      <w:r>
        <w:rPr>
          <w:rFonts w:cs="Arial" w:ascii="Arial" w:hAnsi="Arial"/>
          <w:sz w:val="24"/>
        </w:rPr>
        <w:t>или, как представляется более целесообразным ее называть — ор</w:t>
        <w:softHyphen/>
        <w:t>ганизационная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ление форм осуществления функций государства на право</w:t>
        <w:softHyphen/>
        <w:t>вые и организационные не означает умаления или тем более отри</w:t>
        <w:softHyphen/>
        <w:t>цания первостепенной организующей роли права в общественной жизни. Правовые формы всегда являются организационными. Од</w:t>
        <w:softHyphen/>
        <w:t>нако далеко не все организационные формы — правовые.</w:t>
      </w:r>
    </w:p>
    <w:p>
      <w:pPr>
        <w:pStyle w:val="Normal1"/>
        <w:spacing w:lineRule="exact" w:line="320"/>
        <w:ind w:left="0" w:firstLine="851"/>
        <w:rPr/>
      </w:pPr>
      <w:r>
        <w:rPr>
          <w:rFonts w:cs="Arial" w:ascii="Arial" w:hAnsi="Arial"/>
          <w:i/>
          <w:sz w:val="24"/>
        </w:rPr>
        <w:t>Под правовыми формами осуществления функций государ</w:t>
        <w:softHyphen/>
        <w:t>ства понимается однородная по своим внешним признакам (ха</w:t>
        <w:softHyphen/>
        <w:t>рактеру и юридическим последствиям) деятельность государ</w:t>
        <w:softHyphen/>
        <w:t>ственных органов, связанная с изданием юридических актов.</w:t>
      </w:r>
      <w:r>
        <w:rPr>
          <w:rFonts w:cs="Arial" w:ascii="Arial" w:hAnsi="Arial"/>
          <w:sz w:val="24"/>
        </w:rPr>
        <w:t xml:space="preserve"> Со</w:t>
        <w:softHyphen/>
        <w:t>ответственно этому к правовым формам реализации функций госу</w:t>
        <w:softHyphen/>
        <w:t xml:space="preserve">дарства относятся </w:t>
      </w:r>
      <w:r>
        <w:rPr>
          <w:rFonts w:cs="Arial" w:ascii="Arial" w:hAnsi="Arial"/>
          <w:i/>
          <w:sz w:val="24"/>
        </w:rPr>
        <w:t>правотворческая деятельность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правоприменительная деятельность</w:t>
      </w:r>
      <w:r>
        <w:rPr>
          <w:rFonts w:cs="Arial" w:ascii="Arial" w:hAnsi="Arial"/>
          <w:sz w:val="24"/>
        </w:rPr>
        <w:t>, которая, в свою очередь, подразделяется на: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211" w:leader="none"/>
        </w:tabs>
        <w:spacing w:lineRule="exact" w:line="320"/>
        <w:ind w:left="964" w:hanging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еративно-исполнительную деятельность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211" w:leader="none"/>
        </w:tabs>
        <w:spacing w:lineRule="exact" w:line="320"/>
        <w:ind w:left="964" w:hanging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оохранительную деятельность.</w:t>
      </w:r>
    </w:p>
    <w:p>
      <w:pPr>
        <w:pStyle w:val="Normal1"/>
        <w:spacing w:lineRule="exact" w:line="320"/>
        <w:ind w:left="0" w:firstLine="851"/>
        <w:rPr/>
      </w:pPr>
      <w:r>
        <w:rPr>
          <w:rFonts w:cs="Arial" w:ascii="Arial" w:hAnsi="Arial"/>
          <w:i/>
          <w:sz w:val="24"/>
        </w:rPr>
        <w:t>Правотворческоя деятельность —</w:t>
      </w:r>
      <w:r>
        <w:rPr>
          <w:rFonts w:cs="Arial" w:ascii="Arial" w:hAnsi="Arial"/>
          <w:sz w:val="24"/>
        </w:rPr>
        <w:t xml:space="preserve"> это форма осуществления функций государства путем издания нормативных актов, издания или санкционирования, изменения или отмены юридических норм.</w:t>
      </w:r>
    </w:p>
    <w:p>
      <w:pPr>
        <w:pStyle w:val="Normal1"/>
        <w:spacing w:lineRule="exact" w:line="320"/>
        <w:ind w:left="0" w:firstLine="851"/>
        <w:rPr/>
      </w:pPr>
      <w:r>
        <w:rPr>
          <w:rFonts w:cs="Arial" w:ascii="Arial" w:hAnsi="Arial"/>
          <w:i/>
          <w:sz w:val="24"/>
        </w:rPr>
        <w:t>Правоприменителъная деятельность —</w:t>
      </w:r>
      <w:r>
        <w:rPr>
          <w:rFonts w:cs="Arial" w:ascii="Arial" w:hAnsi="Arial"/>
          <w:sz w:val="24"/>
        </w:rPr>
        <w:t xml:space="preserve"> это деятельность го</w:t>
        <w:softHyphen/>
        <w:t>сударственных органов по выполнению законов и подзаконных нор</w:t>
        <w:softHyphen/>
        <w:t>мативных актов путем издания актов применения права. В правоприменительной деятельности, как отмечалось, выделяются опера</w:t>
        <w:softHyphen/>
        <w:t>тивно-исполнительная и охранительная.</w:t>
      </w:r>
    </w:p>
    <w:p>
      <w:pPr>
        <w:pStyle w:val="Normal1"/>
        <w:spacing w:lineRule="exact" w:line="320"/>
        <w:ind w:left="0" w:firstLine="851"/>
        <w:rPr/>
      </w:pPr>
      <w:r>
        <w:rPr>
          <w:rFonts w:cs="Arial" w:ascii="Arial" w:hAnsi="Arial"/>
          <w:i/>
          <w:sz w:val="24"/>
        </w:rPr>
        <w:t>Оперативно-исполнительная деятельность</w:t>
      </w:r>
      <w:r>
        <w:rPr>
          <w:rFonts w:cs="Arial" w:ascii="Arial" w:hAnsi="Arial"/>
          <w:sz w:val="24"/>
        </w:rPr>
        <w:t xml:space="preserve"> представляет собой связанную с повседневным разрешением разносторонних во</w:t>
        <w:softHyphen/>
        <w:t>просов управления делами общества властную, творческую испол</w:t>
        <w:softHyphen/>
        <w:t>нительно-распорядительную работу государственных органов по осуществлению функций государства путем издания актов приме</w:t>
        <w:softHyphen/>
        <w:t>нения норм права, служащих основанием для возникновения, из</w:t>
        <w:softHyphen/>
        <w:t>менения или прекращения правоотношений.</w:t>
      </w:r>
    </w:p>
    <w:p>
      <w:pPr>
        <w:pStyle w:val="Normal1"/>
        <w:spacing w:lineRule="exact" w:line="320"/>
        <w:ind w:left="0" w:firstLine="851"/>
        <w:rPr/>
      </w:pPr>
      <w:r>
        <w:rPr>
          <w:rFonts w:cs="Arial" w:ascii="Arial" w:hAnsi="Arial"/>
          <w:i/>
          <w:sz w:val="24"/>
        </w:rPr>
        <w:t>Правооохранительная деятельность</w:t>
      </w:r>
      <w:r>
        <w:rPr>
          <w:rFonts w:cs="Arial" w:ascii="Arial" w:hAnsi="Arial"/>
          <w:sz w:val="24"/>
        </w:rPr>
        <w:t xml:space="preserve"> — это форма осуществ</w:t>
        <w:softHyphen/>
        <w:t>ления функций государства посредством властной оперативной работы государственных органов по охране норм права от наруше</w:t>
        <w:softHyphen/>
        <w:t>ний, защите предоставленных гражданам субъективных прав и обеспечению выполнения возложенных на них юридических обя</w:t>
        <w:softHyphen/>
        <w:t>занностей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езультате правоохранительной деятельности издаются акты применения норм права (постановления следователей, протесты и представления прокуроров, приговоры и решения судов и т. п.). Специфика этих актов в том, что они служат целям профилактики преступлений и иных правонарушений, восстановления нарушен</w:t>
        <w:softHyphen/>
        <w:t>ного права, реализации юридической ответственности лица, совер</w:t>
        <w:softHyphen/>
        <w:t>шившего правонарушение, а следовательно, во всех случаях, — охране прав личности, защите интересов граждан и общества в целом.</w:t>
      </w:r>
    </w:p>
    <w:p>
      <w:pPr>
        <w:pStyle w:val="Normal1"/>
        <w:spacing w:lineRule="exact" w:line="320"/>
        <w:ind w:left="0" w:firstLine="851"/>
        <w:rPr/>
      </w:pPr>
      <w:r>
        <w:rPr>
          <w:rFonts w:cs="Arial" w:ascii="Arial" w:hAnsi="Arial"/>
          <w:sz w:val="24"/>
        </w:rPr>
        <w:t>От правовых форм функционирования государства отличают</w:t>
        <w:softHyphen/>
        <w:t xml:space="preserve">ся чисто </w:t>
      </w:r>
      <w:r>
        <w:rPr>
          <w:rFonts w:cs="Arial" w:ascii="Arial" w:hAnsi="Arial"/>
          <w:i/>
          <w:sz w:val="24"/>
        </w:rPr>
        <w:t>фактические или организационные формы</w:t>
      </w:r>
      <w:r>
        <w:rPr>
          <w:rFonts w:cs="Arial" w:ascii="Arial" w:hAnsi="Arial"/>
          <w:sz w:val="24"/>
        </w:rPr>
        <w:t xml:space="preserve"> реализации его функций, которые заключаются в однородной по своим внеш</w:t>
        <w:softHyphen/>
        <w:t>ним признакам деятельности государства, не влекущей за собой юридических последствий. В то же время формы организационной, фактической деятельности так или иначе реализуются в пределах определенного правового урегулирования, на основе выполнения требований законности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деляются следующие организационные формы деятельно</w:t>
        <w:softHyphen/>
        <w:t>сти государственных органов по осуществлению функций государ</w:t>
        <w:softHyphen/>
        <w:t>ства; а) организационно-регламентирующая; б) организационно-хо</w:t>
        <w:softHyphen/>
        <w:t>зяйственная; в) организационно-идеологическая.</w:t>
      </w:r>
    </w:p>
    <w:p>
      <w:pPr>
        <w:pStyle w:val="Normal1"/>
        <w:spacing w:lineRule="exact" w:line="320"/>
        <w:ind w:left="0" w:firstLine="851"/>
        <w:rPr/>
      </w:pPr>
      <w:r>
        <w:rPr>
          <w:rFonts w:cs="Arial" w:ascii="Arial" w:hAnsi="Arial"/>
          <w:i/>
          <w:sz w:val="24"/>
        </w:rPr>
        <w:t>Организационно-регламентирующая деятельность</w:t>
      </w:r>
      <w:r>
        <w:rPr>
          <w:rFonts w:cs="Arial" w:ascii="Arial" w:hAnsi="Arial"/>
          <w:sz w:val="24"/>
        </w:rPr>
        <w:t xml:space="preserve"> — это оперативная текущая организационная работа по решению тех или иных конкретно-политических задач, технико-организационному обеспечению функционирования различных звеньев государствен</w:t>
        <w:softHyphen/>
        <w:t>ного механизма.</w:t>
      </w:r>
    </w:p>
    <w:p>
      <w:pPr>
        <w:pStyle w:val="Normal1"/>
        <w:spacing w:lineRule="exact" w:line="320"/>
        <w:ind w:left="0" w:firstLine="851"/>
        <w:rPr/>
      </w:pPr>
      <w:r>
        <w:rPr>
          <w:rFonts w:cs="Arial" w:ascii="Arial" w:hAnsi="Arial"/>
          <w:i/>
          <w:sz w:val="24"/>
        </w:rPr>
        <w:t>Организационно-хозяйственная деятельность</w:t>
      </w:r>
      <w:r>
        <w:rPr>
          <w:rFonts w:cs="Arial" w:ascii="Arial" w:hAnsi="Arial"/>
          <w:sz w:val="24"/>
        </w:rPr>
        <w:t xml:space="preserve"> — это опера</w:t>
        <w:softHyphen/>
        <w:t>тивно-техническая, текущая хозяйственная работа (экономическое обоснование, контрольно-ревизионная деятельность, бухгалтерский учет, статистика, организация снабжения, сбыта и т. п.) по матери</w:t>
        <w:softHyphen/>
        <w:t>альному обеспечению выполнения различных государственных функций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 xml:space="preserve">Организационно-идеологическая деятельность </w:t>
      </w:r>
      <w:r>
        <w:rPr>
          <w:rFonts w:cs="Arial" w:ascii="Arial" w:hAnsi="Arial"/>
          <w:sz w:val="24"/>
        </w:rPr>
        <w:t>— это повсе</w:t>
        <w:softHyphen/>
        <w:t>дневная оперативно-разъяснительная, воспитательная работа по обеспечению выполнения различных функций государства (напри</w:t>
        <w:softHyphen/>
        <w:t>мер, разъяснение издаваемых законов и иных нормативных актов; формирование общественного мнения; работа средств массовой ин</w:t>
        <w:softHyphen/>
        <w:t>формации и т. д.)</w:t>
      </w:r>
      <w:r>
        <w:rPr>
          <w:rFonts w:cs="Arial" w:ascii="Arial" w:hAnsi="Arial"/>
          <w:i/>
          <w:sz w:val="24"/>
        </w:rPr>
        <w:t xml:space="preserve"> (Общая теория государства и права. Академический курс в 2-х томах. Отв.ред.проф. М.Н.Марченко. Т.1,Теория государства.М.:Зерцало,1998,с.209-210).</w:t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exact" w:line="320"/>
        <w:ind w:left="0"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ывод по третьему вопросу: Научное и практическое значение рассмотренных выше классификаций со</w:t>
        <w:softHyphen/>
        <w:t>стоит в том, что она способствует изучению и совершенствованию разделения труда между отдельными звеньями механизма госу</w:t>
        <w:softHyphen/>
        <w:t>дарства по выполнению его функций, тесно соотносится с принци</w:t>
        <w:softHyphen/>
        <w:t>пом разделения властей.</w:t>
      </w:r>
    </w:p>
    <w:p>
      <w:pPr>
        <w:pStyle w:val="Normal1"/>
        <w:spacing w:lineRule="auto" w:line="360"/>
        <w:ind w:left="20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360"/>
        <w:ind w:left="20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Заключение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ятельность государства широка и многообразна. Для того чтобы охватить, охарактеризовать ее в целом, требуется высокий уровень научной абстракции и соответствующие ему понятия. Они позволяют увидеть, что с момента возникновения и до настоящих дней задачи государства не остаются не измененными. Одни осуществляются до конца, на смену им приходят другие, более сложные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будущем будут возникать и новые функции, а вместе с ними и определенные трудности, которые необходимо будет решать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им образом, из рассмотренных нами функций, мы видим, что государство является не только аппаратом подавления, представителем интересов господствующего класса, но и организацией выражающей интересы всего общества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ституция РФ закрепляет и гарантирует равенство всех перед законом и судом, право на жизнь, защиту достоинства личности, право на свободу и личную неприкосно</w:t>
        <w:softHyphen/>
        <w:t>венность, неприкосновенность частной жизни, жилища, свободу передвижения, выбора мест пребывания и жительства, свободу совести, мысли и слова, собраний, митингов и де</w:t>
        <w:softHyphen/>
        <w:t>монстраций, право на объединение, участие в управлении делами государства, свободу предпринимательской деятель</w:t>
        <w:softHyphen/>
        <w:t>ности, защиту права частной собственности, в том числе на  землю. Каждый имеет право свободно распоряжаться свои</w:t>
        <w:softHyphen/>
        <w:t>ми способностями к труду, имеет гарантии социального обес</w:t>
        <w:softHyphen/>
        <w:t>печения, право на жилище, на охрану здоровья, на образо</w:t>
        <w:softHyphen/>
        <w:t>вание, на свободу творчества, на судебную защиту прав и свобод. Конституция России устанавливает обязанности: платить законно установленные налоги и сборы, сохранять при</w:t>
        <w:softHyphen/>
        <w:t>роду и окружающую среду, бережно относиться к природ</w:t>
        <w:softHyphen/>
        <w:t>ным богатствам, защищать Отечество, нести военную служ</w:t>
        <w:softHyphen/>
        <w:t>бу в соответствии с федеральным закон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Каждая функция государства имеет определенное содержание, поскольку предполагает деятельность в конкретной сфере общественной жизни. Содер</w:t>
        <w:softHyphen/>
        <w:t xml:space="preserve">жание функций показывает, </w:t>
      </w:r>
      <w:r>
        <w:rPr>
          <w:rFonts w:cs="Arial" w:ascii="Arial" w:hAnsi="Arial"/>
          <w:i/>
          <w:sz w:val="24"/>
        </w:rPr>
        <w:t>что</w:t>
      </w:r>
      <w:r>
        <w:rPr>
          <w:rFonts w:cs="Arial" w:ascii="Arial" w:hAnsi="Arial"/>
          <w:sz w:val="24"/>
        </w:rPr>
        <w:t xml:space="preserve"> делает государство, </w:t>
      </w:r>
      <w:r>
        <w:rPr>
          <w:rFonts w:cs="Arial" w:ascii="Arial" w:hAnsi="Arial"/>
          <w:i/>
          <w:sz w:val="24"/>
        </w:rPr>
        <w:t>чем</w:t>
      </w:r>
      <w:r>
        <w:rPr>
          <w:rFonts w:cs="Arial" w:ascii="Arial" w:hAnsi="Arial"/>
          <w:sz w:val="24"/>
        </w:rPr>
        <w:t xml:space="preserve"> занимаются его орга</w:t>
        <w:softHyphen/>
        <w:t xml:space="preserve">ны, </w:t>
      </w:r>
      <w:r>
        <w:rPr>
          <w:rFonts w:cs="Arial" w:ascii="Arial" w:hAnsi="Arial"/>
          <w:i/>
          <w:sz w:val="24"/>
        </w:rPr>
        <w:t>какие</w:t>
      </w:r>
      <w:r>
        <w:rPr>
          <w:rFonts w:cs="Arial" w:ascii="Arial" w:hAnsi="Arial"/>
          <w:sz w:val="24"/>
        </w:rPr>
        <w:t xml:space="preserve"> вопросы они решают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Анализ основных направлений деятельности государства необходим для того чтобы сначала выделить и описать основные функции государства, идеалы и образцы, к которым следует стремиться законодателю, правоприменителю, гражданину и обществу в целом, а затем, оценить с этой точки зрения реальное состояние дел, искать пути и средства достижения намеченных идеалов  построения правового государства и общества, в котором обеспечиваются соответствующие его социально-экономическому и духовному строю государства и свободы человека.</w:t>
      </w:r>
    </w:p>
    <w:p>
      <w:pPr>
        <w:pStyle w:val="Normal1"/>
        <w:spacing w:lineRule="auto" w:line="360"/>
        <w:ind w:left="20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писок литературы</w:t>
      </w:r>
    </w:p>
    <w:p>
      <w:pPr>
        <w:pStyle w:val="Normal1"/>
        <w:spacing w:lineRule="auto" w:line="480"/>
        <w:ind w:left="20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numPr>
          <w:ilvl w:val="0"/>
          <w:numId w:val="11"/>
        </w:numPr>
        <w:tabs>
          <w:tab w:val="clear" w:pos="720"/>
        </w:tabs>
        <w:spacing w:lineRule="auto" w:line="480"/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нгеров А.Б. Теория государства и права. М.1999</w:t>
      </w:r>
    </w:p>
    <w:p>
      <w:pPr>
        <w:pStyle w:val="Normal1"/>
        <w:numPr>
          <w:ilvl w:val="0"/>
          <w:numId w:val="11"/>
        </w:numPr>
        <w:tabs>
          <w:tab w:val="clear" w:pos="720"/>
        </w:tabs>
        <w:spacing w:lineRule="auto" w:line="480"/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игорьев В.Н., Кучеров И.И. Налоговая полиция: правовое регулирование деятельности. Учебно-практическое пособие. М.:УКЦ.ЮрИнфоР,1998</w:t>
      </w:r>
    </w:p>
    <w:p>
      <w:pPr>
        <w:pStyle w:val="Normal1"/>
        <w:numPr>
          <w:ilvl w:val="0"/>
          <w:numId w:val="11"/>
        </w:numPr>
        <w:tabs>
          <w:tab w:val="clear" w:pos="720"/>
        </w:tabs>
        <w:spacing w:lineRule="auto" w:line="480"/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ституция Российской Федерации. 1993</w:t>
      </w:r>
    </w:p>
    <w:p>
      <w:pPr>
        <w:pStyle w:val="Normal1"/>
        <w:numPr>
          <w:ilvl w:val="0"/>
          <w:numId w:val="11"/>
        </w:numPr>
        <w:tabs>
          <w:tab w:val="clear" w:pos="720"/>
        </w:tabs>
        <w:spacing w:lineRule="auto" w:line="480"/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черов И.И. Налоговые преступления. Учебное пособие. М.:УКЦ.ЮрИнфоР,1997</w:t>
      </w:r>
    </w:p>
    <w:p>
      <w:pPr>
        <w:pStyle w:val="Normal1"/>
        <w:numPr>
          <w:ilvl w:val="0"/>
          <w:numId w:val="11"/>
        </w:numPr>
        <w:tabs>
          <w:tab w:val="clear" w:pos="720"/>
        </w:tabs>
        <w:spacing w:lineRule="auto" w:line="480"/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зарев В.В. Теория государства и права. М.1994</w:t>
      </w:r>
    </w:p>
    <w:p>
      <w:pPr>
        <w:pStyle w:val="Normal1"/>
        <w:numPr>
          <w:ilvl w:val="0"/>
          <w:numId w:val="11"/>
        </w:numPr>
        <w:tabs>
          <w:tab w:val="clear" w:pos="720"/>
        </w:tabs>
        <w:spacing w:lineRule="auto" w:line="480"/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розова Л.А. Функции Российского государства на современном этапе// Государство и право. 1993, №6</w:t>
      </w:r>
    </w:p>
    <w:p>
      <w:pPr>
        <w:pStyle w:val="Normal1"/>
        <w:numPr>
          <w:ilvl w:val="0"/>
          <w:numId w:val="11"/>
        </w:numPr>
        <w:tabs>
          <w:tab w:val="clear" w:pos="720"/>
        </w:tabs>
        <w:spacing w:lineRule="auto" w:line="480"/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щая теория государства и права. Академический курс в 2-х томах. Отв.ред.проф. М.Н.Марченко. Т.1,Теория государства.М.:Зерцало,1998</w:t>
      </w:r>
    </w:p>
    <w:p>
      <w:pPr>
        <w:pStyle w:val="Normal1"/>
        <w:numPr>
          <w:ilvl w:val="0"/>
          <w:numId w:val="11"/>
        </w:numPr>
        <w:tabs>
          <w:tab w:val="clear" w:pos="720"/>
        </w:tabs>
        <w:spacing w:lineRule="auto" w:line="480"/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ория государства и права. Учебник для вузов.2-е изд.изм. и доп./под редакцией В.М.Корельского и проф.В.Д.Перевалова.М.:Норма-Инфра, 2000</w:t>
      </w:r>
      <w:r>
        <w:br w:type="page"/>
      </w:r>
    </w:p>
    <w:p>
      <w:pPr>
        <w:pStyle w:val="Normal1"/>
        <w:spacing w:lineRule="auto" w:line="48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48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48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48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48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48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48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48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48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48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48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480"/>
        <w:ind w:left="0" w:hanging="0"/>
        <w:jc w:val="center"/>
        <w:rPr>
          <w:rFonts w:ascii="Arial" w:hAnsi="Arial" w:cs="Arial"/>
          <w:b/>
          <w:b/>
          <w:spacing w:val="100"/>
          <w:sz w:val="40"/>
        </w:rPr>
      </w:pPr>
      <w:r>
        <w:rPr>
          <w:rFonts w:cs="Arial" w:ascii="Arial" w:hAnsi="Arial"/>
          <w:b/>
          <w:spacing w:val="100"/>
          <w:sz w:val="40"/>
        </w:rPr>
        <w:t>ПРИЛОЖЕНИЕ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хема №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74595</wp:posOffset>
                </wp:positionH>
                <wp:positionV relativeFrom="paragraph">
                  <wp:posOffset>628015</wp:posOffset>
                </wp:positionV>
                <wp:extent cx="1828800" cy="1005840"/>
                <wp:effectExtent l="23495" t="5080" r="2413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005840"/>
                          <a:chOff x="0" y="0"/>
                          <a:chExt cx="1828800" cy="100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1005840"/>
                          </a:xfrm>
                          <a:prstGeom prst="downArrow">
                            <a:avLst>
                              <a:gd name="adj1" fmla="val 53333"/>
                              <a:gd name="adj2" fmla="val 386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182880"/>
                            <a:ext cx="731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85pt;margin-top:49.45pt;width:144pt;height:79.2pt" coordorigin="3897,989" coordsize="2880,1584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897;top:989;width:2879;height:1583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761;top:1277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ЕЛ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20515</wp:posOffset>
                </wp:positionH>
                <wp:positionV relativeFrom="paragraph">
                  <wp:posOffset>1450975</wp:posOffset>
                </wp:positionV>
                <wp:extent cx="548640" cy="914400"/>
                <wp:effectExtent l="33020" t="1968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3333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114.25pt" to="367.6pt,186.2pt" stroked="t" o:allowincell="f" style="position:absolute">
                <v:stroke color="#333333" weight="76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63315</wp:posOffset>
                </wp:positionH>
                <wp:positionV relativeFrom="paragraph">
                  <wp:posOffset>1633855</wp:posOffset>
                </wp:positionV>
                <wp:extent cx="365760" cy="731520"/>
                <wp:effectExtent l="34290" t="171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3333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128.65pt" to="317.2pt,186.2pt" stroked="t" o:allowincell="f" style="position:absolute">
                <v:stroke color="#333333" weight="76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8915</wp:posOffset>
                </wp:positionH>
                <wp:positionV relativeFrom="paragraph">
                  <wp:posOffset>1633855</wp:posOffset>
                </wp:positionV>
                <wp:extent cx="274320" cy="731520"/>
                <wp:effectExtent l="27305" t="13970" r="361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73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3333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28.65pt" to="238pt,186.2pt" stroked="t" o:allowincell="f" style="position:absolute;flip:x">
                <v:stroke color="#333333" weight="76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08835</wp:posOffset>
                </wp:positionH>
                <wp:positionV relativeFrom="paragraph">
                  <wp:posOffset>1450975</wp:posOffset>
                </wp:positionV>
                <wp:extent cx="548640" cy="914400"/>
                <wp:effectExtent l="0" t="19685" r="3302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3333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14.25pt" to="209.2pt,186.2pt" stroked="t" o:allowincell="f" style="position:absolute;flip:x">
                <v:stroke color="#333333" weight="76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88995</wp:posOffset>
                </wp:positionH>
                <wp:positionV relativeFrom="paragraph">
                  <wp:posOffset>1725295</wp:posOffset>
                </wp:positionV>
                <wp:extent cx="0" cy="640080"/>
                <wp:effectExtent l="114300" t="0" r="1143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3333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35.85pt" to="266.85pt,186.2pt" stroked="t" o:allowincell="f" style="position:absolute">
                <v:stroke color="#333333" weight="76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17395</wp:posOffset>
                </wp:positionH>
                <wp:positionV relativeFrom="paragraph">
                  <wp:posOffset>3645535</wp:posOffset>
                </wp:positionV>
                <wp:extent cx="1188720" cy="457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457200"/>
                          <a:chOff x="0" y="0"/>
                          <a:chExt cx="118872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f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f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85pt;margin-top:287.05pt;width:93.6pt;height:36pt" coordorigin="3177,5741" coordsize="1872,720">
                <v:shape id="shape_0" fillcolor="white" stroked="f" o:allowincell="f" style="position:absolute;left:3177;top:5741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f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85;top:5741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f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54755</wp:posOffset>
                </wp:positionH>
                <wp:positionV relativeFrom="paragraph">
                  <wp:posOffset>3645535</wp:posOffset>
                </wp:positionV>
                <wp:extent cx="1280160" cy="457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457200"/>
                          <a:chOff x="0" y="0"/>
                          <a:chExt cx="12801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f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f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f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65pt;margin-top:287.05pt;width:100.8pt;height:36pt" coordorigin="5913,5741" coordsize="2016,720">
                <v:shape id="shape_0" fillcolor="white" stroked="f" o:allowincell="f" style="position:absolute;left:5913;top:5741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f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9;top:5741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f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65;top:5741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f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52035</wp:posOffset>
                </wp:positionH>
                <wp:positionV relativeFrom="paragraph">
                  <wp:posOffset>3645535</wp:posOffset>
                </wp:positionV>
                <wp:extent cx="1280160" cy="457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457200"/>
                          <a:chOff x="0" y="0"/>
                          <a:chExt cx="12801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f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f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f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05pt;margin-top:287.05pt;width:100.8pt;height:36pt" coordorigin="7641,5741" coordsize="2016,720">
                <v:shape id="shape_0" fillcolor="white" stroked="f" o:allowincell="f" style="position:absolute;left:7641;top:5741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f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17;top:5741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f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93;top:5741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f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28675</wp:posOffset>
                </wp:positionH>
                <wp:positionV relativeFrom="paragraph">
                  <wp:posOffset>3645535</wp:posOffset>
                </wp:positionV>
                <wp:extent cx="1280160" cy="4572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457200"/>
                          <a:chOff x="0" y="0"/>
                          <a:chExt cx="12801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f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f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f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25pt;margin-top:287.05pt;width:100.8pt;height:36pt" coordorigin="1305,5741" coordsize="2016,720">
                <v:shape id="shape_0" fillcolor="white" stroked="f" o:allowincell="f" style="position:absolute;left:1305;top:5741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f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1;top:5741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f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57;top:5741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f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68755</wp:posOffset>
                </wp:positionH>
                <wp:positionV relativeFrom="paragraph">
                  <wp:posOffset>2731135</wp:posOffset>
                </wp:positionV>
                <wp:extent cx="365760" cy="914400"/>
                <wp:effectExtent l="21590" t="14605" r="3556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3333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215.05pt" to="144.4pt,287pt" stroked="t" o:allowincell="f" style="position:absolute;flip:x">
                <v:stroke color="#333333" weight="76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34515</wp:posOffset>
                </wp:positionH>
                <wp:positionV relativeFrom="paragraph">
                  <wp:posOffset>2731135</wp:posOffset>
                </wp:positionV>
                <wp:extent cx="182880" cy="914400"/>
                <wp:effectExtent l="67310" t="7620" r="3746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3333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215.05pt" to="158.8pt,287pt" stroked="t" o:allowincell="f" style="position:absolute;flip:x">
                <v:stroke color="#333333" weight="76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8915</wp:posOffset>
                </wp:positionH>
                <wp:positionV relativeFrom="paragraph">
                  <wp:posOffset>2731135</wp:posOffset>
                </wp:positionV>
                <wp:extent cx="91440" cy="914400"/>
                <wp:effectExtent l="45085" t="3810" r="914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3333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215.05pt" to="223.6pt,287pt" stroked="t" o:allowincell="f" style="position:absolute">
                <v:stroke color="#333333" weight="76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00275</wp:posOffset>
                </wp:positionH>
                <wp:positionV relativeFrom="paragraph">
                  <wp:posOffset>2731135</wp:posOffset>
                </wp:positionV>
                <wp:extent cx="365760" cy="914400"/>
                <wp:effectExtent l="21590" t="14605" r="355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3333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215.05pt" to="202pt,287pt" stroked="t" o:allowincell="f" style="position:absolute;flip:x">
                <v:stroke color="#333333" weight="76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97555</wp:posOffset>
                </wp:positionH>
                <wp:positionV relativeFrom="paragraph">
                  <wp:posOffset>2731135</wp:posOffset>
                </wp:positionV>
                <wp:extent cx="91440" cy="914400"/>
                <wp:effectExtent l="91440" t="3810" r="4508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3333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215.05pt" to="266.8pt,287pt" stroked="t" o:allowincell="f" style="position:absolute;flip:x">
                <v:stroke color="#333333" weight="76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71875</wp:posOffset>
                </wp:positionH>
                <wp:positionV relativeFrom="paragraph">
                  <wp:posOffset>2731135</wp:posOffset>
                </wp:positionV>
                <wp:extent cx="365760" cy="914400"/>
                <wp:effectExtent l="35560" t="14605" r="2159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3333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215.05pt" to="310pt,287pt" stroked="t" o:allowincell="f" style="position:absolute">
                <v:stroke color="#333333" weight="76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20515</wp:posOffset>
                </wp:positionH>
                <wp:positionV relativeFrom="paragraph">
                  <wp:posOffset>2731135</wp:posOffset>
                </wp:positionV>
                <wp:extent cx="274320" cy="914400"/>
                <wp:effectExtent l="36830" t="11430" r="438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3333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215.05pt" to="346pt,287pt" stroked="t" o:allowincell="f" style="position:absolute">
                <v:stroke color="#333333" weight="76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03395</wp:posOffset>
                </wp:positionH>
                <wp:positionV relativeFrom="paragraph">
                  <wp:posOffset>2731135</wp:posOffset>
                </wp:positionV>
                <wp:extent cx="365760" cy="914400"/>
                <wp:effectExtent l="35560" t="14605" r="2159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3333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215.05pt" to="367.6pt,287pt" stroked="t" o:allowincell="f" style="position:absolute">
                <v:stroke color="#333333" weight="76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60595</wp:posOffset>
                </wp:positionH>
                <wp:positionV relativeFrom="paragraph">
                  <wp:posOffset>2731135</wp:posOffset>
                </wp:positionV>
                <wp:extent cx="182880" cy="914400"/>
                <wp:effectExtent l="37465" t="7620" r="673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3333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215.05pt" to="389.2pt,287pt" stroked="t" o:allowincell="f" style="position:absolute">
                <v:stroke color="#333333" weight="76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43475</wp:posOffset>
                </wp:positionH>
                <wp:positionV relativeFrom="paragraph">
                  <wp:posOffset>2731135</wp:posOffset>
                </wp:positionV>
                <wp:extent cx="457200" cy="914400"/>
                <wp:effectExtent l="34290" t="1714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3333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215.05pt" to="425.2pt,287pt" stroked="t" o:allowincell="f" style="position:absolute">
                <v:stroke color="#333333" weight="76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26355</wp:posOffset>
                </wp:positionH>
                <wp:positionV relativeFrom="paragraph">
                  <wp:posOffset>2731135</wp:posOffset>
                </wp:positionV>
                <wp:extent cx="640080" cy="914400"/>
                <wp:effectExtent l="31750" t="2222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3333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215.05pt" to="454pt,287pt" stroked="t" o:allowincell="f" style="position:absolute">
                <v:stroke color="#333333" weight="76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02995</wp:posOffset>
                </wp:positionH>
                <wp:positionV relativeFrom="paragraph">
                  <wp:posOffset>2731135</wp:posOffset>
                </wp:positionV>
                <wp:extent cx="548640" cy="822960"/>
                <wp:effectExtent l="0" t="21590" r="317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3333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215.05pt" to="130pt,279.8pt" stroked="t" o:allowincell="f" style="position:absolute;flip:x">
                <v:stroke color="#333333" weight="76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7315</wp:posOffset>
                </wp:positionH>
                <wp:positionV relativeFrom="paragraph">
                  <wp:posOffset>4102735</wp:posOffset>
                </wp:positionV>
                <wp:extent cx="0" cy="914400"/>
                <wp:effectExtent l="114300" t="0" r="1143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3333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323.05pt" to="108.45pt,395pt" stroked="t" o:allowincell="f" style="position:absolute">
                <v:stroke color="#333333" weight="76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43075</wp:posOffset>
                </wp:positionH>
                <wp:positionV relativeFrom="paragraph">
                  <wp:posOffset>4102735</wp:posOffset>
                </wp:positionV>
                <wp:extent cx="0" cy="914400"/>
                <wp:effectExtent l="114300" t="0" r="1143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3333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323.05pt" to="137.25pt,395pt" stroked="t" o:allowincell="f" style="position:absolute">
                <v:stroke color="#333333" weight="76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00275</wp:posOffset>
                </wp:positionH>
                <wp:positionV relativeFrom="paragraph">
                  <wp:posOffset>4102735</wp:posOffset>
                </wp:positionV>
                <wp:extent cx="0" cy="914400"/>
                <wp:effectExtent l="114300" t="0" r="1143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3333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323.05pt" to="173.25pt,395pt" stroked="t" o:allowincell="f" style="position:absolute">
                <v:stroke color="#333333" weight="76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31795</wp:posOffset>
                </wp:positionH>
                <wp:positionV relativeFrom="paragraph">
                  <wp:posOffset>4102735</wp:posOffset>
                </wp:positionV>
                <wp:extent cx="0" cy="914400"/>
                <wp:effectExtent l="114300" t="0" r="1149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3333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323.05pt" to="230.85pt,395pt" stroked="t" o:allowincell="f" style="position:absolute">
                <v:stroke color="#333333" weight="76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97555</wp:posOffset>
                </wp:positionH>
                <wp:positionV relativeFrom="paragraph">
                  <wp:posOffset>4102735</wp:posOffset>
                </wp:positionV>
                <wp:extent cx="0" cy="914400"/>
                <wp:effectExtent l="114300" t="0" r="1143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3333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323.05pt" to="259.65pt,395pt" stroked="t" o:allowincell="f" style="position:absolute">
                <v:stroke color="#333333" weight="76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29075</wp:posOffset>
                </wp:positionH>
                <wp:positionV relativeFrom="paragraph">
                  <wp:posOffset>4102735</wp:posOffset>
                </wp:positionV>
                <wp:extent cx="0" cy="914400"/>
                <wp:effectExtent l="114300" t="0" r="1143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3333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323.05pt" to="317.25pt,395pt" stroked="t" o:allowincell="f" style="position:absolute">
                <v:stroke color="#333333" weight="76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94835</wp:posOffset>
                </wp:positionH>
                <wp:positionV relativeFrom="paragraph">
                  <wp:posOffset>4102735</wp:posOffset>
                </wp:positionV>
                <wp:extent cx="0" cy="914400"/>
                <wp:effectExtent l="114300" t="0" r="1143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3333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323.05pt" to="346.05pt,395pt" stroked="t" o:allowincell="f" style="position:absolute">
                <v:stroke color="#333333" weight="76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11555</wp:posOffset>
                </wp:positionH>
                <wp:positionV relativeFrom="paragraph">
                  <wp:posOffset>4102735</wp:posOffset>
                </wp:positionV>
                <wp:extent cx="0" cy="914400"/>
                <wp:effectExtent l="114300" t="0" r="1143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3333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323.05pt" to="79.65pt,395pt" stroked="t" o:allowincell="f" style="position:absolute">
                <v:stroke color="#333333" weight="76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60595</wp:posOffset>
                </wp:positionH>
                <wp:positionV relativeFrom="paragraph">
                  <wp:posOffset>4102735</wp:posOffset>
                </wp:positionV>
                <wp:extent cx="0" cy="914400"/>
                <wp:effectExtent l="114300" t="0" r="1143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3333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323.05pt" to="374.85pt,395pt" stroked="t" o:allowincell="f" style="position:absolute">
                <v:stroke color="#333333" weight="76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26355</wp:posOffset>
                </wp:positionH>
                <wp:positionV relativeFrom="paragraph">
                  <wp:posOffset>4102735</wp:posOffset>
                </wp:positionV>
                <wp:extent cx="0" cy="914400"/>
                <wp:effectExtent l="114300" t="0" r="1143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3333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323.05pt" to="403.65pt,395pt" stroked="t" o:allowincell="f" style="position:absolute">
                <v:stroke color="#333333" weight="76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92115</wp:posOffset>
                </wp:positionH>
                <wp:positionV relativeFrom="paragraph">
                  <wp:posOffset>4102735</wp:posOffset>
                </wp:positionV>
                <wp:extent cx="0" cy="914400"/>
                <wp:effectExtent l="114300" t="0" r="1149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3333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323.05pt" to="432.45pt,395pt" stroked="t" o:allowincell="f" style="position:absolute">
                <v:stroke color="#333333" weight="76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57875</wp:posOffset>
                </wp:positionH>
                <wp:positionV relativeFrom="paragraph">
                  <wp:posOffset>4102735</wp:posOffset>
                </wp:positionV>
                <wp:extent cx="0" cy="914400"/>
                <wp:effectExtent l="114300" t="0" r="1143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3333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323.05pt" to="461.25pt,395pt" stroked="t" o:allowincell="f" style="position:absolute">
                <v:stroke color="#333333" weight="76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97555</wp:posOffset>
                </wp:positionH>
                <wp:positionV relativeFrom="paragraph">
                  <wp:posOffset>2731135</wp:posOffset>
                </wp:positionV>
                <wp:extent cx="365760" cy="5486400"/>
                <wp:effectExtent l="10160" t="0" r="952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48640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74880 w 207360"/>
                            <a:gd name="textAreaTop" fmla="*/ 81000 h 3110400"/>
                            <a:gd name="textAreaBottom" fmla="*/ 3029400 h 311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2"/>
                              </a:lnTo>
                              <a:cubicBezTo>
                                <a:pt x="10800" y="9902"/>
                                <a:pt x="16200" y="10802"/>
                                <a:pt x="21600" y="10802"/>
                              </a:cubicBezTo>
                              <a:cubicBezTo>
                                <a:pt x="16200" y="10802"/>
                                <a:pt x="10800" y="11702"/>
                                <a:pt x="10800" y="1260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59.65pt;margin-top:215.1pt;width:28.75pt;height:431.95pt;mso-wrap-style:none;v-text-anchor:middle;rotation:90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w:t>ПОРЯДОК ФОРМИРОВАНИЯ ФУНКЦИЙ И ОРГАНОВ ГОСУДАРСТВА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34515</wp:posOffset>
                </wp:positionH>
                <wp:positionV relativeFrom="paragraph">
                  <wp:posOffset>2365375</wp:posOffset>
                </wp:positionV>
                <wp:extent cx="457200" cy="36576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86.25pt;mso-position-vertical-relative:text;margin-left:14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66035</wp:posOffset>
                </wp:positionH>
                <wp:positionV relativeFrom="paragraph">
                  <wp:posOffset>2365375</wp:posOffset>
                </wp:positionV>
                <wp:extent cx="457200" cy="36576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86.25pt;mso-position-vertical-relative:text;margin-left:2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37635</wp:posOffset>
                </wp:positionH>
                <wp:positionV relativeFrom="paragraph">
                  <wp:posOffset>2365375</wp:posOffset>
                </wp:positionV>
                <wp:extent cx="457200" cy="36576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86.25pt;mso-position-vertical-relative:text;margin-left:3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7715</wp:posOffset>
                </wp:positionH>
                <wp:positionV relativeFrom="paragraph">
                  <wp:posOffset>2365375</wp:posOffset>
                </wp:positionV>
                <wp:extent cx="457200" cy="36576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86.25pt;mso-position-vertical-relative:text;margin-left:36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6115</wp:posOffset>
                </wp:positionH>
                <wp:positionV relativeFrom="paragraph">
                  <wp:posOffset>2365375</wp:posOffset>
                </wp:positionV>
                <wp:extent cx="457200" cy="36576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86.25pt;mso-position-vertical-relative:text;margin-left:25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14675</wp:posOffset>
                </wp:positionH>
                <wp:positionV relativeFrom="paragraph">
                  <wp:posOffset>3645535</wp:posOffset>
                </wp:positionV>
                <wp:extent cx="548640" cy="45720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lang w:val="en-US"/>
                              </w:rPr>
                              <w:t>f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87.05pt;mso-position-vertical-relative:text;margin-left:24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  <w:lang w:val="en-US"/>
                        </w:rPr>
                        <w:t>f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37235</wp:posOffset>
                </wp:positionH>
                <wp:positionV relativeFrom="paragraph">
                  <wp:posOffset>5108575</wp:posOffset>
                </wp:positionV>
                <wp:extent cx="457200" cy="36576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О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02.25pt;mso-position-vertical-relative:text;margin-left:5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02995</wp:posOffset>
                </wp:positionH>
                <wp:positionV relativeFrom="paragraph">
                  <wp:posOffset>5108575</wp:posOffset>
                </wp:positionV>
                <wp:extent cx="457200" cy="36576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О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02.25pt;mso-position-vertical-relative:text;margin-left:8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60195</wp:posOffset>
                </wp:positionH>
                <wp:positionV relativeFrom="paragraph">
                  <wp:posOffset>5108575</wp:posOffset>
                </wp:positionV>
                <wp:extent cx="457200" cy="36576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О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02.25pt;mso-position-vertical-relative:text;margin-left:12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17395</wp:posOffset>
                </wp:positionH>
                <wp:positionV relativeFrom="paragraph">
                  <wp:posOffset>5108575</wp:posOffset>
                </wp:positionV>
                <wp:extent cx="457200" cy="36576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О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02.25pt;mso-position-vertical-relative:text;margin-left:15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8915</wp:posOffset>
                </wp:positionH>
                <wp:positionV relativeFrom="paragraph">
                  <wp:posOffset>5108575</wp:posOffset>
                </wp:positionV>
                <wp:extent cx="457200" cy="36576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О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02.25pt;mso-position-vertical-relative:text;margin-left:21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14675</wp:posOffset>
                </wp:positionH>
                <wp:positionV relativeFrom="paragraph">
                  <wp:posOffset>5108575</wp:posOffset>
                </wp:positionV>
                <wp:extent cx="457200" cy="36576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О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02.25pt;mso-position-vertical-relative:text;margin-left:24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54755</wp:posOffset>
                </wp:positionH>
                <wp:positionV relativeFrom="paragraph">
                  <wp:posOffset>5108575</wp:posOffset>
                </wp:positionV>
                <wp:extent cx="457200" cy="36576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О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02.25pt;mso-position-vertical-relative:text;margin-left:29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11955</wp:posOffset>
                </wp:positionH>
                <wp:positionV relativeFrom="paragraph">
                  <wp:posOffset>5108575</wp:posOffset>
                </wp:positionV>
                <wp:extent cx="457200" cy="36576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О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02.25pt;mso-position-vertical-relative:text;margin-left:33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77715</wp:posOffset>
                </wp:positionH>
                <wp:positionV relativeFrom="paragraph">
                  <wp:posOffset>5108575</wp:posOffset>
                </wp:positionV>
                <wp:extent cx="457200" cy="36576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О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02.25pt;mso-position-vertical-relative:text;margin-left:36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43475</wp:posOffset>
                </wp:positionH>
                <wp:positionV relativeFrom="paragraph">
                  <wp:posOffset>5108575</wp:posOffset>
                </wp:positionV>
                <wp:extent cx="457200" cy="365760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О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02.25pt;mso-position-vertical-relative:text;margin-left:38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09235</wp:posOffset>
                </wp:positionH>
                <wp:positionV relativeFrom="paragraph">
                  <wp:posOffset>5108575</wp:posOffset>
                </wp:positionV>
                <wp:extent cx="457200" cy="365760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О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02.25pt;mso-position-vertical-relative:text;margin-left:41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674995</wp:posOffset>
                </wp:positionH>
                <wp:positionV relativeFrom="paragraph">
                  <wp:posOffset>5108575</wp:posOffset>
                </wp:positionV>
                <wp:extent cx="457200" cy="365760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О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02.25pt;mso-position-vertical-relative:text;margin-left:44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02995</wp:posOffset>
                </wp:positionH>
                <wp:positionV relativeFrom="paragraph">
                  <wp:posOffset>6022975</wp:posOffset>
                </wp:positionV>
                <wp:extent cx="4754880" cy="365760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60"/>
                                <w:sz w:val="28"/>
                              </w:rPr>
                              <w:t>ГОСУДАРСТВЕННЫЙ АППАРА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28.8pt;mso-wrap-distance-left:9.05pt;mso-wrap-distance-right:9.05pt;mso-wrap-distance-top:0pt;mso-wrap-distance-bottom:0pt;margin-top:474.25pt;mso-position-vertical-relative:text;margin-left:8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6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60"/>
                          <w:sz w:val="28"/>
                        </w:rPr>
                        <w:t>ГОСУДАРСТВЕННЫЙ АППА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04390</wp:posOffset>
                </wp:positionH>
                <wp:positionV relativeFrom="paragraph">
                  <wp:posOffset>6932930</wp:posOffset>
                </wp:positionV>
                <wp:extent cx="2843530" cy="1471930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360"/>
                              <w:ind w:left="357" w:hanging="3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– задач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360"/>
                              <w:ind w:left="357" w:hanging="3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– функц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360"/>
                              <w:ind w:left="357" w:hanging="3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ОГ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– орган государ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115.9pt;mso-wrap-distance-left:9.05pt;mso-wrap-distance-right:9.05pt;mso-wrap-distance-top:0pt;mso-wrap-distance-bottom:0pt;margin-top:545.9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lineRule="auto" w:line="360"/>
                        <w:ind w:left="357" w:hanging="357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З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– задач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lineRule="auto" w:line="360"/>
                        <w:ind w:left="357" w:hanging="357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lang w:val="en-US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)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– функц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lineRule="auto" w:line="360"/>
                        <w:ind w:left="357" w:hanging="357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ОГ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– орган государств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pacing w:val="100"/>
          <w:sz w:val="40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11455</wp:posOffset>
                </wp:positionH>
                <wp:positionV relativeFrom="paragraph">
                  <wp:posOffset>311150</wp:posOffset>
                </wp:positionV>
                <wp:extent cx="6675755" cy="2835910"/>
                <wp:effectExtent l="5080" t="5080" r="15875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840" cy="2836080"/>
                          <a:chOff x="0" y="0"/>
                          <a:chExt cx="6675840" cy="283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836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6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ЛАССИФИКАЦИЯ ОСНОВНЫХ ФУНКЦИЙ ГОСУДАР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1840" y="2743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640080"/>
                            <a:ext cx="420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6400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005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 причинам возникнов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97280" y="640080"/>
                            <a:ext cx="128016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64008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4320"/>
                              <a:ext cx="12801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 времен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754880" y="6400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8880" y="914400"/>
                            <a:ext cx="4114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 сфере деятельности (по направленност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440" y="183600"/>
                            <a:ext cx="823680" cy="19209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777240" y="777240"/>
                              <a:ext cx="192096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ытекающие из классовых противоречи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" y="118800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20040" y="777240"/>
                              <a:ext cx="192096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ытекающие из потребностей обще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080" y="118800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66160" y="13716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13716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80160" y="183600"/>
                            <a:ext cx="823680" cy="19209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777240" y="777240"/>
                              <a:ext cx="192096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стоянны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" y="118800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20040" y="777240"/>
                              <a:ext cx="192096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ременны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080" y="118800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4560" y="912960"/>
                            <a:ext cx="4481280" cy="1922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24400"/>
                              <a:ext cx="4480560" cy="365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7432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внутренни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34640" y="0"/>
                                <a:ext cx="164592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внешни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481280" cy="1922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137160" y="779400"/>
                                <a:ext cx="192096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Развития культуры, науки и образовани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594360" y="777240"/>
                                <a:ext cx="192096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7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Охраны прав и свобод граждан всех форм собственности, правопорядк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160"/>
                                <a:ext cx="823680" cy="19209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777240" y="777240"/>
                                  <a:ext cx="1920960" cy="36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экономическа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2880" y="118800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320040" y="777240"/>
                                  <a:ext cx="1920960" cy="36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социальна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0080" y="118800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28800" y="2160"/>
                                <a:ext cx="823680" cy="19209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777240" y="777240"/>
                                  <a:ext cx="1920960" cy="36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Налогообложения и взимания налого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2880" y="118800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320040" y="777240"/>
                                  <a:ext cx="1920960" cy="36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экологическая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0080" y="118800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43200" y="2160"/>
                                <a:ext cx="823680" cy="19209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777240" y="777240"/>
                                  <a:ext cx="1920960" cy="36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бороны стран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2880" y="118800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320040" y="777240"/>
                                  <a:ext cx="1920960" cy="36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Сотрудничества и укрепления  связей со странами СН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0080" y="118800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57600" y="2160"/>
                                <a:ext cx="823680" cy="19209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777240" y="777240"/>
                                  <a:ext cx="1920960" cy="36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беспечение мира и поддержки мирового порядк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2880" y="118800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320040" y="777240"/>
                                  <a:ext cx="1920960" cy="36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нтеграции в  мировую экономику и сотрудничество с другими странами в решении глобальных пробле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0080" y="118800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65pt;margin-top:24.5pt;width:640.85pt;height:194.35pt" coordorigin="-1413,490" coordsize="12817,3887">
                <v:shape id="shape_0" fillcolor="white" stroked="t" o:allowincell="f" style="position:absolute;left:-333;top:490;width:103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pacing w:val="6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ЛАССИФИКАЦИЯ ОСНОВНЫХ ФУНКЦИЙ ГОСУДАР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1,922" to="4851,1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1,1498" to="7154,14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1,1498" to="531,1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33;top:1930;width:15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 причинам возникнов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395;top:1498;width:2016;height:1152">
                  <v:line id="shape_0" from="2403,1498" to="2403,19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395;top:1930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 времен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7155,1498" to="7155,1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55;top:1930;width:64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 сфере деятельности (по направленност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1413;top:2002;width:3745;height:1223">
                  <v:shape id="shape_0" fillcolor="white" stroked="t" o:allowincell="f" style="position:absolute;left:-1413;top:2003;width:3024;height:57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ытекающие из классовых противореч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9,2650" to="99,32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693;top:2003;width:3024;height:57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ытекающие из потребностей общес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19,2650" to="819,32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283,2650" to="5283,3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39,2650" to="8739,3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9;top:2002;width:3745;height:1223">
                  <v:shape id="shape_0" fillcolor="white" stroked="t" o:allowincell="f" style="position:absolute;left:459;top:2003;width:3024;height:57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стоян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971,2650" to="1971,32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79;top:2003;width:3024;height:57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ремен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691,2650" to="2691,32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99;top:3150;width:9505;height:1226">
                  <v:group id="shape_0" style="position:absolute;left:3123;top:3226;width:7056;height:576">
                    <v:shape id="shape_0" fillcolor="white" stroked="t" o:allowincell="f" style="position:absolute;left:3123;top:3226;width:4319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нутренни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587;top:3226;width:259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нешни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899;top:3150;width:9505;height:1226">
                    <v:shape id="shape_0" fillcolor="white" stroked="t" o:allowincell="f" style="position:absolute;left:3339;top:3155;width:3024;height:576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звития культуры, науки и образован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059;top:3152;width:3024;height:576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храны прав и свобод граждан всех форм собственности, правопоряд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1899;top:3154;width:3745;height:1223">
                      <v:shape id="shape_0" fillcolor="white" stroked="t" o:allowincell="f" style="position:absolute;left:1899;top:3155;width:3024;height:576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кономическа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411,3802" to="3411,43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2619;top:3155;width:3024;height:576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циальна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131,3802" to="4131,43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779;top:3154;width:3745;height:1223">
                      <v:shape id="shape_0" fillcolor="white" stroked="t" o:allowincell="f" style="position:absolute;left:4779;top:3155;width:3024;height:576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логообложения и взимания налого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291,3802" to="6291,43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5499;top:3155;width:3024;height:576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экологическая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011,3802" to="7011,43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219;top:3154;width:3745;height:1223">
                      <v:shape id="shape_0" fillcolor="white" stroked="t" o:allowincell="f" style="position:absolute;left:6219;top:3155;width:3024;height:576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ороны страны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731,3802" to="7731,43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6939;top:3155;width:3024;height:576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трудничества и укрепления  связей со странами СНГ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8451,3802" to="8451,43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659;top:3154;width:3745;height:1223">
                      <v:shape id="shape_0" fillcolor="white" stroked="t" o:allowincell="f" style="position:absolute;left:7659;top:3155;width:3024;height:576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еспечение мира и поддержки мирового порядк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171,3802" to="9171,43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8379;top:3155;width:3024;height:576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теграции в  мировую экономику и сотрудничество с другими странами в решении глобальных пробле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891,3802" to="9891,43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rPr>
          <w:rFonts w:cs="Arial" w:ascii="Arial" w:hAnsi="Arial"/>
        </w:rPr>
        <w:t>Схема № 2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хема №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лассификация форм осуществления функций государства, критерием которой является деятельность основных звень</w:t>
        <w:softHyphen/>
        <w:t>ев механизма государства, специфические виды государственной деятельности в отличие от деятельности негосударственных орга</w:t>
        <w:softHyphen/>
        <w:t>низаций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0035</wp:posOffset>
                </wp:positionH>
                <wp:positionV relativeFrom="paragraph">
                  <wp:posOffset>6985</wp:posOffset>
                </wp:positionV>
                <wp:extent cx="5029200" cy="2341880"/>
                <wp:effectExtent l="5080" t="508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341800"/>
                          <a:chOff x="0" y="0"/>
                          <a:chExt cx="5029200" cy="234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29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ОРМЫ ОСУЩЕСТВЛЕНИЯ ФУНКЦИЙ ГОСУДАР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1152000"/>
                            <a:ext cx="20116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ЕПРАВОВ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348120"/>
                            <a:ext cx="0" cy="199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365760"/>
                            <a:ext cx="0" cy="80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0.55pt;width:396pt;height:184.35pt" coordorigin="441,11" coordsize="7920,3687">
                <v:shape id="shape_0" fillcolor="white" stroked="t" o:allowincell="f" style="position:absolute;left:441;top:11;width:79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ОРМЫ ОСУЩЕСТВЛЕНИЯ ФУНКЦИЙ ГОСУДАР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05;top:1825;width:3167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ЕПРАВО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25,559" to="2025,36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33,587" to="6633,18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02995</wp:posOffset>
                </wp:positionH>
                <wp:positionV relativeFrom="paragraph">
                  <wp:posOffset>2439035</wp:posOffset>
                </wp:positionV>
                <wp:extent cx="0" cy="329184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92.05pt" to="86.85pt,45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68755</wp:posOffset>
                </wp:positionH>
                <wp:positionV relativeFrom="paragraph">
                  <wp:posOffset>2439035</wp:posOffset>
                </wp:positionV>
                <wp:extent cx="1097280" cy="2468880"/>
                <wp:effectExtent l="4445" t="2540" r="444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192.05pt" to="202pt,38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43075</wp:posOffset>
                </wp:positionH>
                <wp:positionV relativeFrom="paragraph">
                  <wp:posOffset>2439035</wp:posOffset>
                </wp:positionV>
                <wp:extent cx="2377440" cy="1645920"/>
                <wp:effectExtent l="3175" t="4445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192.05pt" to="324.4pt,3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08835</wp:posOffset>
                </wp:positionH>
                <wp:positionV relativeFrom="paragraph">
                  <wp:posOffset>2439035</wp:posOffset>
                </wp:positionV>
                <wp:extent cx="3657600" cy="640080"/>
                <wp:effectExtent l="1270" t="5080" r="0" b="2476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92.05pt" to="454pt,24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25955</wp:posOffset>
                </wp:positionH>
                <wp:positionV relativeFrom="paragraph">
                  <wp:posOffset>1012825</wp:posOffset>
                </wp:positionV>
                <wp:extent cx="457200" cy="365760"/>
                <wp:effectExtent l="0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79.75pt" to="187.6pt,108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08835</wp:posOffset>
                </wp:positionH>
                <wp:positionV relativeFrom="paragraph">
                  <wp:posOffset>1012825</wp:posOffset>
                </wp:positionV>
                <wp:extent cx="457200" cy="365760"/>
                <wp:effectExtent l="0" t="63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79.75pt" to="202pt,108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5590</wp:posOffset>
                </wp:positionH>
                <wp:positionV relativeFrom="paragraph">
                  <wp:posOffset>1794510</wp:posOffset>
                </wp:positionV>
                <wp:extent cx="2020570" cy="648970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РАВОВ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51.1pt;mso-wrap-distance-left:9.05pt;mso-wrap-distance-right:9.05pt;mso-wrap-distance-top:0pt;mso-wrap-distance-bottom:0pt;margin-top:141.3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ПРАВ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5590</wp:posOffset>
                </wp:positionH>
                <wp:positionV relativeFrom="paragraph">
                  <wp:posOffset>5726430</wp:posOffset>
                </wp:positionV>
                <wp:extent cx="1563370" cy="648970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Законодательная (правотворческая) деятель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1.1pt;mso-wrap-distance-left:9.05pt;mso-wrap-distance-right:9.05pt;mso-wrap-distance-top:0pt;mso-wrap-distance-bottom:0pt;margin-top:450.9pt;mso-position-vertical-relative:text;margin-left:21.7pt;mso-position-horizontal-relative:text">
                <v:textbox inset="0in,0in,0in,0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Законодательная (правотворческая)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47190</wp:posOffset>
                </wp:positionH>
                <wp:positionV relativeFrom="paragraph">
                  <wp:posOffset>4903470</wp:posOffset>
                </wp:positionV>
                <wp:extent cx="1837690" cy="648970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Управленче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правоисполнительная)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1.1pt;mso-wrap-distance-left:9.05pt;mso-wrap-distance-right:9.05pt;mso-wrap-distance-top:0pt;mso-wrap-distance-bottom:0pt;margin-top:386.1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Управленче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(правоисполнительная)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01670</wp:posOffset>
                </wp:positionH>
                <wp:positionV relativeFrom="paragraph">
                  <wp:posOffset>4080510</wp:posOffset>
                </wp:positionV>
                <wp:extent cx="1837690" cy="64897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Контрольно-надзорная (правоохранительная)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1.1pt;mso-wrap-distance-left:9.05pt;mso-wrap-distance-right:9.05pt;mso-wrap-distance-top:0pt;mso-wrap-distance-bottom:0pt;margin-top:321.3pt;mso-position-vertical-relative:text;margin-left:25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Контрольно-надзорная (правоохранительная)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756150</wp:posOffset>
                </wp:positionH>
                <wp:positionV relativeFrom="paragraph">
                  <wp:posOffset>3074670</wp:posOffset>
                </wp:positionV>
                <wp:extent cx="1929130" cy="831850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удеб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еятель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65.5pt;mso-wrap-distance-left:9.05pt;mso-wrap-distance-right:9.05pt;mso-wrap-distance-top:0pt;mso-wrap-distance-bottom:0pt;margin-top:242.1pt;mso-position-vertical-relative:text;margin-left:37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Судеб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деятель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хема №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лассификация форм осуществления функций государства, критерием которой является однородная по своим внеш</w:t>
        <w:softHyphen/>
        <w:t>ним признакам деятельность органов государства по осуществ</w:t>
        <w:softHyphen/>
        <w:t>лению его функций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0045</wp:posOffset>
                </wp:positionH>
                <wp:positionV relativeFrom="paragraph">
                  <wp:posOffset>115570</wp:posOffset>
                </wp:positionV>
                <wp:extent cx="5760720" cy="584962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5849640"/>
                          <a:chOff x="0" y="0"/>
                          <a:chExt cx="5760720" cy="584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ОРМЫ ОСУЩЕСТВЛЕНИЯ ФУНКЦИЙ ГОСУДАР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1186200"/>
                            <a:ext cx="219456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ЧИСТО ФАКТИЧЕСКИЕ  (ОРГАНИЗАЦИОННЫЕ)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ФОРМЫ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348120"/>
                            <a:ext cx="720" cy="76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63240"/>
                            <a:ext cx="720" cy="80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97280"/>
                            <a:ext cx="21031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АВОВЫЕ ФО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0" y="1826280"/>
                            <a:ext cx="2103120" cy="246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5760" y="365760"/>
                              <a:ext cx="17373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рганизационно -регламентирующа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1097280"/>
                              <a:ext cx="1737360" cy="54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рганизационно 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хо</w:t>
                                  <w:softHyphen/>
                                  <w:t>зяйственн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1920240"/>
                              <a:ext cx="1737360" cy="54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рганизационно -идеологическа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456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7360" y="2192040"/>
                            <a:ext cx="15544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авотворческая де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1826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92040"/>
                            <a:ext cx="15544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авопримени-тельная де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1826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209560"/>
                            <a:ext cx="15544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еративно-исполнитель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е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292356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4386600"/>
                            <a:ext cx="173736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авоохранительная де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2923560"/>
                            <a:ext cx="109728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9.1pt;width:453.6pt;height:460.6pt" coordorigin="567,182" coordsize="9072,9212">
                <v:shape id="shape_0" fillcolor="white" stroked="t" o:allowincell="f" style="position:absolute;left:567;top:182;width:86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ОРМЫ ОСУЩЕСТВЛЕНИЯ ФУНКЦИЙ ГОСУДАР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83;top:2050;width:345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ЧИСТО ФАКТИЧЕСКИЕ  (ОРГАНИЗАЦИОННЫЕ)</w:t>
                        </w:r>
                        <w:r>
                          <w:rPr>
                            <w:kern w:val="2"/>
                            <w:szCs w:val="20"/>
                            <w:sz w:val="32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ФОРМЫ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1,730" to="2151,19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67,754" to="7767,20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7;top:1910;width:331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АВОВЫЕ ФОР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327;top:3058;width:3312;height:3888">
                  <v:line id="shape_0" from="6327,3058" to="6327,65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903;top:3634;width:273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Организационно -регламентирующа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03;top:4786;width:2735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Организационно -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хо</w:t>
                            <w:softHyphen/>
                            <w:t>зяйственна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03;top:6082;width:2735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Организационно -идеологическа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327,4066" to="6902,4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27,5218" to="6902,52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27,6514" to="6902,65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303;top:3634;width:244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авотворческая дея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1,3058" to="3591,3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7;top:3634;width:244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авопримени-тельная дея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63,3058" to="1863,3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7;top:8386;width:2447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еративно-исполнитель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ея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19,4786" to="1719,83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27;top:7090;width:273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авоохранительная дея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39,4786" to="4166,70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1"/>
        <w:spacing w:lineRule="auto" w:line="480"/>
        <w:ind w:left="0" w:hanging="0"/>
        <w:jc w:val="right"/>
        <w:rPr>
          <w:rFonts w:ascii="Arial" w:hAnsi="Arial" w:cs="Arial"/>
          <w:b/>
          <w:b/>
          <w:spacing w:val="100"/>
          <w:sz w:val="40"/>
        </w:rPr>
      </w:pPr>
      <w:r>
        <w:rPr>
          <w:rFonts w:cs="Arial" w:ascii="Arial" w:hAnsi="Arial"/>
          <w:b/>
          <w:spacing w:val="100"/>
          <w:sz w:val="4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13" w:firstLine="5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4"/>
        </w:tabs>
        <w:ind w:left="92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28"/>
        </w:tabs>
        <w:ind w:left="11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92"/>
        </w:tabs>
        <w:ind w:left="16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96"/>
        </w:tabs>
        <w:ind w:left="18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60"/>
        </w:tabs>
        <w:ind w:left="24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64"/>
        </w:tabs>
        <w:ind w:left="26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28"/>
        </w:tabs>
        <w:ind w:left="32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92"/>
        </w:tabs>
        <w:ind w:left="379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4"/>
        </w:tabs>
        <w:ind w:left="92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28"/>
        </w:tabs>
        <w:ind w:left="11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92"/>
        </w:tabs>
        <w:ind w:left="16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96"/>
        </w:tabs>
        <w:ind w:left="18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60"/>
        </w:tabs>
        <w:ind w:left="24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64"/>
        </w:tabs>
        <w:ind w:left="26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28"/>
        </w:tabs>
        <w:ind w:left="32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92"/>
        </w:tabs>
        <w:ind w:left="3792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30"/>
        </w:tabs>
        <w:ind w:left="113" w:firstLine="57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lineRule="auto" w:line="36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spacing w:lineRule="auto" w:line="360"/>
      <w:jc w:val="righ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pBdr>
        <w:top w:val="single" w:sz="4" w:space="1" w:color="000000"/>
      </w:pBdr>
      <w:spacing w:lineRule="auto" w:line="360"/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Normal1">
    <w:name w:val="LO-Normal"/>
    <w:qFormat/>
    <w:pPr>
      <w:widowControl w:val="false"/>
      <w:bidi w:val="0"/>
      <w:ind w:left="1480" w:firstLine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/>
      <w:ind w:left="1120" w:firstLine="440"/>
      <w:jc w:val="both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17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2T04:47:00Z</dcterms:created>
  <dc:creator>OOO Golitsino</dc:creator>
  <dc:description/>
  <dc:language>en-US</dc:language>
  <cp:lastModifiedBy>us7</cp:lastModifiedBy>
  <cp:lastPrinted>2000-07-04T14:20:00Z</cp:lastPrinted>
  <dcterms:modified xsi:type="dcterms:W3CDTF">2001-09-18T09:28:00Z</dcterms:modified>
  <cp:revision>5</cp:revision>
  <dc:subject/>
  <dc:title> ПЛАН</dc:title>
</cp:coreProperties>
</file>