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1205933816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751685056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10866533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